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h04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2550/00000/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1.1 99/09/24 15:50:52 aalx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date and time created 99/09/24 15:50:52 by aal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</w:t>
      </w:r>
    </w:p>
    <w:p>
      <w:pPr>
        <w:pStyle w:val="PreformattedText"/>
        <w:bidi w:val="0"/>
        <w:spacing w:before="0" w:after="0"/>
        <w:jc w:val="left"/>
        <w:rPr/>
      </w:pPr>
      <w:r>
        <w:rPr/>
        <w:t>#U</w:t>
      </w:r>
    </w:p>
    <w:p>
      <w:pPr>
        <w:pStyle w:val="PreformattedText"/>
        <w:bidi w:val="0"/>
        <w:spacing w:before="0" w:after="0"/>
        <w:jc w:val="left"/>
        <w:rPr/>
      </w:pPr>
      <w:r>
        <w:rPr/>
        <w:t>#f 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,\1X*&amp;Q&amp;N$                     /@ # /[_"0 &amp;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+P          $   .0    $   #^____     "X   !9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__________________LI&lt;$ 60 )!   "!*_        $     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#8   X 8FIB:O-7\U&lt;                        )!!8 'DH  )$] 0"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/0$ &lt;#(                              P        #__P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__P\           #__P\                      %T      'H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&gt;@$  'H!        &gt;@$       #N 0       .X!        [@$  !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("         @(        " @        ("         @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0    F @  '     ("        @Q$  &amp; !  !. @  %@   &amp;0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(       !D @       &amp;0"        ^P,  !P    7!   #    ",$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6PX   (   !=#@       %T.        70X  $T   "J#@  4 $  /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0 0  2A$  "0   #C$@  ] $  -&lt;4  "R    ;A$  !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[@$        K!                             #W 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    /L#        *P0        K!        &amp;X1        3PD       !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0       'H!        9 (                  &amp;0"  "3 0  3@(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/"0       $\)        3PD        K!   ^ (  'H!  !2    9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#N 0       &amp;0"        6PX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@(        " @       'H!        &gt;@$       !Z 0       'H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*P0       !;#@       $\)   ,!0  3PD                  %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S $  "(   #N 0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6PX       !D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$("   ,    H/UJ9VL$OP$" @        ("        (P&lt;  "P"  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#@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5&amp;AE($%S&lt;V]C:6%T:79E(%-E87)C:"!.971W;W)K.B!,86YD;6%R</w:t>
      </w:r>
    </w:p>
    <w:p>
      <w:pPr>
        <w:pStyle w:val="PreformattedText"/>
        <w:bidi w:val="0"/>
        <w:spacing w:before="0" w:after="0"/>
        <w:jc w:val="left"/>
        <w:rPr/>
      </w:pPr>
      <w:r>
        <w:rPr/>
        <w:t>M:R!,96%R;FEN9R!A;F0@2&amp;EL;"!#;&amp;EM8FEN9R -36EH86EL($)O=&amp;$@)B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5X($=U87IZ96QL:0U$97-C&lt;FEP=&amp;EO;@U);B Q.3@Q+"!"87)T;R F(%-U</w:t>
      </w:r>
    </w:p>
    <w:p>
      <w:pPr>
        <w:pStyle w:val="PreformattedText"/>
        <w:bidi w:val="0"/>
        <w:spacing w:before="0" w:after="0"/>
        <w:jc w:val="left"/>
        <w:rPr/>
      </w:pPr>
      <w:r>
        <w:rPr/>
        <w:t>M='1O;B!S:&amp;]W960@:&amp;]W(&amp;$@&lt;VEM&lt;&amp;QE(&amp;YE='=O&lt;FL@8V]U;&amp;0@8F4@=7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9"!T;R!M;V1E;"!L86YD;6%R:R!L96%R;FEN9RX@5&amp;AE:7(@=V]R:R!W87,@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%S960@;VX@82!P&lt;F5V:6]U&lt;R!P87!E&lt;B!B&gt;2!"87)T;R!E="!A;"X@*#$Y</w:t>
      </w:r>
    </w:p>
    <w:p>
      <w:pPr>
        <w:pStyle w:val="PreformattedText"/>
        <w:bidi w:val="0"/>
        <w:spacing w:before="0" w:after="0"/>
        <w:jc w:val="left"/>
        <w:rPr/>
      </w:pPr>
      <w:r>
        <w:rPr/>
        <w:t>M.#$I('=H:6-H(&amp;1E9FEN960@=&amp;AE(&amp;%S&lt;V]C:6%T:79E('-E87)C:"!P&lt;F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5M(&amp;%N9"!P&lt;F5S96YT960@=&amp;AE(&amp;%S&lt;V]C:6%T:79E('-E87)C:"!N971W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)K('1H96]R&gt;2X@5&amp;AE(&amp;%S&lt;V]C:6%T:79E(&amp;YE='=O&lt;FL@9&amp;5S8W)I8F5D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)Y($)A&lt;G1O("8@4W5T=&amp;]N("@Q.3@Q*2!C;VYT&lt;F]L&lt;R!L;V-O;6]T:6]N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EN(&amp;$@&lt;W!A=&amp;EA;"!E;G9I&lt;F]N;65N="!C;VUP;W-E9"!O9B!D:7-T:6YC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!O;&amp;9A8W1O&lt;GD@9W)A9&amp;EE;G1S+"!W:&amp;EC:"!A&lt;F4@&lt;')O9'5C960@8GD@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%N9&amp;UA&lt;FMS+B!);B!T:&amp;ES(&amp;-H87!T97(L('=E('-H;W&lt;@:&amp;]W('1H:7,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EM&lt;&amp;QE(&amp;YE='=O&lt;FL@86YD(&amp;%S&lt;V]C:6%T960@=&amp;%S:R!C86X@8F4@96%S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QY(&amp;EM&lt;&amp;QE;65N=&amp;5D(&amp;EN($Y33$HN($9U&lt;G1H97(@9&amp;ES8W5S&lt;VEO;B!O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!T:&amp;ES(&amp;5X86UP;&amp;4@:7,@&lt;')O=FED960@:6X@0F%R=&amp;\@)B!3=71T;VX@</w:t>
      </w:r>
    </w:p>
    <w:p>
      <w:pPr>
        <w:pStyle w:val="PreformattedText"/>
        <w:bidi w:val="0"/>
        <w:spacing w:before="0" w:after="0"/>
        <w:jc w:val="left"/>
        <w:rPr/>
      </w:pPr>
      <w:r>
        <w:rPr/>
        <w:t>M*#$Y.#$I+@T-1FEG=7)E(#$@&lt;VAO=W,@82!.4TQ*('=I;F1O=RP@=VAI8V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=V%S('5S960@=&amp;\@9&amp;5P:6-T('1H92!N971W;W)K(&amp;%N9"!I=',@96YV:7)O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UE;G0N($9O&lt;B!D:61A8W1I8R!R96%S;VYS+"!F&lt;F]M(&amp;YO=R!O;BP@=V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-S=6UE('1H870@82!S:6UP;&amp;4@&lt;F]B;W0L('=H:6-H(&amp;-O;G1A:6YS(&amp;%N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%S&lt;V]C:6%T:79E('-E87)C:"!N971W;W)K(&amp;ES(&amp;%C='5A;&amp;QY('1H92!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V5N="!I;B!T:&amp;4@96YV:7)O;FUE;G0N(%1H92!R;V)O=))S(&amp;]N;'D@=&amp;%S</w:t>
      </w:r>
    </w:p>
    <w:p>
      <w:pPr>
        <w:pStyle w:val="PreformattedText"/>
        <w:bidi w:val="0"/>
        <w:spacing w:before="0" w:after="0"/>
        <w:jc w:val="left"/>
        <w:rPr/>
      </w:pPr>
      <w:r>
        <w:rPr/>
        <w:t>M:R!I="!T;R!M;W9E(&amp;9R;VT@:71S(&amp;-U&lt;G)E;G0@&lt;&amp;]S:71I;VX@=&amp;\@82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5E(&amp;QO8V%T960@870@=&amp;AE(&amp;-E;G1E&lt;BX@1F]U&lt;B!A9&amp;1I=&amp;EO;F%L(&amp;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1M87)K&lt;RP@;&amp;]C871E9"!A="!T:&amp;4@8V%R9&amp;EN86P@&lt;&amp;]I;G1S(&amp;5X:7-T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EN('1H:7,@&lt;F%T:&amp;5R('-I;7!L92!A;F0@:6UA9VEN87)Y('=O&lt;FQD+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$R!%34)%1"!7;W)D+E!I8W1U&lt;F4N." @% $5#49I9W5R92 Q.B!!($Y33$H@</w:t>
      </w:r>
    </w:p>
    <w:p>
      <w:pPr>
        <w:pStyle w:val="PreformattedText"/>
        <w:bidi w:val="0"/>
        <w:spacing w:before="0" w:after="0"/>
        <w:jc w:val="left"/>
        <w:rPr/>
      </w:pPr>
      <w:r>
        <w:rPr/>
        <w:t>M=VEN9&amp;]W(')E&lt;')E&lt;V5N=&amp;EN9R!T:&amp;4@&lt;F]B;W22&lt;R!E;G9I&lt;F]N;65N="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-# @&gt;" T,"!S;6%L;"!R96-T86YG;&amp;5S*2X@5&amp;AR964@8V]N&lt;V5C=71I=F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FEL;&amp;5D(')E8W1A;F=L97,@;&amp;]C871E9"!A="!T:&amp;4@8V%R9&amp;EN86P@&lt;&amp;]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G1S(')E&lt;')E&lt;V5N="!T:&amp;4@9F]U&lt;B!L86YD;6%R:W,Z($YO&lt;G1H+"!3;W5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"P@5V5S="P@86YD($5A&lt;W0N(%1H92!O;F4@9FEL;&amp;5D(')E8W1A;F=L92!O</w:t>
      </w:r>
    </w:p>
    <w:p>
      <w:pPr>
        <w:pStyle w:val="PreformattedText"/>
        <w:bidi w:val="0"/>
        <w:spacing w:before="0" w:after="0"/>
        <w:jc w:val="left"/>
        <w:rPr/>
      </w:pPr>
      <w:r>
        <w:rPr/>
        <w:t>M;B!T:&amp;4@4V]U=&amp;AE87-T('%U861R86YT(')E&lt;')E&lt;V5N=',@=&amp;AE(&amp;EN:7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P@&lt;&amp;]S:71I;VX@;V8@=&amp;AE(')O8F]T+B!4:&amp;4@9F]U&lt;B!F:6QL960@&lt;F5C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%N9VQE&lt;R!I;B!T:&amp;4@;6ED9&amp;QE(')E&lt;')E&lt;V5N="!T:&amp;4@=')E92X-3F]T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]N;'D@=&amp;AE('1R964L(&amp;)U="!A;'-O('1H92!L86YD;6%R:W,@96UI="!E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-H(&amp;$@9&amp;ES=&amp;EN8W1I=F4@;V1O&lt;BP@=VAO&lt;V4@&lt;W1R96YG=&amp;AS(&amp;1E8V%Y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=I=&amp;@@9&amp;ES=&amp;%N8V4N($AO=V5V97(L(&amp;]N;'D@=&amp;AE(&amp;]D;W(@96UI='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9"!B&gt;2!T:&amp;4@=')E92!I&lt;R!A='1R86-T:79E('1O('1H92!R;V)O="X@5&amp;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]D;W)S(&amp;5M:71T960@8GD@=&amp;AE(&amp;QA;F1M87)K&lt;R!C86X@;VYL&gt;2!B92!U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5D(&amp;%S(&amp;$@8W5E('1O(&amp;QO8V%T:6]N(&amp;EN('-P86-E+B -07)C:&amp;ET96-T</w:t>
      </w:r>
    </w:p>
    <w:p>
      <w:pPr>
        <w:pStyle w:val="PreformattedText"/>
        <w:bidi w:val="0"/>
        <w:spacing w:before="0" w:after="0"/>
        <w:jc w:val="left"/>
        <w:rPr/>
      </w:pPr>
      <w:r>
        <w:rPr/>
        <w:t>M=7)E#4ET(&amp;-A;B!B92!S:&amp;]W;B!T:&amp;%T(&amp;)Y('5S:6YG(&amp;$@:&amp;EL;"UC;&amp;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EN9R!A;&amp;=O&lt;FET:&amp;TL('1H92!R;V)O="!C86X@9FEN9"!I=',@=V%Y('1O</w:t>
      </w:r>
    </w:p>
    <w:p>
      <w:pPr>
        <w:pStyle w:val="PreformattedText"/>
        <w:bidi w:val="0"/>
        <w:spacing w:before="0" w:after="0"/>
        <w:jc w:val="left"/>
        <w:rPr/>
      </w:pPr>
      <w:r>
        <w:rPr/>
        <w:t>M=V%R9',@=&amp;AE('1R964L(&amp;5V96X@=VET:&amp;]U="!A;B!A&lt;W-O8VEA=&amp;EV92!N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1W;W)K(&amp;]R(&amp;QA;F1M87)K&lt;RX@268@=V4@:6UA9VEN92!T:&amp;%T('1H92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5E(&amp;ES(&amp;QO8V%T960@;VX@=&amp;AE('1O&lt;"!O9B!A(&amp;AI;&amp;PL('=E(&amp;-A;B!U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4@82!M96%S=7)E+"!A('!A&gt;6]F9B!F=6YC=&amp;EO;B!Z+"!T:&amp;%T('1E;&amp;Q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1H92!R;V)O="!H;W&lt;@:&amp;EG:"!U&lt;"!I;B!T:&amp;4@:&amp;EL;"!I="!I&lt;R!E86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1I;64@:70@;6]V97,@;VYE('-T97 N(%-I;F-E('1H92!G;V%L(&amp;ES('1O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=E="!T;R!T:&amp;4@=')E92P@=&amp;AE(&amp;AI9VAE&lt;B!T:&amp;4@&lt;F]B;W0@8VQI;6)S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!T:&amp;4@8VQO&lt;V5R(&amp;ET('=I;&amp;P@9V5T('1O(&amp;ET&lt;R!G;V%L+B!);B!T:&amp;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-A&lt;V4L('1H92!P87EO9F8@9G5N8W1I;VX@&lt;F5A8VAE&lt;R!I=',@;6%X:6UU</w:t>
      </w:r>
    </w:p>
    <w:p>
      <w:pPr>
        <w:pStyle w:val="PreformattedText"/>
        <w:bidi w:val="0"/>
        <w:spacing w:before="0" w:after="0"/>
        <w:jc w:val="left"/>
        <w:rPr/>
      </w:pPr>
      <w:r>
        <w:rPr/>
        <w:t>M;2!A="!T:&amp;4@9V]A;"P@:2YE+B!T:&amp;4@=&amp;]P(&amp;]F('1H92!H:6QL+"!A;F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&amp;5C&lt;F5A&lt;V5S('-M;V]T:&amp;QY('=I=&amp;@@:6YC&lt;F5A&lt;VEN9R!D:7-T86YC92!F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]M('1H92!T&lt;F5E+B!.;W1E('1H870@=&amp;AE(')O8F]T(&amp;ET&lt;V5L9B!D;V5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YO="!K;F]W(&amp;AO=R!F87(@:70@:7,@9G)O;2!T:&amp;4@9V]A;"X@271S(&amp;]N</w:t>
      </w:r>
    </w:p>
    <w:p>
      <w:pPr>
        <w:pStyle w:val="PreformattedText"/>
        <w:bidi w:val="0"/>
        <w:spacing w:before="0" w:after="0"/>
        <w:jc w:val="left"/>
        <w:rPr/>
      </w:pPr>
      <w:r>
        <w:rPr/>
        <w:t>M;'D@8V]N8V5R;B!I&lt;R!T;R!M87AI;6EZ92!T:&amp;4@=F%L=64@;V8@=&amp;AE('!A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6]F9B!F=6YC=&amp;EO;BX@26X@9F]R;6%L('1E&lt;FUS+"!A="!T:6UE('0@=&amp;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)O8F]T('1A:V5S(&amp;]N92!S=&amp;5P(&amp;EN(&amp;1I&lt;F5C=&amp;EO;B!D*'0I+"!M;W9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&lt;@9G)O;2!A('!O&lt;VET:6]N('=I=&amp;@@&lt;&amp;%Y;V9F('HH="D@=&amp;\@82!N97&lt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&amp;]S:71I;VX@=VET:"!P87EO9F8@&gt;BAT*S$I+B!)9B!Z*'0K,2D@/B!Z*'0I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!T:&amp;5N('1H92!R;V)O="!W:6QL(&amp;-O;G1I;G5E('1O(&amp;UO=F4@:6X@=&amp;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-A;64@9&amp;ER96-T:6]N+"!D*'0K,2D@/2!D*'0I+"!W:71H(&amp;$@:&amp;EG:"!P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]B86)I;&amp;ET&gt;2X@2&amp;]W979E&lt;BP@:68@&gt;BAT*S$I(#P@&gt;BAT*2P@=&amp;AE;B!D</w:t>
      </w:r>
    </w:p>
    <w:p>
      <w:pPr>
        <w:pStyle w:val="PreformattedText"/>
        <w:bidi w:val="0"/>
        <w:spacing w:before="0" w:after="0"/>
        <w:jc w:val="left"/>
        <w:rPr/>
      </w:pPr>
      <w:r>
        <w:rPr/>
        <w:t>M*'0K,2D@:7,@8VAO&lt;V5N(')A;F1O;6QY+B!4:&amp;ES(&amp;ES(&amp;QI:V4@82!G;V%L</w:t>
      </w:r>
    </w:p>
    <w:p>
      <w:pPr>
        <w:pStyle w:val="PreformattedText"/>
        <w:bidi w:val="0"/>
        <w:spacing w:before="0" w:after="0"/>
        <w:jc w:val="left"/>
        <w:rPr/>
      </w:pPr>
      <w:r>
        <w:rPr/>
        <w:t>M+7-E96MI;F&lt;@&lt;W1R871E9WD@=7-E9"!B&gt;2!S:6UP;&amp;4@;W)G86YI&lt;VUS+"!L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ME('1H92!B86-T97)I86P@8VAE;6]T87AI&lt;R!S=')A=&amp;5G&gt;2!U&lt;V5D(&amp;)Y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-E=F5R86P@='EP97,@;V8@8F%C=&amp;5R:6$N#5=H:6QE('1H:7,@:&amp;EL;"UC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EM8FEN9R!S=')A=&amp;5G&gt;2!A;&amp;]N92!C86X@9VEV92!T:&amp;4@&lt;F]B;W0@=&amp;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-A&lt;&amp;%C:71Y(&amp;]F(&amp;5V96YT=6%L;'D@9V5T=&amp;EN9R!T;R!T:&amp;4@=&amp;]P(&amp;]F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1H92!H:6QL+"!I=',@=')A:F5C=&amp;]R&gt;2P@87,@=V4@8V%N(&amp;EM86=I;F4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=I;&amp;P@;&amp;]O:R!R871H97(@8VQU;7-Y(&amp;%N9"!I;F5F9FEC:65N="X@3F5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)T:&amp;5L97-S+"!W92!C86X@:6UP&lt;F]V92!T:&amp;4@&lt;F]B;W22&lt;R!G;V%L+7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MI;F&lt;@8F5H879I;W(@8GD@=7-I;F&lt;@0F%R=&amp;\@86YD(%-U='1O;I)S(&amp;%S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]C:6%T:79E('-E87)C:"!N971W;W)K("A&amp;:6=U&lt;F4@,BDN(%1H92!N971W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)K(&amp;ES(&amp;-O;7!O&lt;V5D(&amp;]F(&amp;9O=7(@:6YP=70@86YD(&amp;9O=7(@;W5T&lt;'5T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5N:71S+B!%86-H(&amp;EN&lt;'5T('5N:70@:2P@=VAE&lt;F4@:2 ]($YO&lt;G1H+"!3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5T:"P@16%S="P@86YD(%=E&lt;W0L(')E8V5I=F5S(&amp;%N(&amp;EN&lt;'5T('AI*'0I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9R;VT@=&amp;AE:7(@&lt;F5S&lt;&amp;5C=&amp;EV92!L86YD;6%R:RX@36]R96]V97(L(&amp;5A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@@:6YP=70@=6YI="!I&lt;R!F=6QL&gt;2!C;VYN96-T960@=VET:"!A;&amp;P@9F]U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B!O=71P=70@=6YI=',@:BP@=VAE&lt;F4@:B ]($YO&lt;G1H+"!3;W5T:"P@16%S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P@86YD(%=E&lt;W0N(%1H:7,@86QL;W=S(&amp;5A8V@@:6YP=70@=6YI="!T;R!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&amp;%P="!F;W5R(&amp;-O;FYE8W1I;VX@=V5I9VAT&lt;R!W:FDH="D@:6X@=&amp;AE(&amp;-O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YE8W1I;VX@;6%T&lt;FEX+B!%86-H('=E:6=H="!E;F-O9&amp;5S(&amp;$@9&amp;5G&lt;F5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]F(&amp;-O;F9I9&amp;5N8V4@=&amp;AA="P@=VAE;B!T:&amp;4@&lt;F]B;W0@:7,@;F5A&lt;B!L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YD;6%R:R!I+"!I="!S:&amp;]U;&amp;0@&lt;')O8V5E9"!I;B!D:7)E8W1I;VX@:B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;R!G970@8VQO&lt;V5R('1O('1H92!T&lt;F5E+B!!;B!E&gt;'1R82!I;G!U="!U;F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AD97!I8W1E9"!I;B!&amp;:6=U&lt;F4@,B!A&lt;R!A('1R:6%N9VQE*2P@&lt;F5P&lt;F5S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YT&lt;R!T:&amp;4@&lt;W!E8VEA;&amp;EZ960@&lt;&amp;%Y;V9F('!A=&amp;AW87D@&gt;BP@=VAI8V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%S(&amp;YO(&amp;%S&lt;V]C:6%T960@=V5I9VAT&lt;RX@5&amp;AE('!A&gt;6]F9B!F=6YC=&amp;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;B!C86X@86QS;R!B92!S965N(&amp;%S(&amp;$@&lt;F5I;F9O&lt;F-E;65N="!S:6=N86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#0$-1FEG=7)E(#(Z(%1H92!A&lt;W-O8VEA=&amp;EV92!S96%R8V@@;F5T=V]R:RX@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amp;AE('1R964@86YD('1H92!F;W5R(&amp;%D9&amp;ET:6]N86P@;&amp;%N9&amp;UA&lt;FMS(&amp;%R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!L86)E;&amp;QE9"!V97)T:6-A;&amp;QY(&amp;]N('1H92!L969T+B!%86-H(&amp;QA;F1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)K(')E;&amp;5A&lt;V5S(&amp;%N(&amp;]D;W(N(%1H92!F:79E(&amp;1I&lt;W1I;F-T(&amp;]D;W)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=I=F4@&lt;FES92!T;R!F:79E(&amp;1I9F9E&lt;F5N="!I;G!U="!P871H=V%Y&lt;R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YP=70@=6YI=',@87)E(&amp;1E&lt;&amp;EC=&amp;5D(&amp;%S(&amp;9I;&amp;QE9"!C:7)C;&amp;5S(&amp;%N</w:t>
      </w:r>
    </w:p>
    <w:p>
      <w:pPr>
        <w:pStyle w:val="PreformattedText"/>
        <w:bidi w:val="0"/>
        <w:spacing w:before="0" w:after="0"/>
        <w:jc w:val="left"/>
        <w:rPr/>
      </w:pPr>
      <w:r>
        <w:rPr/>
        <w:t>M9"!A&lt;R!A('1R:6%N9VQE*2X@070@=&amp;AE(&amp;)O='1O;2!O9B!T:&amp;4@;F5T=V]R</w:t>
      </w:r>
    </w:p>
    <w:p>
      <w:pPr>
        <w:pStyle w:val="PreformattedText"/>
        <w:bidi w:val="0"/>
        <w:spacing w:before="0" w:after="0"/>
        <w:jc w:val="left"/>
        <w:rPr/>
      </w:pPr>
      <w:r>
        <w:rPr/>
        <w:t>M:RP@9F]U&lt;B!D:7-T:6YC="!A8W1I;VYS("AR97!R97-E;G1I;F&lt;@=&amp;AE(&amp;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5C=&amp;EO;B!T;R!B92!T86ME;B!A="!T:&amp;4@;F5X="!S=&amp;5P*2!G:79E(')I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4@=&amp;\@9F]U&lt;B!O=71P=70@&lt;&amp;%T:'=A&gt;7,@*&amp;]U='!U="!U;FET&lt;R!A&lt;F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&amp;5P:6-T960@87,@9FEL;&amp;5D(&amp;AE&gt;&amp;%G;VYS*2X@061A&lt;'1A8FQE('=E:6=H</w:t>
      </w:r>
    </w:p>
    <w:p>
      <w:pPr>
        <w:pStyle w:val="PreformattedText"/>
        <w:bidi w:val="0"/>
        <w:spacing w:before="0" w:after="0"/>
        <w:jc w:val="left"/>
        <w:rPr/>
      </w:pPr>
      <w:r>
        <w:rPr/>
        <w:t>M=',@87)E(&amp;1E&lt;&amp;EC=&amp;5D(&amp;%S(')E8W1A;F=L97,Z(&amp;)I9V=E&lt;B!W96EG:'1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%R92!R97!R97-E;G1E9"!A&lt;R!B:6=G97(@&lt;F5C=&amp;%N9VQE&lt;R H;F5G87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=F4@=V5I9VAT&lt;R!A&lt;F4@9&amp;5P:6-T960@87,@:&amp;]L;&amp;]W(')E8W1A;F=L97,[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!O&lt;VET:79E('=E:6=H=',@87,@9FEL;&amp;5D(')E8W1A;F=L97,I+B!396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5X="!F;W(@;6]R92!D971A:6QS+@U7:&amp;5N('1H92!R;V)O="!I&lt;R!A="!A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!A&lt;G1I8W5L87(@;&amp;]C871I;VX@:6X@:71S(&amp;5N=FER;VYM96YT+"!I="!I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R!A8FQE('1O('-E;G-E(&amp;ET&lt;R!D:7-T86YC92!F&lt;F]M(&amp;5A8V@@;V8@=&amp;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QA;F1M87)K&lt;RX@5&amp;AE(&amp;1E9W)E92!O9B!C;VYF:61E;F-E('-J*'0I(&amp;9O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B!A(&amp;UO=F4@:6X@9&amp;ER96-T:6]N(&amp;H@:7,@9&amp;5T97)M:6YE9"!B&gt;2!T:&amp;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W5M(&amp;]F('1H92!P&lt;F]D=6-T&lt;R!O9B!T:&amp;4@8W5R&lt;F5N="!W96EG:'1S(&amp;%N</w:t>
      </w:r>
    </w:p>
    <w:p>
      <w:pPr>
        <w:pStyle w:val="PreformattedText"/>
        <w:bidi w:val="0"/>
        <w:spacing w:before="0" w:after="0"/>
        <w:jc w:val="left"/>
        <w:rPr/>
      </w:pPr>
      <w:r>
        <w:rPr/>
        <w:t>M9"!T:&amp;4@8W5R&lt;F5N="!S:6=N86QS(')E8V5I=F5D(&amp;9R;VT@=&amp;AE(&amp;9O=7(@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%N9&amp;UA&lt;FMS.@US:BAT*2 ]('&lt;P:BAT*2 K("AI('=J:2AT*2!X:2AT*0UW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5R92!W,&amp;HH="D@8V%N(&amp;)E('-E96X@87,@82!B:6%S('1E&lt;FT@=&amp;\@8F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G5R=&amp;AE&lt;B!D97-C&lt;FEB960@8F5L;W&lt;N($EF('=E(&amp;%S&lt;W5M92!T:&amp;%T('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!C;VYN96-T:6]N(&amp;UA=')I&gt;"!C;VYT86EN&lt;R!A&lt;'!R;W!R:6%T92!W96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:'1S+"!W92!C86X@86QS;R!A&lt;W-U;64@=&amp;AA="!T:&amp;4@8VAO&lt;V5N(&amp;1I&lt;F5C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EO;B!J(&amp;ES(&amp;%L&lt;V\@87!P&lt;F]P&lt;FEA=&amp;4N($EF+"!F;W(@97AA;7!L92P@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5R(')O8F]T(&amp;ES(&amp;-L;W-E('1O('1H92!.;W)T:&amp;5R;B!L86YD;6%R:RP@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AE(&amp;]U='!U="!U;FET(%-O=71H('=I;&amp;P@8F4@86-T:79A=&amp;5D(&amp;%N9"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4@&lt;F]B;W22&lt;R!N97AT('-T97 @=VEL;"!B92!T;W=A&lt;F1S(%-O=71H+B!-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)E;W9E&lt;BP@:68@=&amp;AE(')O8F]T(&amp;ES(&amp;EN('1H92!3;W5T:'=E&lt;W0@&lt;75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')A;G0L(&amp;]U='!U="!U;FET&lt;R!.;W)T:"!A;F0@16%S="!W:6QL(&amp;)E(&amp;%C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EV871E9"!A;F0@=&amp;AE(')O8F]TDG,@;F5X="!S=&amp;5P('=I;&amp;P@8F4@=&amp;]W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)D&lt;R!.;W)T:&amp;5A&lt;W0N( U(;W=E=F5R+"!S:6YC92!I="!I&lt;R!S=&amp;EL;"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\@96%R;'D@9F]R('5S('1O(&amp;%S&lt;W5M92!T:&amp;%T('1H92!N971W;W)K(&amp;-O</w:t>
      </w:r>
    </w:p>
    <w:p>
      <w:pPr>
        <w:pStyle w:val="PreformattedText"/>
        <w:bidi w:val="0"/>
        <w:spacing w:before="0" w:after="0"/>
        <w:jc w:val="left"/>
        <w:rPr/>
      </w:pPr>
      <w:r>
        <w:rPr/>
        <w:t>M;G1A:6YS('-U:71A8FQE('=E:6=H=',L(&amp;$@;F]I&lt;V4@=&amp;5R;2!I&lt;R!A9&amp;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9"!T;R!S:BAT*2P@&lt;V5T=&amp;EN9R!T:&amp;4@;W5T&lt;'5T(&amp;]F('5N:70@:B!A="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UE('0@=&amp;\@8F4-&gt;6HH="D@/2 Q(&amp;EF('-J*'0I("L@3D])4T5J*'0I(#X@</w:t>
      </w:r>
    </w:p>
    <w:p>
      <w:pPr>
        <w:pStyle w:val="PreformattedText"/>
        <w:bidi w:val="0"/>
        <w:spacing w:before="0" w:after="0"/>
        <w:jc w:val="left"/>
        <w:rPr/>
      </w:pPr>
      <w:r>
        <w:rPr/>
        <w:t>M,"P@96QS92 P#7=H97)E(&amp;5A8V@@3D])4T5J*'0I(&amp;ES(&amp;$@;F]R;6%L;'D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&amp;ES=')I8G5T960@&lt;F%N9&amp;]M('9A&lt;FEA8FQE('=I=&amp;@@&gt;F5R;R!M96%N+B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!S:BAT*2!I&lt;R!B:6=G97(@=&amp;AA;B P('=H96X@;F]I&lt;V4@:7,@861D960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1H92!R;V)O=))S(&amp;YE&gt;'0@&lt;W1E&lt;"!W:6QL(&amp;)E('1O=V%R9',@9&amp;ER96-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]N(&amp;HN($EF+"!O;B!T:&amp;4@;W1H97(@:&amp;%N9"P@&lt;VHH="D@:7,@&lt;VUA;&amp;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B!T:&amp;%N(# L(&amp;$@&lt;F%N9&amp;]M(&amp;1I&lt;F5C=&amp;EO;B!I&lt;R!C:&amp;]S96XN( U!="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ES('!O:6YT+"!H;W=E=F5R+"!T:&amp;4@8FEG9V5S="!C:&amp;%L;&amp;5N9V4@9F]R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1H92!R;V)O="!I&lt;R!T;R!L96%R;B!A&lt;'!R;W!R:6%T92!W96EG:'1S+B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(@=&amp;AI&lt;R!R96%S;VXL(&amp;$@;&amp;5A&lt;FYI;F&lt;@&lt;G5L92!H87,@=&amp;\@8F4@:6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5M96YT960N(%1H:7,@9F]L;&amp;]W&lt;R!T:&amp;4@9F]L;&amp;]W:6YG(&amp;5Q=6%T:6]N</w:t>
      </w:r>
    </w:p>
    <w:p>
      <w:pPr>
        <w:pStyle w:val="PreformattedText"/>
        <w:bidi w:val="0"/>
        <w:spacing w:before="0" w:after="0"/>
        <w:jc w:val="left"/>
        <w:rPr/>
      </w:pPr>
      <w:r>
        <w:rPr/>
        <w:t>M.@UW:FDH="LQ*2 ]('=J:2AT*2 K(&amp;-;&gt;BAT*2"6('HH="TQ*5T@&gt;6HH="TQ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!X:2AT+3$I#7=H97)E(&amp;,@:7,@82!P;W-I=&amp;EV92!C;VYS=&amp;%N="!D97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UI;FEN9R!T:&amp;4@;&amp;5A&lt;FYI;F&lt;@&lt;F%T92X@26X@=&amp;AE('-I;75L871I;V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1E&lt;&amp;EC=&amp;5D(&amp;)E;&amp;]W+"!C(#T@,"XR-2X@06-C;W)D:6YG('1O('1H:7,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G5L92P@82!C;VYN96-T:6]N('=E:6=H="!W:FD@=VEL;"!O;FQY(&amp;-H86YG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!I9B!A(&amp;UO=F5M96YT('1O=V%R9',@9&amp;ER96-T:6]N(&amp;H@:7,@&lt;&amp;5R9F]R</w:t>
      </w:r>
    </w:p>
    <w:p>
      <w:pPr>
        <w:pStyle w:val="PreformattedText"/>
        <w:bidi w:val="0"/>
        <w:spacing w:before="0" w:after="0"/>
        <w:jc w:val="left"/>
        <w:rPr/>
      </w:pPr>
      <w:r>
        <w:rPr/>
        <w:t>M;65D("AY:BAT+3$I(#X@,"D@86YD(&amp;EF('1H92!R;V)O="!I&lt;R!N96%R(&amp;%N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DM;&amp;%N9&amp;UA&lt;FL@*'AI*'0M,2D@/B P*2X@($EF('=E(')E='5R;B!T;R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4@=FEE=R!O9B!Z*'0I(&amp;%S(&amp;AE:6=H="!O;B!A(&amp;AI;&amp;PL('=E(&amp;-A;B!S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4@=&amp;AA="!W:FD@=VEL;"!I;F-R96%S92!I9B!Z(&amp;EN8W)E87-E&lt;RP@=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@@:6UP;&amp;EE&lt;R!T:&amp;%T(&amp;1I&lt;F5C=&amp;EO;B!J(&amp;UO=F5S('1H92!R;V)O="!U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&amp;AI;&amp;PN($EN('1H:7,@&lt;VET=6%T:6]N+"!A(&amp;HM;6]V96UE;G0@=VEL;"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!M;W)E(&amp;QI:V5L&gt;2!T;R!H87!P96X@86=A:6XN($EF+"!O;B!T:&amp;4@;W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(@:&amp;%N9"P@=VII(&amp;1E8W)E87-E&lt;RP@&gt;B!D96-R96%S97,L('=H:6-H(&amp;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&amp;QI97,@=&amp;AE(')O8F]T(&amp;ES(&amp;UO=FEN9R!D;W=N:&amp;EL;"X@26X@=&amp;AI&lt;R!C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-E+"!A(&amp;HM;6]V96UE;G0@=VEL;"!B92!L97-S(&amp;QI:V5L&gt;2!T;R!O8V-U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BX-26UP;&amp;5M96YT871I;VX-26X@3E-,2BP@=&amp;AI&lt;R!L96%R;FEN9R!R=6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ES(&amp;EM&lt;&amp;QE;65N=&amp;5D(&amp;)Y('1H92!F;VQL;W=I;F&lt;@8V]D93H-3G-L1&amp;]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QE,B!7*#0L-"D[(" @+R\@=V5I9VAT(&amp;UA=')I&gt; U.&lt;VQ$;W5B;&amp;4Q(%DH</w:t>
      </w:r>
    </w:p>
    <w:p>
      <w:pPr>
        <w:pStyle w:val="PreformattedText"/>
        <w:bidi w:val="0"/>
        <w:spacing w:before="0" w:after="0"/>
        <w:jc w:val="left"/>
        <w:rPr/>
      </w:pPr>
      <w:r>
        <w:rPr/>
        <w:t>M-"D[(" @(" O+R!O=71P=70@=F5C=&amp;]R#4YS;$1O=6)L93$@6"@T*3L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\O(&amp;EN&lt;'5T('9E8W1O&lt;@UD;W5B;&amp;4@(" @('1M&lt;#L-9&amp;]U8FQE(" @("!Z</w:t>
      </w:r>
    </w:p>
    <w:p>
      <w:pPr>
        <w:pStyle w:val="PreformattedText"/>
        <w:bidi w:val="0"/>
        <w:spacing w:before="0" w:after="0"/>
        <w:jc w:val="left"/>
        <w:rPr/>
      </w:pPr>
      <w:r>
        <w:rPr/>
        <w:t>M.PUD;W5B;&amp;4@(" @('HQ.PV%#71M&lt;" ](# N,C4@*B H&gt;C$@+2!Z*3L-5SU7</w:t>
      </w:r>
    </w:p>
    <w:p>
      <w:pPr>
        <w:pStyle w:val="PreformattedText"/>
        <w:bidi w:val="0"/>
        <w:spacing w:before="0" w:after="0"/>
        <w:jc w:val="left"/>
        <w:rPr/>
      </w:pPr>
      <w:r>
        <w:rPr/>
        <w:t>M*W1M&lt;"I9*E@[#69O&lt;B H:2 ](# [(&amp;D@/" T.R!I*RLI&gt;PT@(&amp;9O&lt;B H:B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(# [(&amp;H@/" T.R!J*RLI('L-(" @(" @:68@*"A76VE=6VI=(#X]("@P+C4I</w:t>
      </w:r>
    </w:p>
    <w:p>
      <w:pPr>
        <w:pStyle w:val="PreformattedText"/>
        <w:bidi w:val="0"/>
        <w:spacing w:before="0" w:after="0"/>
        <w:jc w:val="left"/>
        <w:rPr/>
      </w:pPr>
      <w:r>
        <w:rPr/>
        <w:t>M*0T@(" @(" @("!76VE=6VI=(#T@,"XU.PT@(" @("!I9B H5UMI75MJ73P]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@M,"XU*2D-(" @(" @(" @5UMI75MJ72 ]("TP+C4[#2 @('T-?0UW:&amp;5R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!Z,2 ]('HH="D@86YD('H@/2!Z*'0M,2DN($%S(&amp;ET(&amp;-A;B!B92!S965N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%B;W9E+"!I;B!T:&amp;4@8V]M&lt;'5T871I;VYS('=E('!E&lt;F9O&lt;FUE9"P@=&amp;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=E:6=H=',@87)E(&amp;)O=6YD960@:6YS:61E('1H92!I;G1E&lt;G9A;"!;+3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2P@,"XU72X@#51H92!W96EG:'1S('&lt;P:B H9F]R;65R;'D@9&amp;5S8W)I8F5D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%S(&amp;)I87-E&lt;RD@87)E('5P9&amp;%T960@87,@9F]L;&amp;]W&lt;SH-=S!J*'0K,2D@</w:t>
      </w:r>
    </w:p>
    <w:p>
      <w:pPr>
        <w:pStyle w:val="PreformattedText"/>
        <w:bidi w:val="0"/>
        <w:spacing w:before="0" w:after="0"/>
        <w:jc w:val="left"/>
        <w:rPr/>
      </w:pPr>
      <w:r>
        <w:rPr/>
        <w:t>M/2!F6W&lt;P:BAT*2 K(&amp;,P6WHH="D@EB!Z*'0M,2E=('EJ*'0M,2E=+ UW:&amp;5R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!F*'@I(#T@0D]53D0@:68@&gt;" ^($)/54Y$+" P(&amp;EF('@@/" P+"!X(&amp;]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5R=VES92 H=&amp;AI&lt;R!W:6QL(&amp;)O=6YD(&amp;5A8V@@=S!J('1O('1H92!I;G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G9A;"!;,"P@0D]53D1=*2P@8S @/2 P+C4L(&amp;%N9"!"3U5.1" ](# N,#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+B!-;W)E;W9E&lt;BP@=&amp;AI&lt;R!L96%R;FEN9R!R=6QE(&amp;ES(&amp;YE8V5S&lt;V%R&gt;2!O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QY('1O('!E&lt;FUI="!T:&amp;4@&lt;F]B;W0@=&amp;\@8VQI;6(@=&amp;AE(&amp;AI;&amp;P@:6X@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AE(&amp;%B&lt;V5N8V4@;V8@;&amp;%N9&amp;UA&lt;FL@:6YP=70@:6YF;W)M871I;VX@&gt;&amp;DN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U3:6UU;&amp;%T:6]N(&amp;%N9"!297-U;'1S#4)Y('!R;W9I9&amp;EN9R!O=7(@&lt;F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0@=VET:"!A;B!A&lt;W-O8VEA=&amp;EV92!S96%R8V@@;F5T=V]R:R!A;F0@=&amp;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%P&lt;')O&lt;')I871E('9A;'5E&lt;R!F;W(@:71S(&amp;-O;FYE8W1I;VX@=V5I9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RP@=V4@87)E(&amp;=I=FEN9R!T:&amp;4@&lt;F]B;W0@=&amp;AE(&amp;-H86YC92!O9B!C;VYD</w:t>
      </w:r>
    </w:p>
    <w:p>
      <w:pPr>
        <w:pStyle w:val="PreformattedText"/>
        <w:bidi w:val="0"/>
        <w:spacing w:before="0" w:after="0"/>
        <w:jc w:val="left"/>
        <w:rPr/>
      </w:pPr>
      <w:r>
        <w:rPr/>
        <w:t>M=6-T:6YG(&amp;AI;&amp;P@8VQI;6)I;F&lt;@:6X@=V5I9VAT('-P86-E+"!I;G-T96%D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]F('!H&gt;7-I8V%L('-P86-E+B!4:&amp;4@&lt;VEM=6QA=&amp;EO;G,@8F5L;W&lt;@=')Y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1O('-H;W&lt;@=&amp;AI&lt;R!N97=L&gt;2!A8W%U:7)E9"!C87!A8VET&gt;2X@1FEG=7)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#-A('-H;W=S(&amp;$@3E-,2B!W:6YD;W&lt;@8V]N=&amp;%I;FEN9R!T:&amp;4@:&amp;ES=&amp;]G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%M(&amp;]F('!L86-E&lt;R!O8V-U&lt;&amp;EE9"!B&gt;2!T:&amp;4@&lt;F]B;W0@:6X@:71S(&amp;9I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G-T(&amp;%T=&amp;5M&lt;'0@=&amp;\@9V5T('1O('1H92!G;V%L("AT&lt;F%I;FEN9R!P:&amp;%S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DN($9I9W5R92 S8B!S:&amp;]W&lt;R!T:&amp;4@:&amp;ES=&amp;]G&lt;F%M(&amp;]F('1H92!R;V)O</w:t>
      </w:r>
    </w:p>
    <w:p>
      <w:pPr>
        <w:pStyle w:val="PreformattedText"/>
        <w:bidi w:val="0"/>
        <w:spacing w:before="0" w:after="0"/>
        <w:jc w:val="left"/>
        <w:rPr/>
      </w:pPr>
      <w:r>
        <w:rPr/>
        <w:t>M=))S('-E8V]N9"!A='1E;7!T('1O(&amp;=E="!T;R!T:&amp;4@=')E92 H=&amp;5S=&amp;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9R!P:&amp;%S92DL('1H:7,@=&amp;EM92!S=&amp;%R=&amp;EN9R!F&lt;F]M(&amp;$@9&amp;EF9F5R96YT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!O&lt;VET:6]N+B!)9B!W92!C;VUP87)E("AA*2!A;F0@*&amp;(I+"!W92!C86X@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QE87)L&gt;2!S964@=&amp;AA="!T:&amp;5R92!I&lt;R!A(&amp;UA:F]R(&amp;EM&lt;')O=F5M96YT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EN('1H92!T&lt;F%J96-T;W)Y('1A:V5N(&amp;)Y('1H92!R;V)O="P@&lt;VEN8V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X@,V(L(&amp;ET(&amp;ES('5S:6YG(&amp;ET&lt;R!L;VYG+71E&lt;FT@&lt;W1O&lt;F4@86-Q=6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0@9'5R:6YG('1H92!T&lt;F%I;FEN9R!P:&amp;%S92X@0F]T:"!H:7-T;V=R86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%R92!D97!I8W1E9"!O=F5R('1H92!E;G9I&lt;F]N;65N="!A&lt;R!S:&amp;]W;B!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B!&amp;:6=U&lt;F4@,2X- 0U&amp;:6=U&lt;F4@,SH@5'=O($Y33$H@=VEN9&amp;]W&lt;R!C;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EN:6YG('1H92!H:7-T;V=R86T@;V8@&lt;&amp;QA8V5S(&amp;]C8W5P:65D(&amp;)Y('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!R;V)O="!W:&amp;EL92!I;B!S96%R8V@@;V8@=&amp;AE('1R964@9'5R:6YG("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!T:&amp;4@=')A:6YI;F&lt;@&lt;&amp;AA&lt;V4@86YD("AB*2!T:&amp;4@=&amp;5S=&amp;EN9R!P:&amp;%S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X@26X@=&amp;AE('1E&lt;W0@&lt;&amp;AA&lt;V4L('1H92!R;V)O="!S=&amp;%R=',@:71S('1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IE8W1O&lt;GD@9G)O;2!A(&amp;1I9F9E&lt;F5N="!P;W-I=&amp;EO;B!T:&amp;%N('1H92!O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4@=7-E9"!F;W(@=&amp;AE('1R86EN:6YG('!H87-E+B!%;7!T&gt;2!R96-T86YG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5S('=I=&amp;@@82!B;VQD(&amp;-O;G1O=7(@;65A;B!T:&amp;%T('1H92!R;V)O="!D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0@;F]T(&amp;5N=&amp;5R960@870@=&amp;AA="!P;W-I=&amp;EO;BX@16UP='D@&lt;F5C=&amp;%N</w:t>
      </w:r>
    </w:p>
    <w:p>
      <w:pPr>
        <w:pStyle w:val="PreformattedText"/>
        <w:bidi w:val="0"/>
        <w:spacing w:before="0" w:after="0"/>
        <w:jc w:val="left"/>
        <w:rPr/>
      </w:pPr>
      <w:r>
        <w:rPr/>
        <w:t>M9VQE&lt;R!W:71H(&amp;$@;&amp;EG:'0@8V]N=&amp;]U&lt;B!M96%N('1H870@=&amp;AE(')O8F]T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5N=&amp;5R960@870@=&amp;AA="!P;W-I=&amp;EO;B!A="!M;W-T(&amp;]N92!T:6UE+B!%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-H('=I;F1O=R!D:7-P;&amp;%Y&lt;R!A('1O=&amp;%L(&amp;]F(#0P,"!S=&amp;5P&lt;R!F;W(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%C:"!P:&amp;%S92X-5&amp;AI&lt;R!L86YD;6%R:RUG=6ED960@:&amp;EL;"UC;&amp;EM8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9R!E&gt;&amp;%M&lt;&amp;QE(&amp;EL;'5S=')A=&amp;5S(&amp;AO=R!T:&amp;4@&lt;F5S=6QT&lt;R!O9B!E&gt;'!L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-I="!S96%R8VAE&lt;R!C86X@8F4@=')A;G-F97)R960@=&amp;\@86X@87-S;V-I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1I=F4@;&amp;]N9RUT97)M('-T;W)E('-O('1H870@:6X@9G5T=7)E(&amp;5N8V]U</w:t>
      </w:r>
    </w:p>
    <w:p>
      <w:pPr>
        <w:pStyle w:val="PreformattedText"/>
        <w:bidi w:val="0"/>
        <w:spacing w:before="0" w:after="0"/>
        <w:jc w:val="left"/>
        <w:rPr/>
      </w:pPr>
      <w:r>
        <w:rPr/>
        <w:t>M;G1E&lt;G,@=VET:"!S:6UI;&amp;%R("AB=70@;F]T(&amp;ED96YT:6-A;"D@&lt;VET=6%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]N&lt;R!T:&amp;4@&lt;WES=&amp;5M(&amp;YE960@;VYL&gt;2!A8V-E&lt;W,@=&amp;AE('-T;W)E('1O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9I;F0@;W5T('=H870@=&amp;\@9&amp;\N($%S('!O:6YT960@;W5T(&amp;)Y($%R8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@Q.3@Y*2P@=&amp;AE(&amp;%S&lt;V]C:6%T:79E('-E87)C:"!N971W;W)K('-H;W=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AO=R!A;&amp;P@;V8@=&amp;AI&lt;R!C86X@8F4@86-C;VUP;&amp;ES:&amp;5D('=I=&amp;AO=7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5N=')A;&amp;EZ960@8V]N=')O;"X@270@:7,@=&amp;AU&lt;R!A;B!I;7!R;W9E;65N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!O=F5R(&amp;$@;F]N+6QE87)N:6YG('-E87)C:"!M971H;V0L(&amp;%N9"!I="!A</w:t>
      </w:r>
    </w:p>
    <w:p>
      <w:pPr>
        <w:pStyle w:val="PreformattedText"/>
        <w:bidi w:val="0"/>
        <w:spacing w:before="0" w:after="0"/>
        <w:jc w:val="left"/>
        <w:rPr/>
      </w:pPr>
      <w:r>
        <w:rPr/>
        <w:t>M;'-O(&amp;AA&lt;R!T:&amp;4@:6UP;W)T86YT('!R;W!E&lt;G1Y('1H870@=&amp;AE(&amp;]P=&amp;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P@&lt;F5S&lt;&amp;]N&lt;V5S(&amp;YE960@;F]T(&amp;)E(&amp;MN;W=N(&amp;$@&lt;')I;W)I(&amp;)Y('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!E;G9I&lt;F]N;65N="P@=&amp;AE('-Y&lt;W1E;2P@;W(@=&amp;AE('-Y&lt;W1E;9)S(&amp;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EG;F5R+@U4:&amp;4@3E-,2B!E;G9I&lt;F]N;65N="!B=6EL="!T;R!I;&amp;QU&lt;W1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1E('1H92!R;V)O=))S('-E87)C:"!F;W(@=&amp;AE('1R964@:7,@86QS;R!C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UP;W-E9"!B&gt;2!A9&amp;1I=&amp;EO;F%L('=I;F1O=W,@=&amp;AA;B!T:&amp;4@;VYE&lt;R!S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]W960@86)O=F4N($9I9W5R92 T(&amp;1E&lt;&amp;EC=',@82!T&gt;7!I8V%L(')U;BX@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amp;AE(&amp;UA:6X@=VEN9&amp;]W(&amp;ES(&amp;-O;7!O&lt;V5D(&amp;]F('-I&gt;"!S;6%L;"!W:6YD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=S+B!&amp;&lt;F]M(&amp;QE9G0@=&amp;\@&lt;FEG:'0@86YD('1O&lt;"!T;R!B;W1T;VTL('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!F:7)S="!W:6YD;W&lt;@*'@I('-H;W=S('1H92!D:7-T86YC92!O;B!T:&amp;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]R:7IO;G1A;"!P;&amp;%N92!F&lt;F]M('1H92!R;V)O="!T;R!T:&amp;4@=')E92!D</w:t>
      </w:r>
    </w:p>
    <w:p>
      <w:pPr>
        <w:pStyle w:val="PreformattedText"/>
        <w:bidi w:val="0"/>
        <w:spacing w:before="0" w:after="0"/>
        <w:jc w:val="left"/>
        <w:rPr/>
      </w:pPr>
      <w:r>
        <w:rPr/>
        <w:t>M=7)I;F&lt;@=&amp;AE('1R86EN:6YG('!H87-E+B!4:&amp;4@&lt;V5C;VYD('=I;F1O=R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2D@&lt;VAO=W,@=&amp;AE(&amp;1I&lt;W1A;F-E(&amp;]N('1H92!V97)T:6-A;"!P;&amp;%N92!D</w:t>
      </w:r>
    </w:p>
    <w:p>
      <w:pPr>
        <w:pStyle w:val="PreformattedText"/>
        <w:bidi w:val="0"/>
        <w:spacing w:before="0" w:after="0"/>
        <w:jc w:val="left"/>
        <w:rPr/>
      </w:pPr>
      <w:r>
        <w:rPr/>
        <w:t>M=7)I;F&lt;@=&amp;AE('1R86EN:6YG('!H87-E+B!/;F4@8V%N('-E92!T:&amp;%T(&amp;1U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EN9R!T:&amp;4@&lt;V5A&lt;F-H+"!B;W1H(&amp;1I&lt;W1A;F-E&lt;R!A&lt;F4@8V]N=F5R9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9R!T;R P+B!4:&amp;ES(&amp;ES(')E9FQE8W1E9"!I;B!T:&amp;4@=&amp;AI&lt;F0@=VEN9&amp;]W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A$*2P@=VAI8V@@&lt;VAO=W,@=&amp;AE(&amp;-O;7!U=&amp;5D($5U8VQI9&amp;5A;B!D:7-T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YC92!B971W965N('1H92!R;V)O="!A;F0@=&amp;AE('1R964@9'5R:6YG('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!T&lt;F%I;FEN9R!P:&amp;%S92X@5&amp;AE(&amp;9O=7)T:"!W:6YD;W&lt;@*$1T97-T*2!S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]W&lt;R!T:&amp;4@8V]M&lt;'5T960@175C;&amp;ED96%N(&amp;1I&lt;W1A;F-E(&amp;1U&lt;FEN9R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4@=&amp;5S=&amp;EN9R!P:&amp;%S92X@5&amp;AE(&amp;9I9G1H('=I;F1O=R H5V5I9VAT*2!S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]W&lt;R!T:&amp;4@8V]N;F5C=&amp;EO;B!W96EG:'1S(&amp;EN('1H92!S86UE('=A&gt;2!A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R!S:&amp;]W;B!I;B!&amp;:6=U&lt;F4@,BX@5&amp;AE(&amp;UA9VYI='5D92!O9B!T:&amp;4@&lt;F5C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%N9VQE&lt;R!R969L96-T('1H92!W96EG:'1S(&amp;]B=&amp;%I;F5D(&amp;%T('1H92!E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0@;V8@=&amp;AE('1R86EN:6YG('!H87-E+B!4:&amp;4@;F5X="!T=V\@=VEN9&amp;]W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R H:&amp;ES='1R86EN(&amp;%N9"!H:7-T=&amp;5S="D@&lt;VAO=R!T:&amp;4@:&amp;ES=&amp;]G&lt;F%M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R!F;W(@=&amp;AE('1R86EN:6YG(&amp;%N9"!T97-T:6YG('!H87-E&lt;R!A&lt;R!I;B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=U&lt;F4@,RX@26X@=&amp;AE('!R97-E;G0@8V%S92P@:&amp;]W979E&lt;BP@=&amp;AE(')O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]T('-T87)T960@:71S('1R86IE8W1O&lt;GD@9G)O;2!T:&amp;4@&lt;V%M92!P;W-I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EO;B!I;B!B;W1H('!H87-E&lt;RX@5&amp;AE(&amp;QA&lt;W0@='=O('=I;F1O=W,@*'!A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AT97-T(&amp;%N9"!P871H=')A:6XI('-H;W&lt;@=&amp;AE('1R86IE8W1O&lt;FEE&lt;R!O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!T:&amp;4@&lt;F]B;W0@;VX@:71S('!A=&amp;@@9G)O;2!T:&amp;4@:6YI=&amp;EA;"!P;W-I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EO;B!T;R!T:&amp;4@9V]A;"X@16%C:"!W:6YD;W&lt;@9&amp;ES&lt;&amp;QA&gt;7,@82!T;W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;"!O9B T,# @&lt;W1E&lt;',N#0$-1FEG=7)E(#0Z(%1H92!.4TQ*(&amp;EN=&amp;5R9F%C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!W:6YD;W&lt;@=7-E9"!T;R!S:6UU;&amp;%T92!"87)T;R F(%-U='1O;I)S("@Q</w:t>
      </w:r>
    </w:p>
    <w:p>
      <w:pPr>
        <w:pStyle w:val="PreformattedText"/>
        <w:bidi w:val="0"/>
        <w:spacing w:before="0" w:after="0"/>
        <w:jc w:val="left"/>
        <w:rPr/>
      </w:pPr>
      <w:r>
        <w:rPr/>
        <w:t>M.3@Q*2!L86YD;6%R:R!L96%R;FEN9R!T87-K+B!3964@=&amp;5X="!F;W(@9&amp;5T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EL&lt;RX-#5-U;6UA&lt;GD-5VET:"!T:&amp;ES(&amp;UO9&amp;5L('=E(&amp;AA=F4@&lt;VAO=VX@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]W('1H92!H:6QL+6-L:6UB:6YG('-T&lt;F%T96=Y(&amp;-A;B!G:79E(&amp;$@&lt;F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0@=&amp;AE(&amp;-A&lt;&amp;%B:6QI='D@;V8@9V5T=&amp;EN9R!T;R!T:&amp;4@=&amp;]P(&amp;]F(&amp;$@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EL;"X@($AO=V5V97(L('=E(&amp;AA=F4@86QS;R!S:&amp;]W;B @:&amp;]W('1O(&amp;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:V4@=&amp;AE(&amp;%L9V]R:71H;2!M;W)E(&amp;5F9FEC:65N="!B&gt;2!I;7!R;W9I;F&lt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AE(')O8F]TDG,@9V]A;"US965K:6YG(&amp;)E:&amp;%V:6]R(&amp;)Y('5S:6YG($)A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G1O(&amp;%N9"!3=71T;VZ2&lt;R!A&lt;W-O8VEA=&amp;EV92!S96%R8V@@;F5T=V]R:R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FEG=7)E(#(I+B!!;'-O+"!B&gt;2!U&lt;VEN9R!T:&amp;4@3E-,(#,N,"!S:6UU;&amp;%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]N('-Y&lt;W1E;2!W92!W97)E(&amp;%B;&amp;4@=&amp;\@96%S:6QY(&amp;5N8V%P&lt;W5L87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9"!S;VUE(&amp;]F(&amp;]U&lt;B!M;W)E(&amp;-O;7!L97@@;6%T:&amp;5M871I8V%L(&amp;-O;7!U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%T:6]N+"!A;F0@=V4@=V5R92!A8FQE('1O(&amp;5A&lt;VEL&gt;2!D96)U9R!T:&amp;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;6]D96PN("!792!A;'-O('5S960@=&amp;AE($Y33" B5')A:6X@86YD(%)U;B(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F5A='5R92!T;R!S97!A&lt;F%T92!O=70@=&amp;AE(&amp;QE87)N:6YG('!H87-E(&amp;9R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T@=&amp;AE(&amp;5X96-U=&amp;EO;B!P:&amp;%S92!O9B!T:&amp;4@;6]D96PN($9I;F%L;'D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=E('=E&lt;F4@86)L92!T;R!U&lt;V4@3E-,(&amp;1Y;F%M:6,@&lt;&amp;QO="!C87!A8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:71Y('1O('!L;W0@=&amp;AE('9A&lt;FEA8FQE&lt;R!W92!W97)E(&amp;EN=&amp;5R97-T96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X@86YD('!R:6YT('1H92!R97-U;'1S(&amp;9O&lt;B!T:&amp;ES(&amp;)O;VLN#5)E9F5R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YC97,-07)B:6(L($TN($$N("@Q.3@Y*2!4:&amp;4@365T87!H;W)I8V%L($)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EN(#(Z($YE=7)A;"!.971W;W)K&lt;R!A;F0@0F5Y;VYD+B!7:6QL97DM26YT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)S8VEE;F-E(%!R97-S+B -0F%R=&amp;\L($$N($&lt;N+"!3=71T;VXL(%(N(%,N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!A;F0@0G)O=7=E&lt;BP@4"X@4RX@*#$Y.#$I+B!!&lt;W-O8VEA=&amp;EV92!S96%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@@;F5T=V]R:W,Z(&amp;$@&lt;F5I;F9O&lt;F-E;65N="!L96%R;FEN9R!A&lt;W-O8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EV92!M96UO&lt;GDN($)I;VQO9VEC86P@0WEB97)N971I8W,L(#0P.B R,#$M</w:t>
      </w:r>
    </w:p>
    <w:p>
      <w:pPr>
        <w:pStyle w:val="PreformattedText"/>
        <w:bidi w:val="0"/>
        <w:spacing w:before="0" w:after="0"/>
        <w:jc w:val="left"/>
        <w:rPr/>
      </w:pPr>
      <w:r>
        <w:rPr/>
        <w:t>M,C$Q+@U"87)T;RP@02X@1RXL("8@4W5T=&amp;]N+"!2+B!3+B H,3DX,2DN($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1M87)K(&amp;QE87)N:6YG.B!A;B!I;&amp;QU&lt;W1R871I;VX@;V8@87-S;V-I87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=F4@&lt;V5A&lt;F-H+B!":6]L;V=I8V%L($-Y8F5R;F5T:6-S+" T,CH@,2TX+@U!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5X86YD97(L($$N+"!!&lt;F)I8BP@32X@)B!796ET&gt;F5N9F5L9"P@02X@*#$Y</w:t>
      </w:r>
    </w:p>
    <w:p>
      <w:pPr>
        <w:pStyle w:val="PreformattedText"/>
        <w:bidi w:val="0"/>
        <w:spacing w:before="0" w:after="0"/>
        <w:jc w:val="left"/>
        <w:rPr/>
      </w:pPr>
      <w:r>
        <w:rPr/>
        <w:t>M.3@I+B @3E-,($YE=7)A;"!3:6UU;&amp;%T:6]N($QA;F=U86=E($UO9&amp;5L97(G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R!'=6ED92!F;W(@3E-,(#,N,"YG("P@55-#($)R86EN(%-I;75L871I;VX@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amp;%B(%1E8VAN:6-A;"!297!O&lt;G0@.3@M,#8N(%=O&lt;FQD(%=I9&amp;4@5V5B($1O</w:t>
      </w:r>
    </w:p>
    <w:p>
      <w:pPr>
        <w:pStyle w:val="PreformattedText"/>
        <w:bidi w:val="0"/>
        <w:spacing w:before="0" w:after="0"/>
        <w:jc w:val="left"/>
        <w:rPr/>
      </w:pPr>
      <w:r>
        <w:rPr/>
        <w:t>M8W5M96YT.B!H='1P.B\O=W=W+6AB&lt;"YU&lt;V,N961U+WYN&lt;VPO=7!R;W1E8W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"X-#0T-#0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0  $0$  !%!   C @  (T(  "D"   I0@  *&lt;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H"   '@H  #(+   S"P  , P  #$,   G#@  * X  $\.  !0#@  40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(.  !X#@  &gt;0X  'H.  ![#@  FPX  )P.  "=#@  G@X  *8.  "G#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J X  *D.  "N#@  L X  +$.  "R#@  \0X  /(.  #S#@  ] X  /D.  #[</w:t>
      </w:r>
    </w:p>
    <w:p>
      <w:pPr>
        <w:pStyle w:val="PreformattedText"/>
        <w:bidi w:val="0"/>
        <w:spacing w:before="0" w:after="0"/>
        <w:jc w:val="left"/>
        <w:rPr/>
      </w:pPr>
      <w:r>
        <w:rPr/>
        <w:t>M#@  _ X  /T.   E#P  )@\  "&lt;/   H#P  +0\  "\/   P#P  ,0\  #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Z#P  .P\  #P/  "8#P  L \  &amp;X1  !Q$0  =A$  (\1  "2$0  EQ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*L1  "L$0  K1$  *X1  "O$0  &amp;1(  !P2   A$@  .A(  #T2  !"$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@1(  ((2  "$$@  B!(  * 2  "A$@  \Q(  /02   5$P  %A,  )83  "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$P  ^A,   #] /@ [O@ ZP#H .8 Y@#F .8 Y@#F .8 Y@#F .8 Y@#F 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@#F .8 Y@#F .8 Y@#F .8 Y@#F .8 Y@#FX@#F .8 Y@#F .;BY@#F .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@#F                   &amp;-@B!2"H"  ,V"($$0TH4   $0TH2   3 V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_EL["@@!50@!5@@!;4@ ! D#:@    !5" $#-0B! %&lt; !   100  &amp;($  !N</w:t>
      </w:r>
    </w:p>
    <w:p>
      <w:pPr>
        <w:pStyle w:val="PreformattedText"/>
        <w:bidi w:val="0"/>
        <w:spacing w:before="0" w:after="0"/>
        <w:jc w:val="left"/>
        <w:rPr/>
      </w:pPr>
      <w:r>
        <w:rPr/>
        <w:t>M!   T@8  -,&amp;  ","   J @  !X*   F"P  ,PL  -T/  #Z$P  _!,  +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B%P   Q@   0:  "S&amp;@  WAH  -X;  "8'   S1P  &amp;D?  #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]                /(               #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\                .X               #F                V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-0               #R                U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0               #,                VP               -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#F                U                -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F                U                -0               #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U                                  (   #) $29&amp;@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0 3I'@   80 !)D: $! !.D&gt;   "A  #H30 @^$T (29&amp;@! 0 3I'@ "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R0!$F1H 0$ $Z1X   !$    0    $!   #$0 3I     8/ !)D: $! !.D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   %P $  !%!   8@0  &amp;X$  #2!@  TP8  (P(  "H"   '@H  "8+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M"P  W0\  /H3  #\$P  LQ8  .(7   #&amp;   !!H  +,:  #&gt;&amp;@  WAL  )@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-'   :1\  '@?  "Z'P  X!\   8@   K(   .R   $D@  !8(   6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$@  !^(   ER   +,@  #0(   Z"    0A   =(0  (B$  "0A  "Y(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"(  #(B  !&amp;(P  72,  *&lt;F  "I)@  PR@  #4K  "#,   A3     Q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,0  "3$  /(S  #],P  8S0   HU  "+-0  &lt;#8  '$V  !R-@  &lt;S8  '0V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#^_O[^_O[^_O[^_OP _O[^_O[^_O[^_OG^_O[^_O[^_O[^_O[^_O[^_O[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O[^^?[^_O[^_O[^_O[Y_/S\_/[^_OP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4" 0 %  ,"$  " 0%"^A,  /L3  #\$P  LQ8  $@7  !)%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2A&lt;  $L7  !,%P  9A&lt;  &amp;&lt;7  #B%P  XQ&lt;  .07  #E%P  YA&lt;  .&lt;7  #H</w:t>
      </w:r>
    </w:p>
    <w:p>
      <w:pPr>
        <w:pStyle w:val="PreformattedText"/>
        <w:bidi w:val="0"/>
        <w:spacing w:before="0" w:after="0"/>
        <w:jc w:val="left"/>
        <w:rPr/>
      </w:pPr>
      <w:r>
        <w:rPr/>
        <w:t>M%P  Z1&lt;  .L7  #M%P  [A&lt;  .\7  #P%P  \1&lt;  /(7  #S%P  ]!&lt;  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W%P  ^1&lt;  /H7  #[%P  _!&lt;  /X7  #_%P   !@   $8   "&amp;    Q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D8   *&amp;   #!@   T8   .&amp;   O1@  +X8  #_&amp;   !QD  "(9   G&amp;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!D  &amp;D9  ",&amp;0  E1D  *T9  "R&amp;0  MQD  +P9  #X&amp;0   1H  '\: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@  @1H  ((:  "#&amp;@  H1H  *(:  "K&amp;@  K!H  +,:  "T&amp;@  M1H  +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W&amp;@  N!H  +D:  "_&amp;@  P1H  ,(:  ##&amp;@  Q!H  ,4:  #&amp;&amp;@  QQ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,@:  #-&amp;@  SAH  ,\:  #0&amp;@  T1H  /;Q[@#LZ #L .P [.@ [ #L 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 .P [ #LX^CLZ #L .SH .P [ #LZ #L .P [ #L .P [ #L .P [ #LZ #L</w:t>
      </w:r>
    </w:p>
    <w:p>
      <w:pPr>
        <w:pStyle w:val="PreformattedText"/>
        <w:bidi w:val="0"/>
        <w:spacing w:before="0" w:after="0"/>
        <w:jc w:val="left"/>
        <w:rPr/>
      </w:pPr>
      <w:r>
        <w:rPr/>
        <w:t>M .P [ #LZ #L .P [.@ [ #L .P Z #L  D):@$ 4_ V"($&amp;-@B!2"H"  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"($$0TH2   (3TH# %%* P  $0-J@1,  $]* P!12@, 50@! %K1&amp;@  T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.X:  #O&amp;@  \!H  /$:   P&amp;P  ,1L  #(;   S&amp;P  -!L  (P;  "-&amp;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L  *&lt;;  "H&amp;P  J1L  *H;  "8'   F1P  )L&lt;  "&lt;'   G1P  * &lt; 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M'   HAP  *0&lt;  "F'   IQP  *@&lt;  "I'   JAP  *L&lt;  "M'   KAP  *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P'   L1P  +(&lt;  "S'   M!P  +8&lt;  "W'   N!P  +P&lt;  "^'   OQ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, &lt;  #!'   Q!P  ,8&lt;  #''   R!P  ,D&lt;  #3'   U!P  "X=   P'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!T  &amp;4=  !G'0  :!T  )D=  ":'0  J1T  *H=  "K'0  K!T  *T=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M'0  TQT  -X=  #?'0  X!T  .$=  #B'0  "1X   H&gt;   +'@  #!X  #,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T'@  -AX  $@&gt;  !)'@  &lt;AX  ',&gt;  "A'@  HAX  .@&gt;  #I'@  ZQ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/&lt;&gt;  #X'@  0!\  $$?  !W'P  _0#Y /T _?D _0#] /WY /T _?D _0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WY /T _0#] /T _0#] /T _0#]^0#] /WY /T _0#] /WY]P#] /WY /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_0#]^0#] /T _0#]^0#] /T _0#]^0#] /T               -(*@(&amp;-@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"H"  ,V"($ 8&amp;D?  !X'P  NA\  . ?   &amp;(   *R   #L@  !)(   6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H@  !Q(   ?B   )&lt;@  "S(   T"   .@@   $(0  '2$  "(A   D(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2$    B   R(@  1B,  %TC  "G)@  J28  /T               #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]                /0               #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]                /0               #T               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/0               #T                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/0               #T                ]                /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#T                ]                /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#V                [                .0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_0               /8               #V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@0  ,D 1)D: $! !.D&gt;  (   #) ,29&amp;@!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'@   $    &amp;$  29&amp;@! 0 3I'@   $!   :=Q\  '@?  #@'P  5R   %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Q(   N2$  ,4A  #&amp;(0  R"$    B   !(@   R(   0B   %(@  "B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PB   -(@  #B(  ! B   1(@  $B(  !4B   7(@  &amp;"(  !DB   :(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R(  !PB   ?(@  (2(  "(B   C(@  *"(  "DB   J(@  *R(  "PB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(@  .2(  #HB   [(@  /B(  #\B  !$(@  12(  $&lt;B  !)(@  5"(  %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7(@  6B(  %XB  !@(@  @2(  ((B  "$(@  HB(  *,B  "D(@  I2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$C  !"(P  0R,  %PC  !=(P  IR8  *@F  "I)@  PR@  (,P  "$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3    $Q   1-   1C0  .4T  #[-   :C4  ( U  "_-0  ^S4  '0V  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;S]@#NZ.#NWMH W@#&gt; -[: -X WMH W@#&gt; -X W@#&gt;V@#&gt; -X W@#&gt; -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W@#&gt; -X W@#&gt;V@#&gt;VMX WMH _0#5 /, T #S -X W@#&gt; -X    ) VK*?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@!"0-JZAH  %4( 08V"(%(*@(  S8(@0XV"(%(*@)/2@, 44H#   +-@B!</w:t>
      </w:r>
    </w:p>
    <w:p>
      <w:pPr>
        <w:pStyle w:val="PreformattedText"/>
        <w:bidi w:val="0"/>
        <w:spacing w:before="0" w:after="0"/>
        <w:jc w:val="left"/>
        <w:rPr/>
      </w:pPr>
      <w:r>
        <w:rPr/>
        <w:t>M3TH# %%* P (3TH# %%* P  !$-*$@  #$-*$@!/2@0 44H$   $0TH4 %*I</w:t>
      </w:r>
    </w:p>
    <w:p>
      <w:pPr>
        <w:pStyle w:val="PreformattedText"/>
        <w:bidi w:val="0"/>
        <w:spacing w:before="0" w:after="0"/>
        <w:jc w:val="left"/>
        <w:rPr/>
      </w:pPr>
      <w:r>
        <w:rPr/>
        <w:t>M)@  PR@  #4K  "#,   A3     Q   !,0  "3$  /(S  #],P  8S0   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+-0  &lt;#8  '$V  !R-@  &lt;S8  '0V  #T                [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.T               #E                ]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0               #C                [0               .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#M                [0               .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M                X0               .$               #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[0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   $!  @0  ,D 1)D: $! !.D&gt;   !A  $F1H 0$ $Z1X   *$  .A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#X30 A)D: $! !.D&gt;   $1P '[#0+R"PX#TAL @'(K (!R.0H 4DD* %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@1,  $0 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"                 .\1B@WH ^@#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/  3P0@   +($"O (     00    *  !3  OP'@    1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  #\!   &amp; ($!$0  $+\!#  ? /\!   (    $/ $        @#( !_#K</w:t>
      </w:r>
    </w:p>
    <w:p>
      <w:pPr>
        <w:pStyle w:val="PreformattedText"/>
        <w:bidi w:val="0"/>
        <w:spacing w:before="0" w:after="0"/>
        <w:jc w:val="left"/>
        <w:rPr/>
      </w:pPr>
      <w:r>
        <w:rPr/>
        <w:t>M$@   P0#F5[C?:S\$40.4E&gt;I7B@=_P#'$@   0   $0      ,X 8"$;\+\2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#F5[C?:S\$40.4E&gt;I7B@=XG\"            &gt;0&lt;  *0%  #0&gt;RP T)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T2    _GB&lt;[9T%=!M'UX;?75E.BDF9VY129F9F3IDQ;=,V3=NT35-F9F9F</w:t>
      </w:r>
    </w:p>
    <w:p>
      <w:pPr>
        <w:pStyle w:val="PreformattedText"/>
        <w:bidi w:val="0"/>
        <w:spacing w:before="0" w:after="0"/>
        <w:jc w:val="left"/>
        <w:rPr/>
      </w:pPr>
      <w:r>
        <w:rPr/>
        <w:t>M9DBT6I"&lt;E)F9F3F25OO/W)5DQ_9W3O*?^D2Y?N?8\L[NG4=K#=U'D5L'4P"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]9RX&amp;*0&gt;01F--\#6_MA;B2FM$A]QV%'[#&lt;MMABR[Q'#A@_;_\@!MIXUYZ=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0/LT=3N[=F1?&gt;8T1V6W/_K8T\C)55/&lt;;4&lt;./W+P4*"OC&lt;2YYFFF1&amp;N'XQ9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(23DES'WD5*&gt;B!) 1?;4VA9&amp;]-O-V3HX.$#MAP\8L"@84/W/A2+GOK3B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7T8,R4PY4SO)$=(4C;M+F?UKO]G,\IL!]IS]'FEN][9L&amp;MG'L03[2JS7;P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-,=[."_+L]^2/;J/:UZEA&lt;VQ/;.'8UOWE?O;Z]CZKXIVK/UAGM=U760R&amp;;2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"";S:*UM15]^O1!W[Y],&lt;444V#**:?$5%--A:FGGAK33#,-IIUV6O3KUP_]</w:t>
      </w:r>
    </w:p>
    <w:p>
      <w:pPr>
        <w:pStyle w:val="PreformattedText"/>
        <w:bidi w:val="0"/>
        <w:spacing w:before="0" w:after="0"/>
        <w:jc w:val="left"/>
        <w:rPr/>
      </w:pPr>
      <w:r>
        <w:rPr/>
        <w:t>M^_?'=---A^FGGQXSS# #9IQQ1LPTTTR8&gt;&gt;:9,&lt;LLLV#666?%;+/-AMEGGQ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#$'YIQS3LPUUUR8&gt;^ZY,&lt;\\\V# @ &amp;8=]YY,=]\\V'^^&gt;?' @LL@ 477!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[$0@LMA(477AB+++((%EUT42RVV&amp;)8?/'%L&lt;022V#))9?$4DLMA:677A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++,,EEUV62RWW')8?OGEL&lt;(**V#%%5?$2BNMA)577AFKK+(*5EUU5:RVVFI8</w:t>
      </w:r>
    </w:p>
    <w:p>
      <w:pPr>
        <w:pStyle w:val="PreformattedText"/>
        <w:bidi w:val="0"/>
        <w:spacing w:before="0" w:after="0"/>
        <w:jc w:val="left"/>
        <w:rPr/>
      </w:pPr>
      <w:r>
        <w:rPr/>
        <w:t>M??75L&lt;8::V#--=?$6FNMA;777AOKK+,.UEUW7:RWWGI8?_WUL&lt;$&amp;&amp;V###3?$</w:t>
      </w:r>
    </w:p>
    <w:p>
      <w:pPr>
        <w:pStyle w:val="PreformattedText"/>
        <w:bidi w:val="0"/>
        <w:spacing w:before="0" w:after="0"/>
        <w:jc w:val="left"/>
        <w:rPr/>
      </w:pPr>
      <w:r>
        <w:rPr/>
        <w:t>M1AMMA(TWWAB;;+()-MUT4VRVV6;8?//-L&lt;466V#++;?$5EMMA:VWWAK;;+,-</w:t>
      </w:r>
    </w:p>
    <w:p>
      <w:pPr>
        <w:pStyle w:val="PreformattedText"/>
        <w:bidi w:val="0"/>
        <w:spacing w:before="0" w:after="0"/>
        <w:jc w:val="left"/>
        <w:rPr/>
      </w:pPr>
      <w:r>
        <w:rPr/>
        <w:t>M!@T:A&amp;VWW1;;;;&lt;=MM]^&gt;^RPPP[8&lt;&lt;&lt;=L=-..V'GG7?&amp;+KOL@EUWW16[[;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=M]]=^RQQQ[8&lt;\\]L==&gt;&gt;V'OO??&amp;/OOL@WWWW1?[[;&lt;?!@\&gt;C/WWWQ\''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CSP0 P9,@0''700#C[X8!QRR"$8.G0H#CWT4 P;-@R''788#C_\&lt;!QQQ!$8</w:t>
      </w:r>
    </w:p>
    <w:p>
      <w:pPr>
        <w:pStyle w:val="PreformattedText"/>
        <w:bidi w:val="0"/>
        <w:spacing w:before="0" w:after="0"/>
        <w:jc w:val="left"/>
        <w:rPr/>
      </w:pPr>
      <w:r>
        <w:rPr/>
        <w:t>M/GPXCCSR2!QUU%$X^NBC,6+$"!QSS#$8.7(DCCWV6!QWW'$X_OCC&lt;&lt;())^#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T_$22&gt;=A)-//AFGG'(*3CWU5)QVVFDX_?33&lt;&lt;899^#,,\_$66&gt;=A;///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G',.SCWW7)QWWGDX__SS&lt;&lt;$%%^#""R_$11==A(LOOAB77'()+KWT4EQVV66X</w:t>
      </w:r>
    </w:p>
    <w:p>
      <w:pPr>
        <w:pStyle w:val="PreformattedText"/>
        <w:bidi w:val="0"/>
        <w:spacing w:before="0" w:after="0"/>
        <w:jc w:val="left"/>
        <w:rPr/>
      </w:pPr>
      <w:r>
        <w:rPr/>
        <w:t>M_/++&lt;&lt;455^#**Z_$55==A:NOOAK77',-KKWV6EQWW76X_OKK&lt;&lt;,--^#&amp;&amp;V_$</w:t>
      </w:r>
    </w:p>
    <w:p>
      <w:pPr>
        <w:pStyle w:val="PreformattedText"/>
        <w:bidi w:val="0"/>
        <w:spacing w:before="0" w:after="0"/>
        <w:jc w:val="left"/>
        <w:rPr/>
      </w:pPr>
      <w:r>
        <w:rPr/>
        <w:t>M33?=A)MOOAFWW'(+;KWU5MQVVVVX_?;;&lt;&lt;&lt;==^#..^_$77?=A;OOOAOWW',/</w:t>
      </w:r>
    </w:p>
    <w:p>
      <w:pPr>
        <w:pStyle w:val="PreformattedText"/>
        <w:bidi w:val="0"/>
        <w:spacing w:before="0" w:after="0"/>
        <w:jc w:val="left"/>
        <w:rPr/>
      </w:pPr>
      <w:r>
        <w:rPr/>
        <w:t>M[KWW7MQWWWVX__[[\&lt; ##^#!!Q_$0P\]A(&lt;??AB///(('GWT43SVV&amp;-X_/''</w:t>
      </w:r>
    </w:p>
    <w:p>
      <w:pPr>
        <w:pStyle w:val="PreformattedText"/>
        <w:bidi w:val="0"/>
        <w:spacing w:before="0" w:after="0"/>
        <w:jc w:val="left"/>
        <w:rPr/>
      </w:pPr>
      <w:r>
        <w:rPr/>
        <w:t>M\&lt;033^#))Y_$4T\]A:&gt;??AK///,,1HT:A=&amp;C1R.7R\'S/.3S&gt;?B^CR ($(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HBA"H5! L5A$6UL;QHP9@[%CQ^+99Y_%&lt;\\]A^&gt;??QXOO/ "7GSQ1;STTD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^&gt;67\&lt;HKK^#55U_%:Z^]AM=??QUOO/$&amp;WGSS3;SUUEMX^^VW\&lt;X[[^#==]_%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^^]A_???Q\??/ !/OSP0WSTT4?X^../\&lt;DGG^#33S_%9Y]]AL\__QQ??/$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R2WSUU5?X^NNO\&lt;TWW^#;;[_%=]]]A^^__QX__/ #?OSQ1_STTT_X^&gt;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>M\&lt;LOO^#77W_%;[_]AM]__QU__/$'_OSS3_SUUU_X^^^_\&lt;\__^#??__%N''C</w:t>
      </w:r>
    </w:p>
    <w:p>
      <w:pPr>
        <w:pStyle w:val="PreformattedText"/>
        <w:bidi w:val="0"/>
        <w:spacing w:before="0" w:after="0"/>
        <w:jc w:val="left"/>
        <w:rPr/>
      </w:pPr>
      <w:r>
        <w:rPr/>
        <w:t>M4"J54"Z74:E4$,&lt;QJM6J75]DC6'14L#^5%78G[H*^U-787_J*NQ/787]J:NP</w:t>
      </w:r>
    </w:p>
    <w:p>
      <w:pPr>
        <w:pStyle w:val="PreformattedText"/>
        <w:bidi w:val="0"/>
        <w:spacing w:before="0" w:after="0"/>
        <w:jc w:val="left"/>
        <w:rPr/>
      </w:pPr>
      <w:r>
        <w:rPr/>
        <w:t>M/W45]J&gt;NPO[45=B?N@K[4U=A?^HJ[$]=1?JSFB056ZE6[6&amp;M$MOS&lt;7JB=FJ\</w:t>
      </w:r>
    </w:p>
    <w:p>
      <w:pPr>
        <w:pStyle w:val="PreformattedText"/>
        <w:bidi w:val="0"/>
        <w:spacing w:before="0" w:after="0"/>
        <w:jc w:val="left"/>
        <w:rPr/>
      </w:pPr>
      <w:r>
        <w:rPr/>
        <w:t>MP]K%N'&amp;J:MNG!VFK^L])S$W2JQ885].8N)GO=T*YZ7=U_-_3]*&lt;-S@51KI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BJ-#/XC"P N", R](!^9@WP^R@&gt;%?% K^8(YG&lt;^'06!.&gt;R8L,.%A%/CAZ**%</w:t>
      </w:r>
    </w:p>
    <w:p>
      <w:pPr>
        <w:pStyle w:val="PreformattedText"/>
        <w:bidi w:val="0"/>
        <w:spacing w:before="0" w:after="0"/>
        <w:jc w:val="left"/>
        <w:rPr/>
      </w:pPr>
      <w:r>
        <w:rPr/>
        <w:t>M%$9%H&gt;\7/:_H^V$TJC"IN09K*)%YB$9%8T85O+;&lt;6,^/\LUZOQ/*S1?]0I3O</w:t>
      </w:r>
    </w:p>
    <w:p>
      <w:pPr>
        <w:pStyle w:val="PreformattedText"/>
        <w:bidi w:val="0"/>
        <w:spacing w:before="0" w:after="0"/>
        <w:jc w:val="left"/>
        <w:rPr/>
      </w:pPr>
      <w:r>
        <w:rPr/>
        <w:t>M-&amp;QKZVT&lt;N?*)##B93 %P[0&lt;C,L@47-&gt;!_&lt;0)T-;XX(3;9A_,:&lt;=U"R;(?H;"</w:t>
      </w:r>
    </w:p>
    <w:p>
      <w:pPr>
        <w:pStyle w:val="PreformattedText"/>
        <w:bidi w:val="0"/>
        <w:spacing w:before="0" w:after="0"/>
        <w:jc w:val="left"/>
        <w:rPr/>
      </w:pPr>
      <w:r>
        <w:rPr/>
        <w:t>M7"QD,NF'/]#JMR +^6Q'B]\ZR;D(G?I1QJL_%Q TZ_U.*%&lt;^O!)6*YW[LV(G</w:t>
      </w:r>
    </w:p>
    <w:p>
      <w:pPr>
        <w:pStyle w:val="PreformattedText"/>
        <w:bidi w:val="0"/>
        <w:spacing w:before="0" w:after="0"/>
        <w:jc w:val="left"/>
        <w:rPr/>
      </w:pPr>
      <w:r>
        <w:rPr/>
        <w:t>MJ.]6Y$JU@A RB^-R A\RV\LF+-_89^6P+*/ !"3E6,)-LXJ=^N9! JI5NSC8</w:t>
      </w:r>
    </w:p>
    <w:p>
      <w:pPr>
        <w:pStyle w:val="PreformattedText"/>
        <w:bidi w:val="0"/>
        <w:spacing w:before="0" w:after="0"/>
        <w:jc w:val="left"/>
        <w:rPr/>
      </w:pPr>
      <w:r>
        <w:rPr/>
        <w:t>MPTG%;&gt;]/&amp;:NN?2DB^[F=%OM:.4&amp;SW&gt;__BQO%7&gt;:G1(46%]LO,X9+Z&gt;(&lt;(\J:</w:t>
      </w:r>
    </w:p>
    <w:p>
      <w:pPr>
        <w:pStyle w:val="PreformattedText"/>
        <w:bidi w:val="0"/>
        <w:spacing w:before="0" w:after="0"/>
        <w:jc w:val="left"/>
        <w:rPr/>
      </w:pPr>
      <w:r>
        <w:rPr/>
        <w:t>M=K+OM(;MSQ&gt;VIEM1-&lt;E&amp;B--UO 0OD[9/*MF.L=G*I.(VQKN=E*X9Z&amp;8X&gt;TYM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CKPF^U^)YIKCN%WW3_+]E11MM%Q)L:,87O&gt;U,KFJ9-T7X[-\E1OD0D0U_9Q</w:t>
      </w:r>
    </w:p>
    <w:p>
      <w:pPr>
        <w:pStyle w:val="PreformattedText"/>
        <w:bidi w:val="0"/>
        <w:spacing w:before="0" w:after="0"/>
        <w:jc w:val="left"/>
        <w:rPr/>
      </w:pPr>
      <w:r>
        <w:rPr/>
        <w:t>M\R3EVF;M1# GQ]D:S&amp;%2JE9+B1Q.*FZC0\&lt;X3KJ8N&gt;:5&lt;-.E"G::--?]3BPW</w:t>
      </w:r>
    </w:p>
    <w:p>
      <w:pPr>
        <w:pStyle w:val="PreformattedText"/>
        <w:bidi w:val="0"/>
        <w:spacing w:before="0" w:after="0"/>
        <w:jc w:val="left"/>
        <w:rPr/>
      </w:pPr>
      <w:r>
        <w:rPr/>
        <w:t>M3LH5)T@ZE9JOY%IK3V=G&lt;\6VLX&gt;!4\^BA%%K$:&amp;&gt;7IE%2P+')159!.0)3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MQF)Z.(FXC?F9D_F8L8NN)WN5Z&gt;J,XS?;_4XTU_28TTT^9%?G2D$89HK'3IBQ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]S.6B?ORFR.DXH;./463N!6TBRZZN8=$U:V:T&lt;F=&amp;+)I\V]&amp;5C9'I?E&lt;%)Q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QU:M ]9Z5J3&amp;F5L,F(SB6:[WXGEVHF-8G?STT3Y-EM*$ZG0)@ZN.&lt;ADO*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/9$T)Y?!':D2[*5]3+FHBOY1EA+V\S:UB:OG:QQ;7#)[1FN_7:\KONG[?,X</w:t>
      </w:r>
    </w:p>
    <w:p>
      <w:pPr>
        <w:pStyle w:val="PreformattedText"/>
        <w:bidi w:val="0"/>
        <w:spacing w:before="0" w:after="0"/>
        <w:jc w:val="left"/>
        <w:rPr/>
      </w:pPr>
      <w:r>
        <w:rPr/>
        <w:t>M\@JY-N-'N= O^D$^"/W0&amp;(YQ(C_PHFATF ^BNA]%QN=&amp;1Y%G+@7YO%&lt;TH::!</w:t>
      </w:r>
    </w:p>
    <w:p>
      <w:pPr>
        <w:pStyle w:val="PreformattedText"/>
        <w:bidi w:val="0"/>
        <w:spacing w:before="0" w:after="0"/>
        <w:jc w:val="left"/>
        <w:rPr/>
      </w:pPr>
      <w:r>
        <w:rPr/>
        <w:t>M:1;FC!^UY;QH=#X8FS=E;) ?'7GD]@PW,#;;%I6[G9_5@MU@I-LSGAB/'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X!,WK,F/#;QX]O3IH!8Y.,*)../]/:RZ1)AQE118/*.HX9?)FBK9/;$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%;KZBGTLA4[M3;#8S&amp;:9PY6DY)J&lt;P;Y#5C+;&lt;5O[?MUF-O12U&lt;;#=TN2?E7M</w:t>
      </w:r>
    </w:p>
    <w:p>
      <w:pPr>
        <w:pStyle w:val="PreformattedText"/>
        <w:bidi w:val="0"/>
        <w:spacing w:before="0" w:after="0"/>
        <w:jc w:val="left"/>
        <w:rPr/>
      </w:pPr>
      <w:r>
        <w:rPr/>
        <w:t>MV;1]-9:]O5RMEF5OC\GM&amp;:[$=N,K9O,M)07$=3^R&gt;W :9/*O^EN%CM&gt;^7W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+?VJ2OZ5R#[OY.M^E&amp;3S3NU)JDX^FY#;0UR; (&gt;=NM/.SVHEJ?I.PX^*Z3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@0Y]K!&lt;22J5Q/7&lt;&gt;@M[:,Y4[+ K.I7:.\:V6=V/O/:QYH'&lt;'N-6JPBZ?3^A</w:t>
      </w:r>
    </w:p>
    <w:p>
      <w:pPr>
        <w:pStyle w:val="PreformattedText"/>
        <w:bidi w:val="0"/>
        <w:spacing w:before="0" w:after="0"/>
        <w:jc w:val="left"/>
        <w:rPr/>
      </w:pPr>
      <w:r>
        <w:rPr/>
        <w:t>M6O7=N.Y'=J24A-+BHQYM&lt;^0NAU7X+1)8LJ.JW8\BM_YO &amp;[4[EWD_K?&lt;BEF0</w:t>
      </w:r>
    </w:p>
    <w:p>
      <w:pPr>
        <w:pStyle w:val="PreformattedText"/>
        <w:bidi w:val="0"/>
        <w:spacing w:before="0" w:after="0"/>
        <w:jc w:val="left"/>
        <w:rPr/>
      </w:pPr>
      <w:r>
        <w:rPr/>
        <w:t>M6_QN\B&amp;[0/MNS8_,''&lt;E6!HZ\N:%&amp;2[9CN\O9BL5.5UUY#;M_$Y&lt;NW:('\7F</w:t>
      </w:r>
    </w:p>
    <w:p>
      <w:pPr>
        <w:pStyle w:val="PreformattedText"/>
        <w:bidi w:val="0"/>
        <w:spacing w:before="0" w:after="0"/>
        <w:jc w:val="left"/>
        <w:rPr/>
      </w:pPr>
      <w:r>
        <w:rPr/>
        <w:t>M-A,9=&amp;8H^2TQN3W#M1+K=K?&gt;TC\G2R[HGZJX]$]=7*G1/]5P)9;^J8=+_U3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7]JXM(_=7'IG[JXH'^JXM(_=7&amp;E1O]4PY58^J&lt;&gt;+OU3&amp;9?^J8E+_]3%I7_J</w:t>
      </w:r>
    </w:p>
    <w:p>
      <w:pPr>
        <w:pStyle w:val="PreformattedText"/>
        <w:bidi w:val="0"/>
        <w:spacing w:before="0" w:after="0"/>
        <w:jc w:val="left"/>
        <w:rPr/>
      </w:pPr>
      <w:r>
        <w:rPr/>
        <w:t>MXH+^J8I+_]3%E1K]4PU78NF?&gt;KCT3V5&lt;^J&lt;F+OU3%Y?^J8L+^J&lt;J+OU3%U=J</w:t>
      </w:r>
    </w:p>
    <w:p>
      <w:pPr>
        <w:pStyle w:val="PreformattedText"/>
        <w:bidi w:val="0"/>
        <w:spacing w:before="0" w:after="0"/>
        <w:jc w:val="left"/>
        <w:rPr/>
      </w:pPr>
      <w:r>
        <w:rPr/>
        <w:t>M]$\U7(FE?^KATC^5&lt;&gt;F?FKCT3UU&lt;^J&lt;N+NB?JKCT3UU&lt;J=$_U7 EEOZIATO_</w:t>
      </w:r>
    </w:p>
    <w:p>
      <w:pPr>
        <w:pStyle w:val="PreformattedText"/>
        <w:bidi w:val="0"/>
        <w:spacing w:before="0" w:after="0"/>
        <w:jc w:val="left"/>
        <w:rPr/>
      </w:pPr>
      <w:r>
        <w:rPr/>
        <w:t>M5,:E?VKBTC]U&lt;&gt;F?DX8KB6@!3KT9_7/RYH;FLA^$]G^X(H7^.7ESY3]7'[8W</w:t>
      </w:r>
    </w:p>
    <w:p>
      <w:pPr>
        <w:pStyle w:val="PreformattedText"/>
        <w:bidi w:val="0"/>
        <w:spacing w:before="0" w:after="0"/>
        <w:jc w:val="left"/>
        <w:rPr/>
      </w:pPr>
      <w:r>
        <w:rPr/>
        <w:t>MHW].WER3PY@\M*717?3/R9QKD]H ;KT_Z9^3-]=&lt;*;G%1CI$_YS&lt;N&gt;;;&amp;=T^</w:t>
      </w:r>
    </w:p>
    <w:p>
      <w:pPr>
        <w:pStyle w:val="PreformattedText"/>
        <w:bidi w:val="0"/>
        <w:spacing w:before="0" w:after="0"/>
        <w:jc w:val="left"/>
        <w:rPr/>
      </w:pPr>
      <w:r>
        <w:rPr/>
        <w:t>M/^F?DS=7-L)B!QVA?Y)+_U3/I7_JXDJ-_JF&amp;*['T3SU&lt;^J&lt;R+OU3$Y?^J8M+</w:t>
      </w:r>
    </w:p>
    <w:p>
      <w:pPr>
        <w:pStyle w:val="PreformattedText"/>
        <w:bidi w:val="0"/>
        <w:spacing w:before="0" w:after="0"/>
        <w:jc w:val="left"/>
        <w:rPr/>
      </w:pPr>
      <w:r>
        <w:rPr/>
        <w:t>M_]3%!?U3%9?^J8LK-?JG&amp;J[$TC_U&lt;.F?RKCT3TU&lt;^J&lt;N+OU3%Q?T3U5&lt;^J&lt;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M3HGVJX$DO_U,.E?RKCTC\U&lt;&gt;F?NKCT3UU&lt;T#]5&lt;&gt;F?NKA2HW^JX4HL_5,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ZIC$O_U,2E?^KBTC]U&lt;4'_5,6E?^KB2HW^J88KL?1//5SZIS(N_5,3E_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O_U,4%_5,5E_ZIBRLU^J&lt;:KL32/_5PZ9_*N/1/35SZIRXN_5,7%_1/55S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ZNU.B?:K@22__4PZ5_*N/2/S5QZ9^ZN/1/75S0/U5QZ9^ZN%*C?ZKA2B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4P^7_JF,2__4Q*5_ZN+2/W5Q0?]4Q:5_ZN)*C?ZIABNQ]$\]7/JG,B[]4Q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_JF+2__4Q07]4Q67_JF+*S7ZIQJNQ-(_]7#IG\JX]$]-7/JG+N[_],^R:1K!</w:t>
      </w:r>
    </w:p>
    <w:p>
      <w:pPr>
        <w:pStyle w:val="PreformattedText"/>
        <w:bidi w:val="0"/>
        <w:spacing w:before="0" w:after="0"/>
        <w:jc w:val="left"/>
        <w:rPr/>
      </w:pPr>
      <w:r>
        <w:rPr/>
        <w:t>MJ:=7S&gt;Y=Y ;2W-*&lt;((D[]V=L9Z;G&gt;V&amp;M-+MW]79NWB\6/;\0&gt;&amp;%;KN"7NLQ/</w:t>
      </w:r>
    </w:p>
    <w:p>
      <w:pPr>
        <w:pStyle w:val="PreformattedText"/>
        <w:bidi w:val="0"/>
        <w:spacing w:before="0" w:after="0"/>
        <w:jc w:val="left"/>
        <w:rPr/>
      </w:pPr>
      <w:r>
        <w:rPr/>
        <w:t>M.^63P,W4AT&gt;S&gt;Q&gt;Y&gt;3MU82[!";OF0_(C:L&lt;UNW?U=F[%)$PMKAT3YLOKNM[:</w:t>
      </w:r>
    </w:p>
    <w:p>
      <w:pPr>
        <w:pStyle w:val="PreformattedText"/>
        <w:bidi w:val="0"/>
        <w:spacing w:before="0" w:after="0"/>
        <w:jc w:val="left"/>
        <w:rPr/>
      </w:pPr>
      <w:r>
        <w:rPr/>
        <w:t>M,U7/;&gt;R?3&gt;]=O9V;R:&lt;S'8YCYF&gt;G(OE0U:RWC?G9_-[5V[DAY-W9/G9M[LX_</w:t>
      </w:r>
    </w:p>
    <w:p>
      <w:pPr>
        <w:pStyle w:val="PreformattedText"/>
        <w:bidi w:val="0"/>
        <w:spacing w:before="0" w:after="0"/>
        <w:jc w:val="left"/>
        <w:rPr/>
      </w:pPr>
      <w:r>
        <w:rPr/>
        <w:t>M*TG'_+;9O8O&lt;R.ZM\N\KK5XW_FD37+]]?C:[=_5ZKI,W&lt;Z\U392B3MW9&amp;_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0IH&lt;F ??;#E-?[_TSVZY]=_'#\(Q7B&amp;REPI!SFA;D]XO_7/"N+5T$'861*Z;</w:t>
      </w:r>
    </w:p>
    <w:p>
      <w:pPr>
        <w:pStyle w:val="PreformattedText"/>
        <w:bidi w:val="0"/>
        <w:spacing w:before="0" w:after="0"/>
        <w:jc w:val="left"/>
        <w:rPr/>
      </w:pPr>
      <w:r>
        <w:rPr/>
        <w:t>M:?;[I7]VSVV4HF-7*M&gt;N:P73K%GO=T*YO=4_&amp;_UI=AZ9&amp;^8AS,9-&gt;[\3S.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_MF^X#2VDC1?;-+[G7!N[_3/QJZ9D\PP8[8&lt;LS7)QVJ:\GXG@MLK_;-1"C)6</w:t>
      </w:r>
    </w:p>
    <w:p>
      <w:pPr>
        <w:pStyle w:val="PreformattedText"/>
        <w:bidi w:val="0"/>
        <w:spacing w:before="0" w:after="0"/>
        <w:jc w:val="left"/>
        <w:rPr/>
      </w:pPr>
      <w:r>
        <w:rPr/>
        <w:t>M';OAR#_;-^G]3C"7_DG_;$+OHG_2/Z4A_;,IO8O^F7+IG_3/YO0N^B?]D_[9</w:t>
      </w:r>
    </w:p>
    <w:p>
      <w:pPr>
        <w:pStyle w:val="PreformattedText"/>
        <w:bidi w:val="0"/>
        <w:spacing w:before="0" w:after="0"/>
        <w:jc w:val="left"/>
        <w:rPr/>
      </w:pPr>
      <w:r>
        <w:rPr/>
        <w:t>MM-Y%_YPP_[0#B'__.=EQ[3?__E,/EW__J8LK-?[]IQJNQ':3W_+O/R=3;I5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ZF+R[__U,3EWW_JXB;\[P^IXH+^J8I+_]3%E1K]4PU78NF?&gt;KCT3V5&lt;^J&lt;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OU3%Y?^J8L+^J&lt;J+OU3%U=J]$\U7(FE?^KATC^5&lt;&gt;F?FKCT3UU&lt;^J&lt;N+NB?</w:t>
      </w:r>
    </w:p>
    <w:p>
      <w:pPr>
        <w:pStyle w:val="PreformattedText"/>
        <w:bidi w:val="0"/>
        <w:spacing w:before="0" w:after="0"/>
        <w:jc w:val="left"/>
        <w:rPr/>
      </w:pPr>
      <w:r>
        <w:rPr/>
        <w:t>MJKCT3UU&lt;J=$_U7 EEOZIATO_5,:E?VKBTC]U&lt;&gt;F?NKB@?ZKBTC]U&lt;:5&amp;_U3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5CZIQXN_5,9E_ZIB4O_U,6E?^KB@OZIBDO_U,65&amp;OU3#5=BZ9]ZN/1/95S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8N_5,7E_ZIBPOZIRHN_5,75VKT3S5&lt;B:5_ZN'2/Y5QZ9^:N/1/75SZIRXN</w:t>
      </w:r>
    </w:p>
    <w:p>
      <w:pPr>
        <w:pStyle w:val="PreformattedText"/>
        <w:bidi w:val="0"/>
        <w:spacing w:before="0" w:after="0"/>
        <w:jc w:val="left"/>
        <w:rPr/>
      </w:pPr>
      <w:r>
        <w:rPr/>
        <w:t>MZ)^JN/1/75RIT3_5&lt;"66_JF'2_]4QJ5_:N+2/W5QZ9^ZN*!_JN+2/W5QI4;_</w:t>
      </w:r>
    </w:p>
    <w:p>
      <w:pPr>
        <w:pStyle w:val="PreformattedText"/>
        <w:bidi w:val="0"/>
        <w:spacing w:before="0" w:after="0"/>
        <w:jc w:val="left"/>
        <w:rPr/>
      </w:pPr>
      <w:r>
        <w:rPr/>
        <w:t>M5,.56/JG'B[]4QF7_JF)2__4Q:5_ZN*"_JF*2__4Q94:_5,-5V+IGWJX]$]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7/JG)B[]4Q&gt;7_JF+"_JG*B[]4Q=7:O1/-5R)I7_JX=(_E0$    "     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0    %    !@    &lt;    (    "0    H    +    #     T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P   !     1    $@   !,    4    %0   !8    7    &amp;    !D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&amp;P   !P    =    '@   !\    @    (0   "(    C    )    "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^____)P   "@    I    *@   "L    L    +0   %H   #]____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L    R    ,P   #0    U    -@   #&lt;    X    _O____[____$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P   #T    ^    /P   $    !!    0@   $,   !$    10   $8   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2    /[___]*    2P   $P   !-    3@   $\   !0    _O___U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3    5    %4   !6    5P   %@   #^_____?___UL   !&lt;    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X   !?    8    &amp;$   !B    8P   &amp;0   !E    9@   &amp;&lt;   !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   &amp;H   !K    ;    &amp;T   !N    ;P   '    !Q    &lt;@   ',  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=0   '8   !W    &gt;    'D   !Z    &gt;P   'P   !]    ?@   '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    4@!O &amp;\ =  @ $4 ;@!T '( &gt;0   $]7 0        "( $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AE%@"X !0      *0   #B-ADEK    !8 !0'__________PP    &amp;"0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,        !&amp;     /"'Z:MI!+\!\)N&amp;9VL$OP$Z    P!P       !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= !A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"@ " ?_______________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"8   "_X0       %&lt; ;P!R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1 !O &amp;, =0!M &amp;4 ;@!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:  (!"P   /__________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!Y*        3P!B &amp;H 90!C '0 4 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;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!8  0#__________P0                              !!)#V=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+\!\)N&amp;9VL$OP$               !? #D .0 U #@ .  T #4 -0 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        %@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?__________!@    &lt;) @      P        $8     L,\09VL$OP$ !!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P2_ 0               #$ 5 !A &amp;( ; !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.  (!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___                                                ,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0         0!# &amp;\ ;0!P $\ 8@!J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!(  @$%    "    /____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# $\ 8@!J $D ;@!F &amp;\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$@ " ?_______________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(    $         !( &amp;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$ 6P /  (         )   0/'_ @ D    !@!. &amp;\ &lt;@!M &amp;$ ;  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$ &amp;U("01(  $  0 " $@    ) $@ 90!A &amp;0 :0!N &amp;&lt; (  Q    $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8D 1.D\  4I#P 0"8 $P U"(%#2AP 2T@&lt; $]* @!12@(  $8  @ !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1@    D 2 !E &amp;$ 9 !I &amp;X 9P @ #(    0  ( !B0!$Z3P !2D/ ! )@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4(@38(@4-*&amp; !/2@( 44H" $   P !  ( 0     D 2 !E &amp;$ 9 !I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P @ #,    0  , !B0!$Z3P !2D/ ! )@(, $-*&amp; !/2@( 44H" &amp;@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( :     P 2 !E &amp;$ 9 !I &amp;X 9P @ #0 + !H #0    D  0 ,20 #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)D&amp; $  !.D4 ! )@,-Q@L  S@$H 4(!P   !D -0B!0BH!0TH8 $]* P!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@, : @ ;D@)!               / !!0/+_H0 \    %@!$ &amp;4 9@!A '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; !T "  4 !A '( 80!G '( 80!P &amp;@ ( !&amp; &amp;\ ;@!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#( _@]! '(!,@    L 3@!S &amp;P 2 !E &amp;$ 9 !I &amp;X 9P T    !@ /  ^$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$ $-*%  P /X/ 0 " 3     ) $X &lt;P!L $( =0!L &amp;P 90!T    #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,D PHF  M&amp; 0   &amp;H _@_Q_Q(!:@    &lt; 3@!S &amp;P 0P!O &amp;0 90   $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$0 29&amp;@! 0 4I'@ )&amp;0$ 0 !)60$ 0 $)F0$ 0 !)V0$ 0 $#&lt;8:  AH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 2@!0@'&lt; C8"4 +            !P!"*@%M2 D$ #H _@\!  ( .@   !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3@!S &amp;P 1@!I '( &lt;P!T %  80!R &amp;$ 9P!R &amp;$ &lt; !H    !0 2  ,D 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#H _@\1  ( .@    L 3@!S &amp;P 2 !E &amp;$ 9 !I &amp;X 9P Q    !0 3  ,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, $-*( !/2@  44H  $( _@\A  ( 0@    L 3@!S &amp;P 2 !E &amp;$ 9 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9P R    "@ 4 !.D&gt;  4I'@ #P V"(%#2AP 3TH  %%*    4 #^#S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%0    "P!. ', ; !( &amp;4 80!D &amp;D ;@!G #,    &lt; !4 &amp;R8@$Z1X !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C) $9A $ +X2[ "Z$NP + #4(@4]*  !12@   $  _@\! &amp;(!0    !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3@!S &amp;P 20!N &amp;0 90!N '0 4 !A '( 80!G '( 80!P &amp;@    ) !8  R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$81H 0   "H _@\! '(!*@    D 3@!S &amp;P 3@!O '( ;0!A &amp;P    % 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R0#    - #^#W$!@@$T    # !. ', ; !2 &amp;4 9@!E '( 90!N &amp;, 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H &amp;  /A&amp;@!$828_@        (    &amp;   ,   $ /____\!    !"#__P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"              0   ($   #      0   ($   $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($   %    #P  \)@       ;P&amp;     0$   "     P    $    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    "\  ?!8    ,@ '\"0    #!)&amp;&amp;IH-8HI?5GJEY=:SHBV[_ ,P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_____P    !B  ?P)     8&amp;:L4\*:[(Y+ S]-/&amp;ALI35/\ 10T 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&gt;#        $  'O$0    __\     _P" @(  ]P  $  /  +PW   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"/ (     @    ,$   /  /P&gt;@    \ !/ H     0 )\!    #8#V\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@ *\ @     !   !0    \ !/!"    L@0*\ @    #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H  #, "_ 2    !$$"    OP$  !  _P$   @    0\ 0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\ 0    !    #P $\$(    2  KP"     $$    #@  4P +\!X   "_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$ #+ 0    #_ 0  "  $ PD    _ P$  0   !'P!     $         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,$   $    !    .L1  "&amp;#0  =             0    '  $ OGU&lt;+(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$H0                       !  $    70                   :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L(   /A&amp;@!$828_D]* 0!12@$ ;R@  0"W\ $   "^?5P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________ 0      _T  @ $           !X%3@# 0 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"$          "    8   " !    $    1Q:0 0   @(&amp; P4$</w:t>
      </w:r>
    </w:p>
    <w:p>
      <w:pPr>
        <w:pStyle w:val="PreformattedText"/>
        <w:bidi w:val="0"/>
        <w:spacing w:before="0" w:after="0"/>
        <w:jc w:val="left"/>
        <w:rPr/>
      </w:pPr>
      <w:r>
        <w:rPr/>
        <w:t>M!0(#!(&lt;"                  "?         %0 :0!M &amp;4 &lt;P @ $X 90!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4@!O &amp;T 80!N    -1:0 0( !04! @$'!@(%!P         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"      %, &gt;0!M &amp;( ;P!L    ,R:0 0   @L&amp;! (" @("!(&lt;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"?         $$ &lt;@!I &amp;$ ;    #,2D $   ("!@,%! 4"</w:t>
      </w:r>
    </w:p>
    <w:p>
      <w:pPr>
        <w:pStyle w:val="PreformattedText"/>
        <w:bidi w:val="0"/>
        <w:spacing w:before="0" w:after="0"/>
        <w:jc w:val="left"/>
        <w:rPr/>
      </w:pPr>
      <w:r>
        <w:rPr/>
        <w:t>M P0#                     0        !4 &amp;D ;0!E ',    B  0 \0B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&amp;   T (  &amp;@!     '%;.&amp;9Q6SAF      (                  0 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  #$ $               $  0    $         (0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I0; ![0 M "  !(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  (   #L ?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$@                   !  00!M &amp;$ ;@!D &amp;$ ( !! &amp;P 90!X &amp;$ ;@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&lt;@ 0 $$ ;0!A &amp;X 9 !A "  00!L &amp;4 &gt; !A &amp;X 9 !E '(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_O____[___\$    !0    8    '    "     D    *    _O___PP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#@    \    0    $0   !(   #^____%    !4    6    %P   !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9    &amp;@   !L    &lt;    '0   /[___\?    (    "$    B    (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0    E    )@   "&lt;    H    *0   "H    K    +    /[___\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P   #     Q    ,@   #,    T    -0   #8    W    .    #D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.P   #P    ]    /@   #\   !     00   $(   !#    1    $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&amp;    1P   $@   !)    2@   $L   !,    30   $X   !/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$   !2    4P   %0   !5    5@   %&lt;   !8    60   %H   !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7    %T   !&gt;    7P   &amp;    !A    8@   &amp;,   !D    90   &amp;8   !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:    &amp;D   #^____:P   &amp;P   !M    ;@   &amp;\   #^_____O___W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#^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____________P$ _O\#"@  _____P&lt;) @      P        $8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36EC&lt;F]S;V9T(%=O&lt;F0@4&amp;EC='5R90 *    35-7;W)D1&amp;]C  \   !7;W)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+E!I8W1U&lt;F4N. #T.;)Q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#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/[_   $  (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$   #@A9_R^4]H$*N1"  K)[/9,    * !   1     0   )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F     ,   #$    !    -     %    [     &lt;   #X    "     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)    * $  !(    T 0  "@   % !   +    7 $   P   !H 0  #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!   .    @ $   \   "( 0  $    ) !   3    F $   (   #D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@   "0   !(:6QL($-L:6UB:6YG(&amp;%N9"!,86YD;6%R:R!,96%R;FEN9P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0    !I;&amp;P&gt;    $@   %530R!"&lt;F%I;B!0&lt;F]J96-T $QA'@  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4T,@'@    L   !.;W)M86PN9&amp;]T '(&gt;    5P!O '( 9 !$ &amp;\ 8P!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T 90!N '0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!H  @ '    "0   /____\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\    8QD        % %, =0!M &amp;T 80!R 'D 20!N &amp;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R &amp;T 80!T &amp;D ;P!N                                    *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?____\*    _____P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$D     $         4 1 !O &amp;, =0!M &amp;4 ;@!T %, =0!M &amp;T 80!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'D 20!N &amp;8 ;P!R &amp;T 80!T &amp;D ;P!N               X  (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___                                                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0        ,0!4 &amp;$ 8@!L &amp;4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X  @ !    %0   /____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#4    B1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LI&lt;$ 1P )!    !*_        $       !    @0   X 8FIB:H[9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)!!8 8QD  .RS 0#LLP$  @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#__P\           #__P\           #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P\                      %T      $P$        3 0  $P$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3 0       !,!        $P$        3 0  !0              'P$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? 0       !\!        'P$        ? 0   P   "(!   #    '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_08  .H   "@!        * $        H 0       "@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* $        1P8       !'!@       $&lt;&amp;        P@8   (   #$!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,0&amp;        Q 8       #$!@       ,0&amp;        Q 8  "0   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P  ] $  -L)  !J    Z 8  !4                         3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'!@                             E!@  (@   $&lt;&amp;        1P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!'!@       .@&amp;        408       !,!        $P$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 0                  * $  "% 0  H 0       !1!@       %$&amp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408       !'!@  "@   $P$        H 0       !,!        *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P@8                             8 0   X   !N!   #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P$        3 0       !,!        $P$        1P8       #"!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%$&amp;        408       !1!@  '@   *(&amp;   8    3 0      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P@8       "@!        )0$   ,    H(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^CKDO@%\!        'P$        408       "Z!@ 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" 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!    00   ($  #X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#0-J     %4( 6U(  0  @ $   "!   _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$    !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$$   "!   _OX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(! 0(&lt; !^PP$X@L,!.(;!H'B*P:1XCD)L@))";("6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;A[P/0T  &amp;K%/"FNR.2P,_33QH;*4U3_B5!.1PT*&amp;@H    -24A$4@   &lt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%&gt;"      IZZ O    !&amp;=!34$  +&amp;(E9CTI@  #.-)1$%4&gt;)SMW=%RV\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@.&amp;_NP&gt;DM'FB5*Z2Y\Z&gt;X_6&gt;?:,D,H'I[EQ0)&amp;5M&lt;BQ5K8M0JZ=JJVA2^#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 "!^V/1*TJ/.T'M/H,=?.7HY2XU&gt;SE*CE[/4Z.4L-7HY2XU&gt;SE)#&lt;4B(RQ,.</w:t>
      </w:r>
    </w:p>
    <w:p>
      <w:pPr>
        <w:pStyle w:val="PreformattedText"/>
        <w:bidi w:val="0"/>
        <w:spacing w:before="0" w:after="0"/>
        <w:jc w:val="left"/>
        <w:rPr/>
      </w:pPr>
      <w:r>
        <w:rPr/>
        <w:t>M09! Q/.+&amp;7';(B(AP8D DB# +R\G3I*0SP_;_3GN?+%HM^6&lt;1DK&lt;CE+#E73A</w:t>
      </w:r>
    </w:p>
    <w:p>
      <w:pPr>
        <w:pStyle w:val="PreformattedText"/>
        <w:bidi w:val="0"/>
        <w:spacing w:before="0" w:after="0"/>
        <w:jc w:val="left"/>
        <w:rPr/>
      </w:pPr>
      <w:r>
        <w:rPr/>
        <w:t>M!)K&amp;E(FH7K&lt;,56'*Q%+AA'BBCEU&gt;%VR]/%X-:??GN#EP):[+_/QJ@EO*')=G</w:t>
      </w:r>
    </w:p>
    <w:p>
      <w:pPr>
        <w:pStyle w:val="PreformattedText"/>
        <w:bidi w:val="0"/>
        <w:spacing w:before="0" w:after="0"/>
        <w:jc w:val="left"/>
        <w:rPr/>
      </w:pPr>
      <w:r>
        <w:rPr/>
        <w:t>MM@4W4@C-5( YGA^&lt;OY\\?W&amp;(A)*"&amp;]MR(T,A 3D_;/&gt;GN&amp;&amp;XO7P: &amp;7%&gt;+&amp;:</w:t>
      </w:r>
    </w:p>
    <w:p>
      <w:pPr>
        <w:pStyle w:val="PreformattedText"/>
        <w:bidi w:val="0"/>
        <w:spacing w:before="0" w:after="0"/>
        <w:jc w:val="left"/>
        <w:rPr/>
      </w:pPr>
      <w:r>
        <w:rPr/>
        <w:t>MN7C:EC"#T$DDPU.WZVPT?9#!U" FY&amp;;IR_5D$IO&amp;EB(BN85NT&gt;[/&lt;0W,E]?G</w:t>
      </w:r>
    </w:p>
    <w:p>
      <w:pPr>
        <w:pStyle w:val="PreformattedText"/>
        <w:bidi w:val="0"/>
        <w:spacing w:before="0" w:after="0"/>
        <w:jc w:val="left"/>
        <w:rPr/>
      </w:pPr>
      <w:r>
        <w:rPr/>
        <w:t>M6W%E/6S+]&gt;0N0%YVJ-#S+U+B&lt;K9(/3_QZBN^VQY"+WMDNS_))87;47AY-9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%+^&gt;G#V'&amp;RDN&amp;HH+&amp;B)Y/?&gt;3DJE!&amp;J&amp;1EH+;E.OFVQ(QSA.0J7H[';3[E[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F2(OS^(  P3]&amp;X?+&gt;ZJ;9?AQM1BK&amp;(QORS8"O&gt;X=@&lt;YE&gt;YC@&gt;9CJAY.I^'5W</w:t>
      </w:r>
    </w:p>
    <w:p>
      <w:pPr>
        <w:pStyle w:val="PreformattedText"/>
        <w:bidi w:val="0"/>
        <w:spacing w:before="0" w:after="0"/>
        <w:jc w:val="left"/>
        <w:rPr/>
      </w:pPr>
      <w:r>
        <w:rPr/>
        <w:t>M$'SH:4S&amp;/,:TZU[5[E_K#G6+[3]X-3(RX^OMUU\%&amp;"C&amp;/YZ?4N3WVQ?\+M?+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]@* .0%\)O(*@B\%N[/\L]8_EJ#,(05T\AD;202'$5D!"7T%#G&lt;;N=N[?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(6&amp;I@43,BS%0EP2(?,8I)MC;A+C)'=R;R,E0!+))( I2&gt;YNON]UC?1CO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G_&gt;,:9D)(:R22'HBFTG \ 1%L&gt;\NB)?-#$4A?4"(;4)Z"BDKHM,42[,TU*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VQTG4D$Y)J&gt;1$HQ$EKG7^;[5]&lt;RAK[,3'1D"J&lt;YAU8!CPD(H[@O"=-S1]?J6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OBCD^$Q1T-%L@CA*X''+8 .&gt;?6!O=VYZ.=[ZJ&lt;1(\389E(;K_L=;YO=4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Q7?YEDN,FVC PC#H"M0B(*EE-21F)DWFY2)9D&amp;*J3,-% 2D=6 0ZBQ7*_3</w:t>
      </w:r>
    </w:p>
    <w:p>
      <w:pPr>
        <w:pStyle w:val="PreformattedText"/>
        <w:bidi w:val="0"/>
        <w:spacing w:before="0" w:after="0"/>
        <w:jc w:val="left"/>
        <w:rPr/>
      </w:pPr>
      <w:r>
        <w:rPr/>
        <w:t>M4F3AWB[3,0?&amp;S("0S3R1I[W.]\UN"M]=$9]W!D.7+40S%#3\F"#@;)HID9(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^W;_&gt;0P9:2(9FZX2"01S]OG[&amp;-%&amp;;F1')L&lt;6\7$Q)4)H*H@!\P'7N=[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M!#+D]=$)*4,1\_/J?C.1!"7,$,UDN+#&gt;;CJN'-(F(H')00F0M&amp;^V!("!FK!,</w:t>
      </w:r>
    </w:p>
    <w:p>
      <w:pPr>
        <w:pStyle w:val="PreformattedText"/>
        <w:bidi w:val="0"/>
        <w:spacing w:before="0" w:after="0"/>
        <w:jc w:val="left"/>
        <w:rPr/>
      </w:pPr>
      <w:r>
        <w:rPr/>
        <w:t>MQH8I!^[D7E=S30("E)D)R(H3&gt;YOO&gt;]T$&amp;*^[4T+(_&amp;,[G!Z?#OIMB6634 FU</w:t>
      </w:r>
    </w:p>
    <w:p>
      <w:pPr>
        <w:pStyle w:val="PreformattedText"/>
        <w:bidi w:val="0"/>
        <w:spacing w:before="0" w:after="0"/>
        <w:jc w:val="left"/>
        <w:rPr/>
      </w:pPr>
      <w:r>
        <w:rPr/>
        <w:t>MDZ"D^,+IX+=[Q!IAZY'-4HCS7I.AN6RZ/&lt;3Z^"3+R?3X!#R&gt;PH];WLF][+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CP=,EC^^V"XA5L,V&lt;QW-M_WNJKZ](O_Z^O;0IF1^7&lt;0!!1^@X$JF/VZ &amp;(P</w:t>
      </w:r>
    </w:p>
    <w:p>
      <w:pPr>
        <w:pStyle w:val="PreformattedText"/>
        <w:bidi w:val="0"/>
        <w:spacing w:before="0" w:after="0"/>
        <w:jc w:val="left"/>
        <w:rPr/>
      </w:pPr>
      <w:r>
        <w:rPr/>
        <w:t>M^'+;X L#3(#E5S-09&lt;!OH""(\@&gt; *L ?Z-W=KZ@ @LA_VGG_!OFRV_F^T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?LUXW9UNP*T[4_W21&lt;N,2Q?%K8MBN7;1XGGIHKQUT7KKK?766W=SY\T]W%QV</w:t>
      </w:r>
    </w:p>
    <w:p>
      <w:pPr>
        <w:pStyle w:val="PreformattedText"/>
        <w:bidi w:val="0"/>
        <w:spacing w:before="0" w:after="0"/>
        <w:jc w:val="left"/>
        <w:rPr/>
      </w:pPr>
      <w:r>
        <w:rPr/>
        <w:t>M.]\WND;Z&lt;7RZ[JSJ?M+NK.I^TNXLZW[.[JSJ?K+NK.Y^LNZL[G[6[BSJ\DF[</w:t>
      </w:r>
    </w:p>
    <w:p>
      <w:pPr>
        <w:pStyle w:val="PreformattedText"/>
        <w:bidi w:val="0"/>
        <w:spacing w:before="0" w:after="0"/>
        <w:jc w:val="left"/>
        <w:rPr/>
      </w:pPr>
      <w:r>
        <w:rPr/>
        <w:t>MLZC;W5G*[&gt;XLY79WUG*[.RNYW9VEW.[.4FYW9RF7[LY*;G=G*;&gt;[LY3;W5G+</w:t>
      </w:r>
    </w:p>
    <w:p>
      <w:pPr>
        <w:pStyle w:val="PreformattedText"/>
        <w:bidi w:val="0"/>
        <w:spacing w:before="0" w:after="0"/>
        <w:jc w:val="left"/>
        <w:rPr/>
      </w:pPr>
      <w:r>
        <w:rPr/>
        <w:t>M[&gt;ZLY'9WEG*[.TNYW9VE7+H[*[G=G:7&lt;[LY2;G=G+;&gt;[LY+;W5G*[&gt;XLY79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+I[JSD=G&gt;6&lt;KL[2[G=G;7&lt;[LY*;G=G*;&gt;[LY3;W5G*I;NSDMO=6&lt;KM[B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=G?6&lt;KL[*[G=G:7&lt;[LY2;G=G*9?NSDIN=V&lt;IM[NSE-O=6&lt;OM[JSD=G&gt;6&lt;KL[</w:t>
      </w:r>
    </w:p>
    <w:p>
      <w:pPr>
        <w:pStyle w:val="PreformattedText"/>
        <w:bidi w:val="0"/>
        <w:spacing w:before="0" w:after="0"/>
        <w:jc w:val="left"/>
        <w:rPr/>
      </w:pPr>
      <w:r>
        <w:rPr/>
        <w:t>M2[G=G:5&lt;NCLKN=V=I=SNSE)N=V&lt;MM[NSDMO=6&lt;KM[BSE=G&gt;6&lt;NGNK.1V=Y9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SM+N=V=M=SNSDIN=V&lt;IM[NSE-O=6&lt;JEN[.2V]U9RNWN+.5V=]9RNSLKN=V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SNSE)N=V&lt;IE^[.2FYW9RFWN[.4V]U9R^WNK.1V=Y9RNSM+N=V=I5RZ.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9VEW.[.4FYW9RVWN[.2V]U9RNWN+.5V=Y9RZ&gt;ZLY'9WEG*[.TNYW9VUW.[.</w:t>
      </w:r>
    </w:p>
    <w:p>
      <w:pPr>
        <w:pStyle w:val="PreformattedText"/>
        <w:bidi w:val="0"/>
        <w:spacing w:before="0" w:after="0"/>
        <w:jc w:val="left"/>
        <w:rPr/>
      </w:pPr>
      <w:r>
        <w:rPr/>
        <w:t>M2FYW9RFWN[.4V]U9RJ6[LY+;W5G*[&gt;XLY79WUG*[.RNYW9VEW.[.4FYW9RF7</w:t>
      </w:r>
    </w:p>
    <w:p>
      <w:pPr>
        <w:pStyle w:val="PreformattedText"/>
        <w:bidi w:val="0"/>
        <w:spacing w:before="0" w:after="0"/>
        <w:jc w:val="left"/>
        <w:rPr/>
      </w:pPr>
      <w:r>
        <w:rPr/>
        <w:t>M[LY*;G=G*;&gt;[LY3;W5G+[&gt;ZLY'9WEG*[.TNYW9VE7+H[*[G=G:7&lt;[LY2;G=G</w:t>
      </w:r>
    </w:p>
    <w:p>
      <w:pPr>
        <w:pStyle w:val="PreformattedText"/>
        <w:bidi w:val="0"/>
        <w:spacing w:before="0" w:after="0"/>
        <w:jc w:val="left"/>
        <w:rPr/>
      </w:pPr>
      <w:r>
        <w:rPr/>
        <w:t>M+;&gt;[LY+;W5G*[&gt;XLY79WEG+I[JSD=G&gt;6&lt;KL[2[G=G;7&lt;[LY*;G=G*;&gt;[L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W5G*I;NSDMO=6&lt;KM[BSE=G?6&lt;KL[*[G=G:7&lt;[LY2;G=G*9?_ISM#4]!($@+V</w:t>
      </w:r>
    </w:p>
    <w:p>
      <w:pPr>
        <w:pStyle w:val="PreformattedText"/>
        <w:bidi w:val="0"/>
        <w:spacing w:before="0" w:after="0"/>
        <w:jc w:val="left"/>
        <w:rPr/>
      </w:pPr>
      <w:r>
        <w:rPr/>
        <w:t>MWEMO=:_#&lt;'"19&amp;INNM?YOMD=)TD.JQ+!&lt;CM'/Q_;4UVPN#Z]]]YZKSM.I(+F</w:t>
      </w:r>
    </w:p>
    <w:p>
      <w:pPr>
        <w:pStyle w:val="PreformattedText"/>
        <w:bidi w:val="0"/>
        <w:spacing w:before="0" w:after="0"/>
        <w:jc w:val="left"/>
        <w:rPr/>
      </w:pPr>
      <w:r>
        <w:rPr/>
        <w:t>M0A*:&gt;Y_O#]T&lt;*;IJ!'K8YO&gt;KB8YI2&gt;CU"FGOO?5&gt;=SX: &lt;Z&amp;&amp;,C&gt;Y_MC-R$L</w:t>
      </w:r>
    </w:p>
    <w:p>
      <w:pPr>
        <w:pStyle w:val="PreformattedText"/>
        <w:bidi w:val="0"/>
        <w:spacing w:before="0" w:after="0"/>
        <w:jc w:val="left"/>
        <w:rPr/>
      </w:pPr>
      <w:r>
        <w:rPr/>
        <w:t>M.!*K_JD[422=ZQ7O[GOKG2[3,0?,,Y?0O&lt;_WAZXYB:,G ?W3R18%6&gt;*[HW/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?5&gt;%Q,25 #=R+W/]T&gt;N^\)0)"!S\N(B 6"DA!(JE[M_&gt;^^MM[K7U5R3@,#'</w:t>
      </w:r>
    </w:p>
    <w:p>
      <w:pPr>
        <w:pStyle w:val="PreformattedText"/>
        <w:bidi w:val="0"/>
        <w:spacing w:before="0" w:after="0"/>
        <w:jc w:val="left"/>
        <w:rPr/>
      </w:pPr>
      <w:r>
        <w:rPr/>
        <w:t>M3%TD=SK?M[L;DV4SEY3Q^N@4UQ3^IG$)&amp;-MY;[W5O&gt;SN(;(\'3)(,9_#QT[G</w:t>
      </w:r>
    </w:p>
    <w:p>
      <w:pPr>
        <w:pStyle w:val="PreformattedText"/>
        <w:bidi w:val="0"/>
        <w:spacing w:before="0" w:after="0"/>
        <w:jc w:val="left"/>
        <w:rPr/>
      </w:pPr>
      <w:r>
        <w:rPr/>
        <w:t>M^U979&gt;&amp;DPWV,I^/\MQ?74.&gt;#&gt;TO/K[=5WGMOO=O]&gt;C[1(O!W$=G]?'_H?D$5</w:t>
      </w:r>
    </w:p>
    <w:p>
      <w:pPr>
        <w:pStyle w:val="PreformattedText"/>
        <w:bidi w:val="0"/>
        <w:spacing w:before="0" w:after="0"/>
        <w:jc w:val="left"/>
        <w:rPr/>
      </w:pPr>
      <w:r>
        <w:rPr/>
        <w:t>M!%2^I+_N3D7PZ\Y1KSN%3! 202IT9TAP6$4BSE&lt;^+T=WY\[FV]W9W7G;&gt;;L[</w:t>
      </w:r>
    </w:p>
    <w:p>
      <w:pPr>
        <w:pStyle w:val="PreformattedText"/>
        <w:bidi w:val="0"/>
        <w:spacing w:before="0" w:after="0"/>
        <w:jc w:val="left"/>
        <w:rPr/>
      </w:pPr>
      <w:r>
        <w:rPr/>
        <w:t>M]S7?[L[NSMO1V=VYC_EV=W9W=G?N?K[=G?_4G3?7\@/,M[OS4[F?NSOKN9^Z</w:t>
      </w:r>
    </w:p>
    <w:p>
      <w:pPr>
        <w:pStyle w:val="PreformattedText"/>
        <w:bidi w:val="0"/>
        <w:spacing w:before="0" w:after="0"/>
        <w:jc w:val="left"/>
        <w:rPr/>
      </w:pPr>
      <w:r>
        <w:rPr/>
        <w:t>M.\NYG[L[J[F?M#OKNI^R.ZNZG[T[R[G_O#L%Q?OSG1_'3?SR^4[)/W5G?[[S</w:t>
      </w:r>
    </w:p>
    <w:p>
      <w:pPr>
        <w:pStyle w:val="PreformattedText"/>
        <w:bidi w:val="0"/>
        <w:spacing w:before="0" w:after="0"/>
        <w:jc w:val="left"/>
        <w:rPr/>
      </w:pPr>
      <w:r>
        <w:rPr/>
        <w:t>M0[K]^&lt;Y2;G^^LY;;G^^LY"+TYSOKN G]^&lt;XZ;G^^LY0+_&gt;\*%7+[WQ4JY79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*[.VNYW9V5W.[.4FYW9RFWN[.42W=G);&gt;[LY3;W5G*[&gt;ZLY79W5G*[.T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9VEW.[.4B[=G97&lt;[LY2;G=G*;&gt;[LY;;W5G)[&gt;XLY79WEG*[.TNY='=6&lt;KL[</w:t>
      </w:r>
    </w:p>
    <w:p>
      <w:pPr>
        <w:pStyle w:val="PreformattedText"/>
        <w:bidi w:val="0"/>
        <w:spacing w:before="0" w:after="0"/>
        <w:jc w:val="left"/>
        <w:rPr/>
      </w:pPr>
      <w:r>
        <w:rPr/>
        <w:t>M2[G=G:7&lt;[LY:;G=G);&gt;[LY3;W5G*[&gt;XLY=+=6&lt;GM[BSE=G&gt;6&lt;KL[:[G=G97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LY2;G=G*;&gt;[LY1+=V&lt;EM[NSE-O=6&lt;KM[JSE=G=6&lt;KL[2[G=G:7&lt;[LY2+MV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=SNSE)N=V&lt;IM[NSEMO=6&lt;GM[BSE=G&gt;6&lt;KL[2[ET=U9RNSM+N=V=I=SN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=V&lt;EM[NSE-O=6&lt;KM[BSETMU9R&gt;WN+.5V=Y9RNSMKN=V=E=SNSE)N=V&lt;IM[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$MWYUWZ,%,E"4@(Z.[\T"XBR!/7][CNS@_M.K+)HUS&gt;&amp;KL[/[9KH4O,O%[J</w:t>
      </w:r>
    </w:p>
    <w:p>
      <w:pPr>
        <w:pStyle w:val="PreformattedText"/>
        <w:bidi w:val="0"/>
        <w:spacing w:before="0" w:after="0"/>
        <w:jc w:val="left"/>
        <w:rPr/>
      </w:pPr>
      <w:r>
        <w:rPr/>
        <w:t>M='=^:)=)POCNZ.SN_+!NFF,RKS_P[LX/[5H2\N*L:-V=']D5@-]O!U]WY\=W</w:t>
      </w:r>
    </w:p>
    <w:p>
      <w:pPr>
        <w:pStyle w:val="PreformattedText"/>
        <w:bidi w:val="0"/>
        <w:spacing w:before="0" w:after="0"/>
        <w:jc w:val="left"/>
        <w:rPr/>
      </w:pPr>
      <w:r>
        <w:rPr/>
        <w:t>M9_]Y9[O=G9_'[&gt;ZLY79W5G*[.TNYW9VEW.[.4B[=G97&lt;[LY2;G=G*;&gt;[LY;;</w:t>
      </w:r>
    </w:p>
    <w:p>
      <w:pPr>
        <w:pStyle w:val="PreformattedText"/>
        <w:bidi w:val="0"/>
        <w:spacing w:before="0" w:after="0"/>
        <w:jc w:val="left"/>
        <w:rPr/>
      </w:pPr>
      <w:r>
        <w:rPr/>
        <w:t>MW5G)[&gt;XLY79WEG*[.TNY='=6&lt;KL[2[G=G:7&lt;[LY:;G=G);&gt;[LY3;W5G*[&gt;X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=+=6&lt;GM[BSE=G&gt;6&lt;KL[:[G=G97&lt;[LY2;G=G*;&gt;[LY1+=V&lt;EM[NSE-O=6&lt;KM</w:t>
      </w:r>
    </w:p>
    <w:p>
      <w:pPr>
        <w:pStyle w:val="PreformattedText"/>
        <w:bidi w:val="0"/>
        <w:spacing w:before="0" w:after="0"/>
        <w:jc w:val="left"/>
        <w:rPr/>
      </w:pPr>
      <w:r>
        <w:rPr/>
        <w:t>M[JSE=G=6&lt;KL[2[G=G:7&lt;[LY2+MV=E=SNSE)N=V&lt;IM[NSEMO=6&lt;GM[BSE=G&gt;6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KL[2[G\W]V9 C[(&lt;W?&amp;P%8E?:2H&gt; @0Z@&gt;N_ZL!1;]9*)!#(E*F"7% IB9"</w:t>
      </w:r>
    </w:p>
    <w:p>
      <w:pPr>
        <w:pStyle w:val="PreformattedText"/>
        <w:bidi w:val="0"/>
        <w:spacing w:before="0" w:after="0"/>
        <w:jc w:val="left"/>
        <w:rPr/>
      </w:pPr>
      <w:r>
        <w:rPr/>
        <w:t>MB@0Y1R)S2.#W&lt;J]O*H,)ZH"/2,M ''8WW_&gt;ZDA)VO)VCG[&lt;6!#L=_-Q%FN[)</w:t>
      </w:r>
    </w:p>
    <w:p>
      <w:pPr>
        <w:pStyle w:val="PreformattedText"/>
        <w:bidi w:val="0"/>
        <w:spacing w:before="0" w:after="0"/>
        <w:jc w:val="left"/>
        <w:rPr/>
      </w:pPr>
      <w:r>
        <w:rPr/>
        <w:t>M*B.$U!02-"WT]E:M8:F02&amp;HB,60EW5//700.(T1B&lt;'X?OZ^KWU!D,P8Q4SVP</w:t>
      </w:r>
    </w:p>
    <w:p>
      <w:pPr>
        <w:pStyle w:val="PreformattedText"/>
        <w:bidi w:val="0"/>
        <w:spacing w:before="0" w:after="0"/>
        <w:jc w:val="left"/>
        <w:rPr/>
      </w:pPr>
      <w:r>
        <w:rPr/>
        <w:t>M3)/8ZWS?ZA*HK+P:.DEX6.W214., ZY,\P1)0H*PRP86A 0ID&amp;X3=0Z8C%L7</w:t>
      </w:r>
    </w:p>
    <w:p>
      <w:pPr>
        <w:pStyle w:val="PreformattedText"/>
        <w:bidi w:val="0"/>
        <w:spacing w:before="0" w:after="0"/>
        <w:jc w:val="left"/>
        <w:rPr/>
      </w:pPr>
      <w:r>
        <w:rPr/>
        <w:t>M*&gt;"9?CXEW-N-7R0U&lt;:8N U@(\-2]SO&gt;M;MAT7ET(@1J".]&lt;NVG([?W_U92$S</w:t>
      </w:r>
    </w:p>
    <w:p>
      <w:pPr>
        <w:pStyle w:val="PreformattedText"/>
        <w:bidi w:val="0"/>
        <w:spacing w:before="0" w:after="0"/>
        <w:jc w:val="left"/>
        <w:rPr/>
      </w:pPr>
      <w:r>
        <w:rPr/>
        <w:t>M43C(]?:#RP&amp;4S&amp;197,_ZEMNYBS!?$EA$%B 7O[&gt;K3YFAADEL4X*-5.3\\]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?-_J:@Q[V:O/O]O L5!/5Q#WP9*DQ%1\"Q%EHNN+FTF^*A,5B&lt;W1&amp;9+DPG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4$_;',C,!'RS&gt;[LQE!&amp;NGH,%00&lt;)(GN=[YM= 2Q&gt;O7&lt;.PPACC F(FB(:2)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534@..&gt;ME.CP@:DB(Z3,PET4#M&amp; F,&gt;9 ARR;DL@TYR+W&lt;N/X6DPD!T[:$</w:t>
      </w:r>
    </w:p>
    <w:p>
      <w:pPr>
        <w:pStyle w:val="PreformattedText"/>
        <w:bidi w:val="0"/>
        <w:spacing w:before="0" w:after="0"/>
        <w:jc w:val="left"/>
        <w:rPr/>
      </w:pPr>
      <w:r>
        <w:rPr/>
        <w:t>M"%(#]C;?][J))"E^/4L#(.D&amp;OPY='[X=].D0HIEN"$R+$8@SIMIV.4W'XC$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4'Y"XB43J^ACKP[?CTT,&amp;RXGCALJWQ].=7?,P"9TF?'L8__6X/CS]R_^H</w:t>
      </w:r>
    </w:p>
    <w:p>
      <w:pPr>
        <w:pStyle w:val="PreformattedText"/>
        <w:bidi w:val="0"/>
        <w:spacing w:before="0" w:after="0"/>
        <w:jc w:val="left"/>
        <w:rPr/>
      </w:pPr>
      <w:r>
        <w:rPr/>
        <w:t>M3=GI?-_JRF$;.?_]^X,324@Y_RE9&lt;KX'Z :$DA+Z?%/PQ4[P_/#YQ=#+4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Q.X7)3\;SU?=WS#TE#(4120C-UQ_-]JWO^[]5-V]&lt;W_7I\Z/&amp;G2]T&gt;'W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I8:O9RE1B]GJ='+66KT&lt;I8:O9RE1B]GJ='+66KT&lt;I8:O9RE1B]GJ='+66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+\://S&gt;BX7/#     $E%3D2N0F""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         /[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$  (                       $   #@A9_R^4]H$*N1"  K)[/9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!   0     0   (@    "    D     ,   "&lt;    !    *@    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Q     &lt;   #0    "    .0    )      $  !(    , 0  "@   "@!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- $   T   !  0  #@   $P!   /    5 $  !    !&lt; 0  $P   &amp;0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"    Y 0  !X    !      !S !X    !      !S !X    1    06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1A($%L97AA;F1E&lt;@  9  &gt;     0    !M86X&gt;    "P   $YO&lt;FUA;"YD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0 81X    1    06UA;F1A($%L97AA;F1E&lt;@  9  &gt;     @   #( 86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$P   $UI8W)O&lt;V]F="!7;W)D(#@N,   0               0     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$_ ZY+X!0     "&amp;$_ ZY+X! P    $    #          ,          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          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P  !  "                       "     M7-U9PN&amp;Q"3EP@ *RSYKD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%U&lt;W5G"X;$).7"  K+/FN/ $  /@    ,     0   &amp;@    /    &l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4   ",    !@   )0    1    G    !&lt;   "D    "P   *P    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   !,   "\    %@   ,0    -    S     P   #9     @   .0$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$@   %530R!"&lt;F%I;B!0&lt;F]J96-T $$  P    $    #     0   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P   +,-"  +          L         "P         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X0   !     0     ,$    @   !X    &amp;    5&amp;ET;&amp;4  P    $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F     ,         (     $    V     @   #X    !     @    H 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4$E$7T=5240  @   .0$  !!    3@   'L 1@!" #$ ,  U $$ -0 T "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-0 P #$ 00 M #$ ,0!$ #, +0!" #$ - !" "T ,  P $$ ,  R #0 -@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  ,@ Q #( ?0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@0   ((   "#    A    (4   "&amp;    AP   (@   ")    B@   (L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C0   (X   "/    D    )$   "2    DP   )0   "5    E@   )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8    F0   )H   ";    G    )T   "&gt;    GP   *    "A    H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*,   "D    I0   *8   "G    J    *D   "J    JP   *P   "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K@   *\   "P    L0   +(   "S    M    +4   "V    MP   +@   "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N@   +L   "\    O0   +X   "_    P    ,$   #"    _O___\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%    QP   -(   #(    R0   ,H   #+    S    ,T   #.    S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    #1    TP   /[____^____U0   -8   #7    V    -D   #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 -P   #=    W@   /[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]QZ9^:N/1/75SZIRXNZ)^JN/1/75RIT3_5&lt;"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_JF'2_]4QJ5_:N+2/W5QZ9^ZN*!_JN+2/W5QI4;_5,.56/JG'B[]4QF7_J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__4Q:5_ZN*"_JF*2__4Q94:_5,-5V+IGWJX]$]E7/JG)B[]4Q&gt;7_JF+"_JG</w:t>
      </w:r>
    </w:p>
    <w:p>
      <w:pPr>
        <w:pStyle w:val="PreformattedText"/>
        <w:bidi w:val="0"/>
        <w:spacing w:before="0" w:after="0"/>
        <w:jc w:val="left"/>
        <w:rPr/>
      </w:pPr>
      <w:r>
        <w:rPr/>
        <w:t>M*B[]4Q=7:O1/-5R)I7_JX=(_E7'IGYJX]$]=7/JG+B[HGZJX]$]=7*G1/]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)9;^J8=+_U3&amp;I7]JXM(_=7'IG[JXH'^JXM(_=7&amp;E1O]4PY58^J&lt;&gt;+OU3&amp;9?^</w:t>
      </w:r>
    </w:p>
    <w:p>
      <w:pPr>
        <w:pStyle w:val="PreformattedText"/>
        <w:bidi w:val="0"/>
        <w:spacing w:before="0" w:after="0"/>
        <w:jc w:val="left"/>
        <w:rPr/>
      </w:pPr>
      <w:r>
        <w:rPr/>
        <w:t>MJ8E+_]3%I7_JXH+^J8I+_]3%E1K]4PU78NF?&gt;KCT3V5&lt;^J&lt;F+OU3%[?7^F&lt;D</w:t>
      </w:r>
    </w:p>
    <w:p>
      <w:pPr>
        <w:pStyle w:val="PreformattedText"/>
        <w:bidi w:val="0"/>
        <w:spacing w:before="0" w:after="0"/>
        <w:jc w:val="left"/>
        <w:rPr/>
      </w:pPr>
      <w:r>
        <w:rPr/>
        <w:t>M2:1%.#F;9$JB:;:F9KU?^F&gt;WW+!6_" &lt;XQ7,T[2-"@J%H!#F0[]0]*-FNU_Z</w:t>
      </w:r>
    </w:p>
    <w:p>
      <w:pPr>
        <w:pStyle w:val="PreformattedText"/>
        <w:bidi w:val="0"/>
        <w:spacing w:before="0" w:after="0"/>
        <w:jc w:val="left"/>
        <w:rPr/>
      </w:pPr>
      <w:r>
        <w:rPr/>
        <w:t>MYX1Q,_GZD&gt;MZ\E/4S6_6^Z5_=L]ME*)C%R?[PCFAXSKF9ZMY5&lt;)FN]^)Y4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+_+/1G^&amp;M2TSW820KD2.UVSW.]'&lt;7N:?C?YLR]0.'+=@\XBLK+ACFNU^)Y[;</w:t>
      </w:r>
    </w:p>
    <w:p>
      <w:pPr>
        <w:pStyle w:val="PreformattedText"/>
        <w:bidi w:val="0"/>
        <w:spacing w:before="0" w:after="0"/>
        <w:jc w:val="left"/>
        <w:rPr/>
      </w:pPr>
      <w:r>
        <w:rPr/>
        <w:t>MN_RS7EIRD@QFT ?(M=BNM)M3-M=L]SNQW-[FGXU20*HKYLL&gt;NFE"U'3W.['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_^F?-BAJ__4C1_8:DWZ9.5Y+#.$4.KP^\IJDJ88)$CN"TX$0VE?,Y&amp;5.NF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MVR/&lt;%)9T[4_;U9Y7J/N/%QA9\XK6TKR\\;&lt;V+_)"WTA0K=AC&lt;ZK-7,I[!3_,</w:t>
      </w:r>
    </w:p>
    <w:p>
      <w:pPr>
        <w:pStyle w:val="PreformattedText"/>
        <w:bidi w:val="0"/>
        <w:spacing w:before="0" w:after="0"/>
        <w:jc w:val="left"/>
        <w:rPr/>
      </w:pPr>
      <w:r>
        <w:rPr/>
        <w:t>M%[T@*IAF]&gt;MA/BIZH6&gt;^BI$!D-LSW-"Z=*Z[]X?*LCLW3IF=N"(+="SGXUB2</w:t>
      </w:r>
    </w:p>
    <w:p>
      <w:pPr>
        <w:pStyle w:val="PreformattedText"/>
        <w:bidi w:val="0"/>
        <w:spacing w:before="0" w:after="0"/>
        <w:jc w:val="left"/>
        <w:rPr/>
      </w:pPr>
      <w:r>
        <w:rPr/>
        <w:t>MZO8FDDK'L&gt;S4L5T+3'BYO7DIB&lt;M)+0$KQW;M)[&lt;GN#:LFG3U3TF$2G9Q3TN*</w:t>
      </w:r>
    </w:p>
    <w:p>
      <w:pPr>
        <w:pStyle w:val="PreformattedText"/>
        <w:bidi w:val="0"/>
        <w:spacing w:before="0" w:after="0"/>
        <w:jc w:val="left"/>
        <w:rPr/>
      </w:pPr>
      <w:r>
        <w:rPr/>
        <w:t>MK*55&lt;:UB&amp;M:OQ[43G2+&amp;:Y_4&lt;^N$W![CVM.=TR$[/VW.U.&amp;";-8ETZYLQU'9</w:t>
      </w:r>
    </w:p>
    <w:p>
      <w:pPr>
        <w:pStyle w:val="PreformattedText"/>
        <w:bidi w:val="0"/>
        <w:spacing w:before="0" w:after="0"/>
        <w:jc w:val="left"/>
        <w:rPr/>
      </w:pPr>
      <w:r>
        <w:rPr/>
        <w:t>M#AX[E!KCJV0'C1U"&lt;MEFQZ5TRZX58[-Q*;V#DFD6D]M37%E4.TU0&gt;7_(1K=W</w:t>
      </w:r>
    </w:p>
    <w:p>
      <w:pPr>
        <w:pStyle w:val="PreformattedText"/>
        <w:bidi w:val="0"/>
        <w:spacing w:before="0" w:after="0"/>
        <w:jc w:val="left"/>
        <w:rPr/>
      </w:pPr>
      <w:r>
        <w:rPr/>
        <w:t>M:"E)UP.;8:71Y?I!"JP'I]-=UH,.RTEM[*0CJ&gt;.SD?N?&lt;BOR'E/2J5C_3#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;2?/^;Q.F4+M&lt;A#5IZTC;[-XVMC &lt;=5ZTM\.,2&lt;GN*F_9S//Z5FG]6._#2</w:t>
      </w:r>
    </w:p>
    <w:p>
      <w:pPr>
        <w:pStyle w:val="PreformattedText"/>
        <w:bidi w:val="0"/>
        <w:spacing w:before="0" w:after="0"/>
        <w:jc w:val="left"/>
        <w:rPr/>
      </w:pPr>
      <w:r>
        <w:rPr/>
        <w:t>M?3A=P./:Q6K&lt;&lt;?S$U=JHB=-5/!XOGZK*=$]_CZ3#.D'N?\PM=UELD_K[\2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"OM35V%_ZBKL3UV%_:FKL#]U%?:GKL+^U%5@/WZ!/O934NAKO@&gt;V]D.K]+$C</w:t>
      </w:r>
    </w:p>
    <w:p>
      <w:pPr>
        <w:pStyle w:val="PreformattedText"/>
        <w:bidi w:val="0"/>
        <w:spacing w:before="0" w:after="0"/>
        <w:jc w:val="left"/>
        <w:rPr/>
      </w:pPr>
      <w:r>
        <w:rPr/>
        <w:t>M_^ZVA%/[] W^#Z-T$AUI!P  1 !D          (                 +B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*-0!U0$                                           \ !/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@0*\ @    "!     H  $, "_ 8    !$$"    @0$1   0OP$  !  _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@    0\ 0    !  " ,@ '\-D&amp;   #!#TIJ&gt;P\+(V/0+@]H5M:#/K_ +4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!    Q1,     Q@!@(1OPK08  #TIJ&gt;P\+(V/0+@]H5M:#/HB'@  Q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#X   !R$@  HA   +"6;0#8HV4 &gt;P8   #^&gt;)R]66UL%$48?O?C9F[W=O?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.H),&lt;!!#%XC*1",)J1": $1"5KD!$IBA9(2H$?:4B.) 1)+:Q-1_EB!1E-,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%2:A,MABHF&amp;C0(6-M*FF C!J,_VL0F\@&gt;X4-_9W;O&gt;)[N]O;K-V]E[=^:9</w:t>
      </w:r>
    </w:p>
    <w:p>
      <w:pPr>
        <w:pStyle w:val="PreformattedText"/>
        <w:bidi w:val="0"/>
        <w:spacing w:before="0" w:after="0"/>
        <w:jc w:val="left"/>
        <w:rPr/>
      </w:pPr>
      <w:r>
        <w:rPr/>
        <w:t>M9YZ9=SYV.9  A( ?@$((V!5 &gt;X+X(0@3&gt; 'H&lt; D]I6AU#P&amp;&lt;TH&amp;5,')XC1P\</w:t>
      </w:r>
    </w:p>
    <w:p>
      <w:pPr>
        <w:pStyle w:val="PreformattedText"/>
        <w:bidi w:val="0"/>
        <w:spacing w:before="0" w:after="0"/>
        <w:jc w:val="left"/>
        <w:rPr/>
      </w:pPr>
      <w:r>
        <w:rPr/>
        <w:t>M_GK4\LPS/"+,@HWK-VPH@GWC4,(PB]#*U$8P+]G*+1NY 'BX+:1B"OC+;WF*</w:t>
      </w:r>
    </w:p>
    <w:p>
      <w:pPr>
        <w:pStyle w:val="PreformattedText"/>
        <w:bidi w:val="0"/>
        <w:spacing w:before="0" w:after="0"/>
        <w:jc w:val="left"/>
        <w:rPr/>
      </w:pPr>
      <w:r>
        <w:rPr/>
        <w:t>MC%PB*,"AA[,P/&amp;@^OA2YL3N%WZ%_%A#Q3N149&amp;R6?,1JP2F$*\&amp;'6Y!_D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\M[#!R6(02LY%,&lt;TP @QIM&gt;L+Q&lt;(F7E'B=S81S*X;16(IX2DI_&lt;Y2%QQ1'Y</w:t>
      </w:r>
    </w:p>
    <w:p>
      <w:pPr>
        <w:pStyle w:val="PreformattedText"/>
        <w:bidi w:val="0"/>
        <w:spacing w:before="0" w:after="0"/>
        <w:jc w:val="left"/>
        <w:rPr/>
      </w:pPr>
      <w:r>
        <w:rPr/>
        <w:t>M-(S)&amp;D9&amp;1A(U"(DTM8;E8H^0FB,5;SSAG\0]?F7"%O&lt;9\8PMKM?2D!@:&lt;A9^</w:t>
      </w:r>
    </w:p>
    <w:p>
      <w:pPr>
        <w:pStyle w:val="PreformattedText"/>
        <w:bidi w:val="0"/>
        <w:spacing w:before="0" w:after="0"/>
        <w:jc w:val="left"/>
        <w:rPr/>
      </w:pPr>
      <w:r>
        <w:rPr/>
        <w:t>M7/W4TF;ML\0._;[_*_\).;7-/*B8WDM29_(R&lt;XA&amp;'THLA]$K149&gt;W2BU;\+,</w:t>
      </w:r>
    </w:p>
    <w:p>
      <w:pPr>
        <w:pStyle w:val="PreformattedText"/>
        <w:bidi w:val="0"/>
        <w:spacing w:before="0" w:after="0"/>
        <w:jc w:val="left"/>
        <w:rPr/>
      </w:pPr>
      <w:r>
        <w:rPr/>
        <w:t>MV1&lt;O']I851/=6V5T*);U6(RS8[!G"[F@D?+(:"ZFB^5J?4AFHWS%]H9=T=KZ</w:t>
      </w:r>
    </w:p>
    <w:p>
      <w:pPr>
        <w:pStyle w:val="PreformattedText"/>
        <w:bidi w:val="0"/>
        <w:spacing w:before="0" w:after="0"/>
        <w:jc w:val="left"/>
        <w:rPr/>
      </w:pPr>
      <w:r>
        <w:rPr/>
        <w:t>M.0NB^QOV[6^H?Q*VPSI8!L6P&amp;2IA+81AA7&amp;W#+8:_]?B;Q.1LQ#Y1)IMS%W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#$WBX&gt;,?AH='4UJ?SQ-[:=+7'R$B3GZ2&lt;S ;6IJLL6]SO5,&amp;3=YO.;"O&lt;:=</w:t>
      </w:r>
    </w:p>
    <w:p>
      <w:pPr>
        <w:pStyle w:val="PreformattedText"/>
        <w:bidi w:val="0"/>
        <w:spacing w:before="0" w:after="0"/>
        <w:jc w:val="left"/>
        <w:rPr/>
      </w:pPr>
      <w:r>
        <w:rPr/>
        <w:t>ML&lt;5-'U?INNTA&amp;,V8N0&lt;K[A8S=6L^-Y'$ \6%^0(%C9X3-7I$W$.8+&lt;5[9HKX</w:t>
      </w:r>
    </w:p>
    <w:p>
      <w:pPr>
        <w:pStyle w:val="PreformattedText"/>
        <w:bidi w:val="0"/>
        <w:spacing w:before="0" w:after="0"/>
        <w:jc w:val="left"/>
        <w:rPr/>
      </w:pPr>
      <w:r>
        <w:rPr/>
        <w:t>M.=TFYLOD" ZC &gt;S%#F1T.S%K .:W!F*"19P;7#F&gt;X$8,;U#\1VPGUX563S*+</w:t>
      </w:r>
    </w:p>
    <w:p>
      <w:pPr>
        <w:pStyle w:val="PreformattedText"/>
        <w:bidi w:val="0"/>
        <w:spacing w:before="0" w:after="0"/>
        <w:jc w:val="left"/>
        <w:rPr/>
      </w:pPr>
      <w:r>
        <w:rPr/>
        <w:t>M27WC;$@&amp;F^P1MH5?(C1Q%[GT",L=/X&gt;L^'D_'KII\2-:##R.XD&lt;UXB?$WS$8</w:t>
      </w:r>
    </w:p>
    <w:p>
      <w:pPr>
        <w:pStyle w:val="PreformattedText"/>
        <w:bidi w:val="0"/>
        <w:spacing w:before="0" w:after="0"/>
        <w:jc w:val="left"/>
        <w:rPr/>
      </w:pPr>
      <w:r>
        <w:rPr/>
        <w:t>M;*RKKGX!%L)*_,L5%]G;T2=&amp;A;\%9^UPPLMO\'I;O,.Q/.NC=0TU\ JL0F[%</w:t>
      </w:r>
    </w:p>
    <w:p>
      <w:pPr>
        <w:pStyle w:val="PreformattedText"/>
        <w:bidi w:val="0"/>
        <w:spacing w:before="0" w:after="0"/>
        <w:jc w:val="left"/>
        <w:rPr/>
      </w:pPr>
      <w:r>
        <w:rPr/>
        <w:t>ML'J*W+;3 \)14FANQ=3D5H%S30UR6H4V=6ZE\CQAEU0X;F9_$MGLS_*J^H8U</w:t>
      </w:r>
    </w:p>
    <w:p>
      <w:pPr>
        <w:pStyle w:val="PreformattedText"/>
        <w:bidi w:val="0"/>
        <w:spacing w:before="0" w:after="0"/>
        <w:jc w:val="left"/>
        <w:rPr/>
      </w:pPr>
      <w:r>
        <w:rPr/>
        <w:t>MV)?/(K.I\7I,72^4*87F]8=B\HI4US?4V_!*C]Y&gt;C-P;&amp;*I1G")*Z.0\\N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_0;I%=+;X&amp;0%]R325+Q1\H.0FB-]'O)DX":OX+EP;Y&amp;+MKAV\UL7*G0687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M0KSL5*&amp;S4E=!%?I:^F9:%/I"^M*U0MVHT$$%H 85&amp;E*&lt;*G10Z2ZH0N\IWTZ+</w:t>
      </w:r>
    </w:p>
    <w:p>
      <w:pPr>
        <w:pStyle w:val="PreformattedText"/>
        <w:bidi w:val="0"/>
        <w:spacing w:before="0" w:after="0"/>
        <w:jc w:val="left"/>
        <w:rPr/>
      </w:pPr>
      <w:r>
        <w:rPr/>
        <w:t>M0LW*&gt;=&lt;*-6*$15"9/JSXGO+@U=J36*V#]*X2I+\HC839(;QG%E$NT--*O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M:CU;,5?K%6KNU=KSP-5ZF=I.YBGIJ[4GC4WF:IU-EV;)U*58=JY+6 Y23F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+JE(&amp;76+%V@PY(;799+IBZOR_GJLDUN)V52873I):8N6ZES7;;0(%U$&amp;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1(F?62"]1+W&gt;CR%C%U^9CFJ\L)VDX.$_&gt;ZS,3JOT-?E!W&amp;-2&lt;S38E:CB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2H6::1C&gt;((2E0L\T#/&lt;G"-GBVBGTD0^@'WW_8JH[5J@?RQ52H9O0Y9L.A8;A</w:t>
      </w:r>
    </w:p>
    <w:p>
      <w:pPr>
        <w:pStyle w:val="PreformattedText"/>
        <w:bidi w:val="0"/>
        <w:spacing w:before="0" w:after="0"/>
        <w:jc w:val="left"/>
        <w:rPr/>
      </w:pPr>
      <w:r>
        <w:rPr/>
        <w:t>M4UM&lt;.X5"J,I5]+V!J&gt;I8H:M8KI *C&lt;!B;3H4^A7"MKAV"AU#QR#Z_L)TAF.%</w:t>
      </w:r>
    </w:p>
    <w:p>
      <w:pPr>
        <w:pStyle w:val="PreformattedText"/>
        <w:bidi w:val="0"/>
        <w:spacing w:before="0" w:after="0"/>
        <w:jc w:val="left"/>
        <w:rPr/>
      </w:pPr>
      <w:r>
        <w:rPr/>
        <w:t>M!K%&lt;(16Z!1WZ="AT X[;XCH[92[@+I/E\".DM_K_&gt;DO#WD,NEL?PGJT ZZIJ</w:t>
      </w:r>
    </w:p>
    <w:p>
      <w:pPr>
        <w:pStyle w:val="PreformattedText"/>
        <w:bidi w:val="0"/>
        <w:spacing w:before="0" w:after="0"/>
        <w:jc w:val="left"/>
        <w:rPr/>
      </w:pPr>
      <w:r>
        <w:rPr/>
        <w:t>M=^RMJMM=/V?!KEKC-&lt;W+L DJ82N\@VDI1*PW-&lt;6&amp;S^X]3?86=_H5&gt;4"K]#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6'/U&gt;89,&gt;K_P.O^_-KI'U,&amp;M$49\YZ[\VO4O]OG_OS:Z8]I ]J':J&amp;XJ1:W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,Q__-KI[\K,*#-SHASM[PV&amp;XCYG%^',%3/(\P@!GF[-O7]"7OC/E_P0E#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X&gt;],;2(%I3:M*-HUZ0(6DP]BL^29XI\=BXO^DR&gt;ZQ1W/(_Y^M27?#&amp;TB'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91I4U;K4308BI5W//L5TV&gt;/VON&gt;!9I?&gt;J0&amp;D.+:$5:F]:*=EF+H,745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+=Y+DRX(YGB]ZGKM%C:!&amp;M16_3[J.5!B)H,?6^[IYG"Q(ZB?%S#6D\E^7]</w:t>
      </w:r>
    </w:p>
    <w:p>
      <w:pPr>
        <w:pStyle w:val="PreformattedText"/>
        <w:bidi w:val="0"/>
        <w:spacing w:before="0" w:after="0"/>
        <w:jc w:val="left"/>
        <w:rPr/>
      </w:pPr>
      <w:r>
        <w:rPr/>
        <w:t>M=O:=?)B6\F'Z,-]"F'W/A2FSD]Q5.L;ENZI?P3 LQYK_1$:O\E-73#:X"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W/]G@K^=U+!3U6=;,B&gt;="9\*%&amp;G.&gt;L,BTL447S-E][BU-I)GNB+Y'/2-NDW</w:t>
      </w:r>
    </w:p>
    <w:p>
      <w:pPr>
        <w:pStyle w:val="PreformattedText"/>
        <w:bidi w:val="0"/>
        <w:spacing w:before="0" w:after="0"/>
        <w:jc w:val="left"/>
        <w:rPr/>
      </w:pPr>
      <w:r>
        <w:rPr/>
        <w:t>M[_2@OTL'M0.D1YT&gt;]/EJ)!!0GM;MT.//&lt;^%Y++R=\B:E0EJ:]2PPGF-DV+,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4V8KE&lt;IAV_YSRO(3L56:(8YE[$)2&lt;2&gt;_OID[$=TH'=][&lt;3P?JGBSOJ%Z+]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[[TROZ@F7ZE?8-FV1C#\_P%TBVE4X&amp;(  $0 9         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+8FB@XL RT#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3P/    +($"O (     P0    *  !#  OP&amp;     1! P   ($!$0  $+\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0 /\!   (    $/ $     @  @#( !_!08@   P0H1O%1+-W!F$UK5&gt;$R</w:t>
      </w:r>
    </w:p>
    <w:p>
      <w:pPr>
        <w:pStyle w:val="PreformattedText"/>
        <w:bidi w:val="0"/>
        <w:spacing w:before="0" w:after="0"/>
        <w:jc w:val="left"/>
        <w:rPr/>
      </w:pPr>
      <w:r>
        <w:rPr/>
        <w:t>M'6":_P L8@   0   "X;     ,8 8"$;\"1B   H1O%1+-W!F$UK5&gt;$R'6":</w:t>
      </w:r>
    </w:p>
    <w:p>
      <w:pPr>
        <w:pStyle w:val="PreformattedText"/>
        <w:bidi w:val="0"/>
        <w:spacing w:before="0" w:after="0"/>
        <w:jc w:val="left"/>
        <w:rPr/>
      </w:pPr>
      <w:r>
        <w:rPr/>
        <w:t>M^!(" %X#   ^"   VA(   \.  ! !6  &lt;!$D /)A    _GB&lt;[%T%=!NYV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9DC2-&amp;VW2V^9F9F9F9F9F9F9F:$+;=,D9AJ/Q^PX2;?=+C-V=\..:6SK21/H</w:t>
      </w:r>
    </w:p>
    <w:p>
      <w:pPr>
        <w:pStyle w:val="PreformattedText"/>
        <w:bidi w:val="0"/>
        <w:spacing w:before="0" w:after="0"/>
        <w:jc w:val="left"/>
        <w:rPr/>
      </w:pPr>
      <w:r>
        <w:rPr/>
        <w:t>M_N^&lt;GE-WT]_V'NLDON.1K)%E21_HNS,&lt;#(#J5@,'+6Z_%S0UT__UM4V8"4(3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6GJX#=]&lt;"74X&amp;F1K!/*"7T2@F&gt;OEMI[,PZRADU5L6QAQ]YY#1&lt;.8 M69W3</w:t>
      </w:r>
    </w:p>
    <w:p>
      <w:pPr>
        <w:pStyle w:val="PreformattedText"/>
        <w:bidi w:val="0"/>
        <w:spacing w:before="0" w:after="0"/>
        <w:jc w:val="left"/>
        <w:rPr/>
      </w:pPr>
      <w:r>
        <w:rPr/>
        <w:t>MZ/^^#==C-!G'2AN54@"/E.K_UDDOB*:Q,].44FJ8P=$SW%@=&amp;OIOXG?7GZ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1V9^ON;6)C4]4G,-M,6CGYPQ]@WV,-%_VOXO:/L-#;0,S==Q:NQ\#[!/TY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.\[L:]2=53]HFY/_9ZF#5F+.2AY'&amp;T52UORXU&lt;?:\C86X[CP/,\5"H5U&amp;HU</w:t>
      </w:r>
    </w:p>
    <w:p>
      <w:pPr>
        <w:pStyle w:val="PreformattedText"/>
        <w:bidi w:val="0"/>
        <w:spacing w:before="0" w:after="0"/>
        <w:jc w:val="left"/>
        <w:rPr/>
      </w:pPr>
      <w:r>
        <w:rPr/>
        <w:t>M-!H-M%HM=#H=]'H]# 8#C$8C3"83S&amp;8S&amp;AH:T-C8B*:F)DR9,@7-S&lt;V8.G4J</w:t>
      </w:r>
    </w:p>
    <w:p>
      <w:pPr>
        <w:pStyle w:val="PreformattedText"/>
        <w:bidi w:val="0"/>
        <w:spacing w:before="0" w:after="0"/>
        <w:jc w:val="left"/>
        <w:rPr/>
      </w:pPr>
      <w:r>
        <w:rPr/>
        <w:t>M6EI:,&amp;W:-$R?/ATS9LS 2BNMA)DS9V+EE5?&amp;*JNL@E57716KK;8:5E]]=?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/__!&amp;FNL@3777!-KK;46UEY[;:RSSCI8=]UUL=YZZV']]=?'!AML@ TWW! 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;01-MYX8VRRR2;8=---L=EFFV'SS3?'%EML@2VWW!);;;45MMYZ:VRSS3;8</w:t>
      </w:r>
    </w:p>
    <w:p>
      <w:pPr>
        <w:pStyle w:val="PreformattedText"/>
        <w:bidi w:val="0"/>
        <w:spacing w:before="0" w:after="0"/>
        <w:jc w:val="left"/>
        <w:rPr/>
      </w:pPr>
      <w:r>
        <w:rPr/>
        <w:t>M=MMML=UVVV'[[;?'#COL@!UWW!$[[;03=MYY9^RRRR[8====L=MNNV'WW7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'GOL@3WWW!-[[;47]MY[;^RSSS[8=]]]L=]^^V'__??' 0&lt;&lt;@ ,//! ''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#C[X8!QRR"$X]-!#&lt;=AAA^'PPP_'$4&lt;&lt;@2/I #CJJ*-P]-%'XYACCL&amp;QQQZ+</w:t>
      </w:r>
    </w:p>
    <w:p>
      <w:pPr>
        <w:pStyle w:val="PreformattedText"/>
        <w:bidi w:val="0"/>
        <w:spacing w:before="0" w:after="0"/>
        <w:jc w:val="left"/>
        <w:rPr/>
      </w:pPr>
      <w:r>
        <w:rPr/>
        <w:t>MXXX[#L&lt;??SQ...$$G'CBB3CII)-P\LDGXY133L&amp;IIYZ*TTX[#:&gt;??CK...,,</w:t>
      </w:r>
    </w:p>
    <w:p>
      <w:pPr>
        <w:pStyle w:val="PreformattedText"/>
        <w:bidi w:val="0"/>
        <w:spacing w:before="0" w:after="0"/>
        <w:jc w:val="left"/>
        <w:rPr/>
      </w:pPr>
      <w:r>
        <w:rPr/>
        <w:t>MG'GFF3CKK+-P]MEGXYQSSL&amp;YYYZ+\\X[#^&gt;??SXNN. "7'CAA;CHHHMP\&lt;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XY)++L&amp;EEUZ*RRZ[#)=??CFNN.(*7'GEE;CJJJMP]=57XYIKKL&amp;UUUZ+ZZZ[</w:t>
      </w:r>
    </w:p>
    <w:p>
      <w:pPr>
        <w:pStyle w:val="PreformattedText"/>
        <w:bidi w:val="0"/>
        <w:spacing w:before="0" w:after="0"/>
        <w:jc w:val="left"/>
        <w:rPr/>
      </w:pPr>
      <w:r>
        <w:rPr/>
        <w:t>M#M=??SUNN.$&amp;W'CCC;CIIIMP\\TWXY9;;L&amp;MM]Z*VVZ[#;???CONN.,.W'GG</w:t>
      </w:r>
    </w:p>
    <w:p>
      <w:pPr>
        <w:pStyle w:val="PreformattedText"/>
        <w:bidi w:val="0"/>
        <w:spacing w:before="0" w:after="0"/>
        <w:jc w:val="left"/>
        <w:rPr/>
      </w:pPr>
      <w:r>
        <w:rPr/>
        <w:t>MG;CKKKMP]]UWXYY[[L&amp;]]]Z+^^Z[#_???S\&gt;&gt;. !//C@@WCHH8?P\,,/XY%'</w:t>
      </w:r>
    </w:p>
    <w:p>
      <w:pPr>
        <w:pStyle w:val="PreformattedText"/>
        <w:bidi w:val="0"/>
        <w:spacing w:before="0" w:after="0"/>
        <w:jc w:val="left"/>
        <w:rPr/>
      </w:pPr>
      <w:r>
        <w:rPr/>
        <w:t>M'L&amp;CCSZ*QQY[#(\__CB&gt;&gt;.()//GDDWCJJ:?P]--/XYEGGL&amp;SSSZ+YYY[#L\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SQ&gt;&gt;.$%O/CBBWCII9?P\LLOXY577L&amp;KK[Z*UUY[#:^__CK&gt;&gt;.,-O/GFF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K;?P]MMOXYUWWL&amp;[[[Z+]]Y[#^^__SYFS9J%#S[X !]^^"$^^N@C?/SQQY@]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S;FS)F#N7/GHK6U%?/FS4-;6QO:V]O1T=$!B\4"J]4*F\T&amp;N]T.A\,!I],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\L%M]L-C\&lt;#K]&lt;+G\\'01#@]_LABB("@0 D24(P&amp;$0H%$(X'$8D$D$T&amp;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M%D,\'D&lt;BD4!G9R&gt;2R22ZNKK0W=V-GIX&gt;S)\_'Y]\\@D6+%B A0L7XM-//\6B</w:t>
      </w:r>
    </w:p>
    <w:p>
      <w:pPr>
        <w:pStyle w:val="PreformattedText"/>
        <w:bidi w:val="0"/>
        <w:spacing w:before="0" w:after="0"/>
        <w:jc w:val="left"/>
        <w:rPr/>
      </w:pPr>
      <w:r>
        <w:rPr/>
        <w:t>M18OPV6&gt;?X?///\&lt;77WR!+[_\$E]]]16^_OIK?//--_CVVV_QW7??X?OOO\&lt;/</w:t>
      </w:r>
    </w:p>
    <w:p>
      <w:pPr>
        <w:pStyle w:val="PreformattedText"/>
        <w:bidi w:val="0"/>
        <w:spacing w:before="0" w:after="0"/>
        <w:jc w:val="left"/>
        <w:rPr/>
      </w:pPr>
      <w:r>
        <w:rPr/>
        <w:t>M/_R 'W_\$3_]]!-^_OEG_/+++_CUUU_QVV^_X????\?BQ8OQQQ]_X,\__\1?</w:t>
      </w:r>
    </w:p>
    <w:p>
      <w:pPr>
        <w:pStyle w:val="PreformattedText"/>
        <w:bidi w:val="0"/>
        <w:spacing w:before="0" w:after="0"/>
        <w:jc w:val="left"/>
        <w:rPr/>
      </w:pPr>
      <w:r>
        <w:rPr/>
        <w:t>M?_V%WMY&gt;]/7UH;^_'P,# Q@&lt;',30T!"&amp;AX&gt;12J4P,C*"=#J-3":#;#:+7"Z'</w:t>
      </w:r>
    </w:p>
    <w:p>
      <w:pPr>
        <w:pStyle w:val="PreformattedText"/>
        <w:bidi w:val="0"/>
        <w:spacing w:before="0" w:after="0"/>
        <w:jc w:val="left"/>
        <w:rPr/>
      </w:pPr>
      <w:r>
        <w:rPr/>
        <w:t>M?#X/6991*!10+!91*I78ZH(B?9%S&lt;HG42"J,I4JW8SS)A8*&lt;ED&gt;/BS62Q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Z7:,I]'6Y#)RJ2B7:B3)8ZG2[1A/\L @(7W=/E] ]/GK:;E2R#\_13(1&amp;+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*=*ZJ8[&amp;5P_R(E7BC#P,-C-5=343R'D5?;#B[1M# T0ZESN18[,:&lt;6V&gt;C%0/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CX&gt;4YGJ[6,J/3^!#5XJ"P&lt;KW[XQ3/&amp;)_D%9XLA B?3I?!A.D6RU8$8C,GL%</w:t>
      </w:r>
    </w:p>
    <w:p>
      <w:pPr>
        <w:pStyle w:val="PreformattedText"/>
        <w:bidi w:val="0"/>
        <w:spacing w:before="0" w:after="0"/>
        <w:jc w:val="left"/>
        <w:rPr/>
      </w:pPr>
      <w:r>
        <w:rPr/>
        <w:t>MG+H;*FI C"/0 Y*I?/O&amp;D4 @,G%1&gt;XJC/WD;]-.AKA9LA&amp;B$BJ&gt;KC-@ '1J6</w:t>
      </w:r>
    </w:p>
    <w:p>
      <w:pPr>
        <w:pStyle w:val="PreformattedText"/>
        <w:bidi w:val="0"/>
        <w:spacing w:before="0" w:after="0"/>
        <w:jc w:val="left"/>
        <w:rPr/>
      </w:pPr>
      <w:r>
        <w:rPr/>
        <w:t>M8(BC:X^NTNT;1^CF$O)+(!R2A"[?G$0XW!9P5@MZK1%_C\LK= F.2+"]R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$&lt;D1]&lt;T)"95NWSA*OBZJU(3HSTM71YW(' /J:D' .&gt;8#"(,VD%^"(:CH:*QT</w:t>
      </w:r>
    </w:p>
    <w:p>
      <w:pPr>
        <w:pStyle w:val="PreformattedText"/>
        <w:bidi w:val="0"/>
        <w:spacing w:before="0" w:after="0"/>
        <w:jc w:val="left"/>
        <w:rPr/>
      </w:pPr>
      <w:r>
        <w:rPr/>
        <w:t>M^\91 _&lt;0*7:JZ0J=)RVS6O+,6JD6U,XUL76/(*BC.BQ9@F$-S4U7O'UCF#&lt;(</w:t>
      </w:r>
    </w:p>
    <w:p>
      <w:pPr>
        <w:pStyle w:val="PreformattedText"/>
        <w:bidi w:val="0"/>
        <w:spacing w:before="0" w:after="0"/>
        <w:jc w:val="left"/>
        <w:rPr/>
      </w:pPr>
      <w:r>
        <w:rPr/>
        <w:t>MI"1+R)*A(J&amp;_[PC)E*H%&lt;X@C0X9)T&gt;A&amp;MDC-DC',-KDPPKY#E;0S"R%/ACO5</w:t>
      </w:r>
    </w:p>
    <w:p>
      <w:pPr>
        <w:pStyle w:val="PreformattedText"/>
        <w:bidi w:val="0"/>
        <w:spacing w:before="0" w:after="0"/>
        <w:jc w:val="left"/>
        <w:rPr/>
      </w:pPr>
      <w:r>
        <w:rPr/>
        <w:t>M5._2\ER8IS.HCF4B=!XZ.7SVH*W;XG?XPAV1H+N.Y6'(+E$MT&lt;&lt;6&lt;"/T(4"C</w:t>
      </w:r>
    </w:p>
    <w:p>
      <w:pPr>
        <w:pStyle w:val="PreformattedText"/>
        <w:bidi w:val="0"/>
        <w:spacing w:before="0" w:after="0"/>
        <w:jc w:val="left"/>
        <w:rPr/>
      </w:pPr>
      <w:r>
        <w:rPr/>
        <w:t>MX&gt;I8'O*(%$E!8CJK3.#6Y&gt;E!'&lt;O#HMI%ZGWXS_NP/I&lt;G82[79&lt;H_EBEUW&gt;:?</w:t>
      </w:r>
    </w:p>
    <w:p>
      <w:pPr>
        <w:pStyle w:val="PreformattedText"/>
        <w:bidi w:val="0"/>
        <w:spacing w:before="0" w:after="0"/>
        <w:jc w:val="left"/>
        <w:rPr/>
      </w:pPr>
      <w:r>
        <w:rPr/>
        <w:t>MZS9YXN+R))&lt;K(4AUQBRI8WF84WNHPA]5#Q&amp;2+;6\K]@N=2P/LR8G*&gt;2C=$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X+1^YI[3U+$\5''6-/DZ%A#CMA[O[$0HW!YPU;$\#$H)4B(B\RFA&gt;=2GJ*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0CC;#*8"8$,YTFOUHOA$9*O8WE(0.T4$D$NQWQ),:U,TG4L$P=5H10I^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?HH@-3Q=6Q/&amp;R$A\AY*= &gt;\@;]KD T[$Y:ZU@&gt;MB^85\@2G]Y@I&amp;8?DF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ZNM8'AH-4:IH._C!W  AA@X=72%S=2P/J;V2_X/$6 P=VQ_@Y3ZV5M:Q+-0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FR/7L&gt;"I&lt;T"U"8#ZE@F:CU%,N"+S$G.GYN8&amp;PJX[$*DCN5AH#U9R!#OM-&amp;8</w:t>
      </w:r>
    </w:p>
    <w:p>
      <w:pPr>
        <w:pStyle w:val="PreformattedText"/>
        <w:bidi w:val="0"/>
        <w:spacing w:before="0" w:after="0"/>
        <w:jc w:val="left"/>
        <w:rPr/>
      </w:pPr>
      <w:r>
        <w:rPr/>
        <w:t>M_3@#KH[EH0DV0O(22#Y/Y[&lt;+9$#1N^M8!A:X "$#0133I$@X"T@Y"+&gt;*D&amp;R!</w:t>
      </w:r>
    </w:p>
    <w:p>
      <w:pPr>
        <w:pStyle w:val="PreformattedText"/>
        <w:bidi w:val="0"/>
        <w:spacing w:before="0" w:after="0"/>
        <w:jc w:val="left"/>
        <w:rPr/>
      </w:pPr>
      <w:r>
        <w:rPr/>
        <w:t>MZ*,@BM[^/]&lt;HM[X:Q0($,D3&lt;)B6\11768"H=H\N*,SLX#9@'W*H99&lt;&lt;DP**R</w:t>
      </w:r>
    </w:p>
    <w:p>
      <w:pPr>
        <w:pStyle w:val="PreformattedText"/>
        <w:bidi w:val="0"/>
        <w:spacing w:before="0" w:after="0"/>
        <w:jc w:val="left"/>
        <w:rPr/>
      </w:pPr>
      <w:r>
        <w:rPr/>
        <w:t>M)K#&lt;^FH4.3@)R7E\EF2X+=$1B%K&lt;KO"RHLN6&lt;#H7"I&amp;X*RRZ_&lt;%D9VM8&lt;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X7$LM[Z:15L\18B;#2&lt;]&amp;EUJ-%,M9QE1R_E((9TE*=(.$V.;&amp;;U0-YB78)G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2QJO*0_GQB-HX)?ETZQ&amp;-EEPZ(FFANE%7BF$A:,#(DK#.3^AN755[.HCI&lt;(</w:t>
      </w:r>
    </w:p>
    <w:p>
      <w:pPr>
        <w:pStyle w:val="PreformattedText"/>
        <w:bidi w:val="0"/>
        <w:spacing w:before="0" w:after="0"/>
        <w:jc w:val="left"/>
        <w:rPr/>
      </w:pPr>
      <w:r>
        <w:rPr/>
        <w:t>ML2&amp;;^X60AGEF:JUDEQGAHQTX1%+Y!!:SF#:C14&lt;A,X'EUE&gt;K"&amp;&amp; RA0T&amp;5F\</w:t>
      </w:r>
    </w:p>
    <w:p>
      <w:pPr>
        <w:pStyle w:val="PreformattedText"/>
        <w:bidi w:val="0"/>
        <w:spacing w:before="0" w:after="0"/>
        <w:jc w:val="left"/>
        <w:rPr/>
      </w:pPr>
      <w:r>
        <w:rPr/>
        <w:t>M?9P1/G7+C.@D_&lt;I #&amp;!E%LV(+O:BF&lt;!RZZM55"&gt;8;A/_0 QYO1Y/4A0['&lt;N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LSNB[M#WK!+\OOG=?I&amp;?4%=UG$LM[Y:1&lt;O"&gt;3*1$S P O+R\C14 0,'DP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JXF&gt;4.L04T-#!Z;&amp;JN.IM*DT?V1%HY'Q4THQ#.&gt;9WV9Y&gt;1K.47V0]P,SJ**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4R"_KEP\:_2H54I?DC*QH'$&gt;M+D:B:F1G+R\^0]2&amp;H&amp;--=U37&amp;'^F&gt;0@;_</w:t>
      </w:r>
    </w:p>
    <w:p>
      <w:pPr>
        <w:pStyle w:val="PreformattedText"/>
        <w:bidi w:val="0"/>
        <w:spacing w:before="0" w:after="0"/>
        <w:jc w:val="left"/>
        <w:rPr/>
      </w:pPr>
      <w:r>
        <w:rPr/>
        <w:t>MH-&gt;(J ?(\M=;*TC@I0/&amp;R4;F&lt;O-3S!#TM.NHH2.8J-5BUFGI&gt;&amp;S247U34K9I</w:t>
      </w:r>
    </w:p>
    <w:p>
      <w:pPr>
        <w:pStyle w:val="PreformattedText"/>
        <w:bidi w:val="0"/>
        <w:spacing w:before="0" w:after="0"/>
        <w:jc w:val="left"/>
        <w:rPr/>
      </w:pPr>
      <w:r>
        <w:rPr/>
        <w:t>M*LT?6&gt;'\%'TK(3_Y0T'1FUQ&gt;?H;'$O)U.SW&gt;;K\K%K;T"#WO)Y(VE]7&gt;;;,Y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%[O-+\D16-(7\/58ZC,$._W'P/C&lt;K'JS2\:H(_PK&gt;RU8*.;Y'=:Z.QTOR1</w:t>
      </w:r>
    </w:p>
    <w:p>
      <w:pPr>
        <w:pStyle w:val="PreformattedText"/>
        <w:bidi w:val="0"/>
        <w:spacing w:before="0" w:after="0"/>
        <w:jc w:val="left"/>
        <w:rPr/>
      </w:pPr>
      <w:r>
        <w:rPr/>
        <w:t>M%8TJQD_)A'FJYV67FZ?!?ZRC!M\(08#:.YEBL5DB X1%044-;)FM-']D16/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! B!U0%]IV7DY]14"61IT*I9/(B5R*EHLY5(@J[7  I99&gt;[WEI!6160)SN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$WPRFR)Y4B 1)E)T*H2T=%)3^R7$TU=]I6,N:X&amp;?TAF&lt;T^VSQN?Y'//BGR2"</w:t>
      </w:r>
    </w:p>
    <w:p>
      <w:pPr>
        <w:pStyle w:val="PreformattedText"/>
        <w:bidi w:val="0"/>
        <w:spacing w:before="0" w:after="0"/>
        <w:jc w:val="left"/>
        <w:rPr/>
      </w:pPr>
      <w:r>
        <w:rPr/>
        <w:t>M'H\K:!6%'E? )83;PP%GI6-_:X*? DG/R-I&amp;) B5,/H\D;0JCDH;0UA9@2L=</w:t>
      </w:r>
    </w:p>
    <w:p>
      <w:pPr>
        <w:pStyle w:val="PreformattedText"/>
        <w:bidi w:val="0"/>
        <w:spacing w:before="0" w:after="0"/>
        <w:jc w:val="left"/>
        <w:rPr/>
      </w:pPr>
      <w:r>
        <w:rPr/>
        <w:t>M@UX;_!2_6LW\V\; D)$&gt;]9)Y/%UT20DN;5[A+%8')Z*:^2D%JK]3LT7?#%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M4IE*+B_H2_'?W(&gt;3/I&lt;U"2.+1M$BIKAV4W\FF16C_E?/Y4F6*2&amp;KS19NM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"YRB&amp;+0'G)^Z_2&amp;Q*_!OEBF3KMN8?#HT4JVFR3=$%1R9R)(*[!9^_V+=9K+Y</w:t>
      </w:r>
    </w:p>
    <w:p>
      <w:pPr>
        <w:pStyle w:val="PreformattedText"/>
        <w:bidi w:val="0"/>
        <w:spacing w:before="0" w:after="0"/>
        <w:jc w:val="left"/>
        <w:rPr/>
      </w:pPr>
      <w:r>
        <w:rPr/>
        <w:t>M*83=85"K :&gt;A^COII&gt;-&lt;8AVH4W-^YA,CLM&amp;'3(&amp;05*-571C*D;1)Y+**[XWI</w:t>
      </w:r>
    </w:p>
    <w:p>
      <w:pPr>
        <w:pStyle w:val="PreformattedText"/>
        <w:bidi w:val="0"/>
        <w:spacing w:before="0" w:after="0"/>
        <w:jc w:val="left"/>
        <w:rPr/>
      </w:pPr>
      <w:r>
        <w:rPr/>
        <w:t>MK+F*\TVJ@9^2F]F&amp;9O#45 YEF-V&lt;)7&amp;JXK";$'VF*Y9(+X'$;$+:9TFPN[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U+10[)-;S5.)(CA4KS3:J!GP*-A?FS.33:J-Z4+I)L!^W *2JHJ+PV,6^M</w:t>
      </w:r>
    </w:p>
    <w:p>
      <w:pPr>
        <w:pStyle w:val="PreformattedText"/>
        <w:bidi w:val="0"/>
        <w:spacing w:before="0" w:after="0"/>
        <w:jc w:val="left"/>
        <w:rPr/>
      </w:pPr>
      <w:r>
        <w:rPr/>
        <w:t>MXIN@QTZ,IAZVH0^U@&gt;J1:N@KS3&gt;I!GY*P!H)+A"#8E1PA?R!4, O"OYXP.\*</w:t>
      </w:r>
    </w:p>
    <w:p>
      <w:pPr>
        <w:pStyle w:val="PreformattedText"/>
        <w:bidi w:val="0"/>
        <w:spacing w:before="0" w:after="0"/>
        <w:jc w:val="left"/>
        <w:rPr/>
      </w:pPr>
      <w:r>
        <w:rPr/>
        <w:t>M"\[YW6Y':*%HCX1M/9Z@W;4@$EKD['XK$A2DKHC[PZ@DM?KME&gt;:;5 ,_Q0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Z/#2&gt;PIT&gt;2N2/B\9+M))2A)TN.GHE3P&amp;:C^;M2IOA@P,T2)M.G;OV$;,A:8%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KS3:J!GY)'@)-EJGR:(H.*&amp;Y&amp;XZ9MTNE@0E#OQ@N^D,Y&gt;YWK[ZE2V7F5*0</w:t>
      </w:r>
    </w:p>
    <w:p>
      <w:pPr>
        <w:pStyle w:val="PreformattedText"/>
        <w:bidi w:val="0"/>
        <w:spacing w:before="0" w:after="0"/>
        <w:jc w:val="left"/>
        <w:rPr/>
      </w:pPr>
      <w:r>
        <w:rPr/>
        <w:t>MKHLE&gt;&lt;#@Y])94JPTWZ0Z^"GS]2.*/&gt;+)D.$&lt;Z2W8E6@(4NAF9K1&amp;V;N:#JV1</w:t>
      </w:r>
    </w:p>
    <w:p>
      <w:pPr>
        <w:pStyle w:val="PreformattedText"/>
        <w:bidi w:val="0"/>
        <w:spacing w:before="0" w:after="0"/>
        <w:jc w:val="left"/>
        <w:rPr/>
      </w:pPr>
      <w:r>
        <w:rPr/>
        <w:t>M77N("NC\0F29.8,@EU;NA58=O).*\E-X&amp;YVJ[,Y-3F81T4X*9)ACNT@Z3#R+</w:t>
      </w:r>
    </w:p>
    <w:p>
      <w:pPr>
        <w:pStyle w:val="PreformattedText"/>
        <w:bidi w:val="0"/>
        <w:spacing w:before="0" w:after="0"/>
        <w:jc w:val="left"/>
        <w:rPr/>
      </w:pPr>
      <w:r>
        <w:rPr/>
        <w:t>M%34ZS&lt;J:K FRS&amp;Q)B??1\6RO40MUQ?DFU&lt;1/$2A&amp;O#V.&lt;1S?TX\$K5'1X99"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4:&lt;'I#P4Y+,.JV1?P1FS\L= 1#EF2P(QAV5YIW4AW\E/^)'1F++&lt;FEXOV*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U.].?I0IC+QGM+RLUI.^GHG4;%3AL+&amp;6BL-.^D2O@I6JI@IR=P+,:)R!%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O^3SO*HG.];3#LU5LH-L!V= %C\6)_&gt;Q[@&gt;^4KS3JJ#GQ+DY/[,!(['VO7)</w:t>
      </w:r>
    </w:p>
    <w:p>
      <w:pPr>
        <w:pStyle w:val="PreformattedText"/>
        <w:bidi w:val="0"/>
        <w:spacing w:before="0" w:after="0"/>
        <w:jc w:val="left"/>
        <w:rPr/>
      </w:pPr>
      <w:r>
        <w:rPr/>
        <w:t>M4HHY=/[*!X:97!Y.A^AP)%3$";0=F13A!133Z=KARZQ@?HJFP32!XS&amp;?A 3I</w:t>
      </w:r>
    </w:p>
    <w:p>
      <w:pPr>
        <w:pStyle w:val="PreformattedText"/>
        <w:bidi w:val="0"/>
        <w:spacing w:before="0" w:after="0"/>
        <w:jc w:val="left"/>
        <w:rPr/>
      </w:pPr>
      <w:r>
        <w:rPr/>
        <w:t>MV*=6'Y$R1-D@"Y?D+"D42$##HV$J5'&amp;-&amp;AI#Q7DG5&lt;!/Z6J+!MUV7W@&lt;QV./</w:t>
      </w:r>
    </w:p>
    <w:p>
      <w:pPr>
        <w:pStyle w:val="PreformattedText"/>
        <w:bidi w:val="0"/>
        <w:spacing w:before="0" w:after="0"/>
        <w:jc w:val="left"/>
        <w:rPr/>
      </w:pPr>
      <w:r>
        <w:rPr/>
        <w:t>M18&lt;H.,-.47(%_,Z00PC:)&lt;D1\?J3LX)17[?P0:PCZ/9_,B=&lt;:=Y)=?!3$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,#Q&amp;'@^ (X=J246&amp;$[/!,"V^-6(%WJ9:"%V]B -5:5Y)]7!3W$PE)?@&amp;!&l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M,&gt;1S+#\*F6VATO=,4&lt;PAR'HP3[)!=:E$U^PJX9^L4'Y*N:AR&lt;%0LEY:6+S&gt;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165G'C&amp;^"X!:K_0+C7[U/13A26\&amp;)K?1PIYY3&gt;1Q\KEJ P2U,S]*&amp;M"3#:1</w:t>
      </w:r>
    </w:p>
    <w:p>
      <w:pPr>
        <w:pStyle w:val="PreformattedText"/>
        <w:bidi w:val="0"/>
        <w:spacing w:before="0" w:after="0"/>
        <w:jc w:val="left"/>
        <w:rPr/>
      </w:pPr>
      <w:r>
        <w:rPr/>
        <w:t>MFN"GE(OJJ!;-2\_G.8%Y&lt;$NE0&gt;\,8(8*9AO;:#5R\+''Z31.E&amp;&lt;^W@:H#$V"</w:t>
      </w:r>
    </w:p>
    <w:p>
      <w:pPr>
        <w:pStyle w:val="PreformattedText"/>
        <w:bidi w:val="0"/>
        <w:spacing w:before="0" w:after="0"/>
        <w:jc w:val="left"/>
        <w:rPr/>
      </w:pPr>
      <w:r>
        <w:rPr/>
        <w:t>M1LNB&gt;8U6:MS K&amp;5Z* &lt;CS$X#Q\[7 #^E7.QL]T&gt;L'O=2\T.6!19K+.*-V,+N</w:t>
      </w:r>
    </w:p>
    <w:p>
      <w:pPr>
        <w:pStyle w:val="PreformattedText"/>
        <w:bidi w:val="0"/>
        <w:spacing w:before="0" w:after="0"/>
        <w:jc w:val="left"/>
        <w:rPr/>
      </w:pPr>
      <w:r>
        <w:rPr/>
        <w:t>M1:)D[XP(3G_0$A6DL-C9X7".EXO-C4A.FQ"U^"2+ZPM+K#LF.OV!ME#0%?3%</w:t>
      </w:r>
    </w:p>
    <w:p>
      <w:pPr>
        <w:pStyle w:val="PreformattedText"/>
        <w:bidi w:val="0"/>
        <w:spacing w:before="0" w:after="0"/>
        <w:jc w:val="left"/>
        <w:rPr/>
      </w:pPr>
      <w:r>
        <w:rPr/>
        <w:t>M73$Q8A,]5I&gt;W)O@I9:/9QG/3#$O/GSJ//;6I$0:AP.R:WTA[BW)C]N99].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2\HU^*&amp;B.H46(F$$K&lt;6D@Y:C?U.L15)*%;-4)C6KIM8$/Z5\]&amp;BRV?12\X&l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,6V:C%"]7R)HT%.;Q:]AOC(#&gt;HPDW_NW\E2W[4^3$A*#1LX DO*JIX-M#R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::;$#UI-))5=@=]C$ODI9&gt;-&lt;L[*]LG2&gt;!\\T&lt;((&gt;F0Q2DZ8_0L&lt;N_9V-$3"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0Y0[N62AA:WD8%RJ]4)D8!$]NOL9'2$)%E,A]]?R]?S?R4LC&amp;AQ($M+=^L</w:t>
      </w:r>
    </w:p>
    <w:p>
      <w:pPr>
        <w:pStyle w:val="PreformattedText"/>
        <w:bidi w:val="0"/>
        <w:spacing w:before="0" w:after="0"/>
        <w:jc w:val="left"/>
        <w:rPr/>
      </w:pPr>
      <w:r>
        <w:rPr/>
        <w:t>M]7+*\R@TB&gt;%!YHO(^5=E$:'*/&gt;]9Q@0O1JE':\3G9(#M!Y:DU12_^=1$II?)</w:t>
      </w:r>
    </w:p>
    <w:p>
      <w:pPr>
        <w:pStyle w:val="PreformattedText"/>
        <w:bidi w:val="0"/>
        <w:spacing w:before="0" w:after="0"/>
        <w:jc w:val="left"/>
        <w:rPr/>
      </w:pPr>
      <w:r>
        <w:rPr/>
        <w:t>M9VHS3L??RE&lt;Q/Z5L]/F[!6_&lt;N;1\IUL*MTF"*,1&lt;]F\M+D&amp;,.QUQCR\DA/SV</w:t>
      </w:r>
    </w:p>
    <w:p>
      <w:pPr>
        <w:pStyle w:val="PreformattedText"/>
        <w:bidi w:val="0"/>
        <w:spacing w:before="0" w:after="0"/>
        <w:jc w:val="left"/>
        <w:rPr/>
      </w:pPr>
      <w:r>
        <w:rPr/>
        <w:t>M;I\0'2\7&lt;/G#$6]7AQ!V"!%[R.&lt;)V^P)GQ@+B%1N?;30'79)8J"]6ZPI?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([P\Q\(6&amp;S\T@]=R1JK_\8J3N$MA':!9R)&amp;"3#7'6=1*T,($J&lt;AK8"@2/\LW</w:t>
      </w:r>
    </w:p>
    <w:p>
      <w:pPr>
        <w:pStyle w:val="PreformattedText"/>
        <w:bidi w:val="0"/>
        <w:spacing w:before="0" w:after="0"/>
        <w:jc w:val="left"/>
        <w:rPr/>
      </w:pPr>
      <w:r>
        <w:rPr/>
        <w:t>M0&gt;_E1WVYM&lt;1/F6P,L\&lt;74EVR&gt;W1ORQS4#&gt;;316)TC=HSG,C\/ 62^WW,+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;)&lt;F7V!&lt;=#)(/\^G_Q^?KS(9_)3)QK1JE@Y-;."U@BG1:'(H3W&lt;&lt;0, PP&amp;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7 -99J"DWS6C00U&gt;W&lt;%T&lt;SH*!"JCBV3(%. S.5*L)7[*9*,1\Y4=?)UA$3AJ</w:t>
      </w:r>
    </w:p>
    <w:p>
      <w:pPr>
        <w:pStyle w:val="PreformattedText"/>
        <w:bidi w:val="0"/>
        <w:spacing w:before="0" w:after="0"/>
        <w:jc w:val="left"/>
        <w:rPr/>
      </w:pPr>
      <w:r>
        <w:rPr/>
        <w:t>MJ;0@J&amp;$^B"E:FT[+'CW$[.I,L43R\ZG$8&lt;9_E)0&amp;2/\ ";.IS4W!/&amp;A;H*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?LIDHS5D#24ZYT1\CEF?^5JE@&amp;M!HC79WNV&gt;XX\'G-UBNU/JF.T-NX.BP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VNW!:)O7;PE;NQ?:?))7F)WP?AP+!EO]]EKBITSZ&lt;U-4 647VFBTT%?V;"Y?</w:t>
      </w:r>
    </w:p>
    <w:p>
      <w:pPr>
        <w:pStyle w:val="PreformattedText"/>
        <w:bidi w:val="0"/>
        <w:spacing w:before="0" w:after="0"/>
        <w:jc w:val="left"/>
        <w:rPr/>
      </w:pPr>
      <w:r>
        <w:rPr/>
        <w:t>M2?&amp;S$SMAYC A8@LMJ%8CQLH9T&gt;1E+HE4-I&gt;@WZ/1H#6%=#137U/\E$E&amp;N: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GRL\Q9 ;V)V2B1#2B/DO^Q==V\;V78_T]@I2G+;WGOOO?&gt;2[Y!\DOR5#Y%_</w:t>
      </w:r>
    </w:p>
    <w:p>
      <w:pPr>
        <w:pStyle w:val="PreformattedText"/>
        <w:bidi w:val="0"/>
        <w:spacing w:before="0" w:after="0"/>
        <w:jc w:val="left"/>
        <w:rPr/>
      </w:pPr>
      <w:r>
        <w:rPr/>
        <w:t>M$B /V.ZU+%%LTX&lt;SG&amp;%1M&gt;SUOB# 0UX2X&amp;UQ4V/GS3F7IO9E\3:&amp;C25%RA9@</w:t>
      </w:r>
    </w:p>
    <w:p>
      <w:pPr>
        <w:pStyle w:val="PreformattedText"/>
        <w:bidi w:val="0"/>
        <w:spacing w:before="0" w:after="0"/>
        <w:jc w:val="left"/>
        <w:rPr/>
      </w:pPr>
      <w:r>
        <w:rPr/>
        <w:t>M_,P9RKYSY][3[OF=TVID&amp;3IYT-Q91BMS"D JA?BAKE3^D6VCLNF6%)3T/[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?TCM4DQM@O@IOS=VB+N;Q/68R.![%B)AE'==.O-OEKND=CNL*"70=I&amp;A2.L@</w:t>
      </w:r>
    </w:p>
    <w:p>
      <w:pPr>
        <w:pStyle w:val="PreformattedText"/>
        <w:bidi w:val="0"/>
        <w:spacing w:before="0" w:after="0"/>
        <w:jc w:val="left"/>
        <w:rPr/>
      </w:pPr>
      <w:r>
        <w:rPr/>
        <w:t>MF@3*T=MIMIDN&lt;UH,!,(NSQ$8/3]E7'(L0?!0UZ)PB&lt;V'*1T-;G9^9)T6:_5\</w:t>
      </w:r>
    </w:p>
    <w:p>
      <w:pPr>
        <w:pStyle w:val="PreformattedText"/>
        <w:bidi w:val="0"/>
        <w:spacing w:before="0" w:after="0"/>
        <w:jc w:val="left"/>
        <w:rPr/>
      </w:pPr>
      <w:r>
        <w:rPr/>
        <w:t>M=HX'&amp;+-A?C0YN*]4M_%JA_5\!5(0'MDXI0I)$GS7Y'/V&lt;XG')=?7&lt;;V\ZVF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L[BN:]Z265;UI5)03OO5.6O%S-F9-=_5W8(UN&amp;\%"QMY=RD_MY36BLZ:-Z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^EFMEBV:1NWKM=Y&gt;3ONXY)S+**ME-)VC6J1O1-L$TP*0S8TNC% @KSLTN'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JKTZR:?FV2CWJT&lt;T3D$IDG^/8_V%6S$^W(&lt;BG5B%!2DGH0\7DG'NXI1U%\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?!82,IB23"[_Y?L"^*BU?V;LPCRTN#P&lt;S3A;8(IT),# [HS['*)-W6]X+Q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..;7&lt;P@IM5'G)$LCSE.@]F$.QWTOAV?SA%((]: ":!K^:B_/RC:MOMV?6)[.</w:t>
      </w:r>
    </w:p>
    <w:p>
      <w:pPr>
        <w:pStyle w:val="PreformattedText"/>
        <w:bidi w:val="0"/>
        <w:spacing w:before="0" w:after="0"/>
        <w:jc w:val="left"/>
        <w:rPr/>
      </w:pPr>
      <w:r>
        <w:rPr/>
        <w:t>M4^+[LI?'7*?X?W M3W,#IY3+KY2^JOQ:I^3TG.X4M%-^L:9ZUDI^/W3*N-LV</w:t>
      </w:r>
    </w:p>
    <w:p>
      <w:pPr>
        <w:pStyle w:val="PreformattedText"/>
        <w:bidi w:val="0"/>
        <w:spacing w:before="0" w:after="0"/>
        <w:jc w:val="left"/>
        <w:rPr/>
      </w:pPr>
      <w:r>
        <w:rPr/>
        <w:t>M@EQ"'XKV\E*=+.Y?VS82U,C)QI\B^=6C&amp;^=?V3;-3H6F4!!A,7)QEXV&gt;WY'4</w:t>
      </w:r>
    </w:p>
    <w:p>
      <w:pPr>
        <w:pStyle w:val="PreformattedText"/>
        <w:bidi w:val="0"/>
        <w:spacing w:before="0" w:after="0"/>
        <w:jc w:val="left"/>
        <w:rPr/>
      </w:pPr>
      <w:r>
        <w:rPr/>
        <w:t>M !V13G=F+M)EVZP-:IAB"3"5(^F'\BZ//HL2!CG+Q"0D&amp;/-(QPA[U^,9[G.%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.&amp;2F4G9@/%;88];K3E&gt;?Y&amp;%$H-\I&lt;I10C@#)V-CYP?PL"80O&gt;CUT3_=V&gt;7</w:t>
      </w:r>
    </w:p>
    <w:p>
      <w:pPr>
        <w:pStyle w:val="PreformattedText"/>
        <w:bidi w:val="0"/>
        <w:spacing w:before="0" w:after="0"/>
        <w:jc w:val="left"/>
        <w:rPr/>
      </w:pPr>
      <w:r>
        <w:rPr/>
        <w:t>MM9EX"F[E@&lt;.S$*$4%O3YY#B=W.FD\3JM)J[+F+1W'&gt; T1./]&amp;"T_6Q/F%?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;]CC;L[DJ#TTJC&gt;5U&gt;MS '&amp;4CC,G:"#14?,[0";[#SWDN";/\ ,5.I-'4R]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]D-)Y!R8US=EA%%^Y2C[668X":&gt;W ]&amp;EW$#4UB2 7TGV,#OLO0QRU4*2E(</w:t>
      </w:r>
    </w:p>
    <w:p>
      <w:pPr>
        <w:pStyle w:val="PreformattedText"/>
        <w:bidi w:val="0"/>
        <w:spacing w:before="0" w:after="0"/>
        <w:jc w:val="left"/>
        <w:rPr/>
      </w:pPr>
      <w:r>
        <w:rPr/>
        <w:t>M!@EUVM:?3YY._]M9I_3%Z17-71HUO^/[M*&amp;;R[J&gt;4^V5^4QM?47SC:"4*?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W)_\_%+55K_ZH[7@&gt;X73AN.HWVME\U]+&gt;L&amp;J#:Z;^2^^MQ?\DKWLE+1BOG*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^(/&gt;]R:D]9/KRS8*R&gt;K*(&amp;R $ER[T_Q]SYR?@?N410O;=;661S?[ Z;3\D4</w:t>
      </w:r>
    </w:p>
    <w:p>
      <w:pPr>
        <w:pStyle w:val="PreformattedText"/>
        <w:bidi w:val="0"/>
        <w:spacing w:before="0" w:after="0"/>
        <w:jc w:val="left"/>
        <w:rPr/>
      </w:pPr>
      <w:r>
        <w:rPr/>
        <w:t>M:A5X#C*$PJ&gt;!'U] 7NGKOA]XK'5PG6*U8EC&amp;E:FS'NTQML#Y+L,&gt;]S3:_A'2</w:t>
      </w:r>
    </w:p>
    <w:p>
      <w:pPr>
        <w:pStyle w:val="PreformattedText"/>
        <w:bidi w:val="0"/>
        <w:spacing w:before="0" w:after="0"/>
        <w:jc w:val="left"/>
        <w:rPr/>
      </w:pPr>
      <w:r>
        <w:rPr/>
        <w:t>M?DF-];IZ,L035!R4)YV1\T.Z8;/7WFSUNJRX [&gt; TD/Y+-,D0%J)QVB6OB6I</w:t>
      </w:r>
    </w:p>
    <w:p>
      <w:pPr>
        <w:pStyle w:val="PreformattedText"/>
        <w:bidi w:val="0"/>
        <w:spacing w:before="0" w:after="0"/>
        <w:jc w:val="left"/>
        <w:rPr/>
      </w:pPr>
      <w:r>
        <w:rPr/>
        <w:t>M@W-JAD+XA7#H6V)#1_:NPQQI'IQ,?9-MMKMUUN&gt;[#'O&lt;V\(&lt;RD(4V,&gt;^8L3K</w:t>
      </w:r>
    </w:p>
    <w:p>
      <w:pPr>
        <w:pStyle w:val="PreformattedText"/>
        <w:bidi w:val="0"/>
        <w:spacing w:before="0" w:after="0"/>
        <w:jc w:val="left"/>
        <w:rPr/>
      </w:pPr>
      <w:r>
        <w:rPr/>
        <w:t>M1*DC1\"=_F]&amp;=6I&amp;R^]HS*;9)N5O7:HQMGV.M;L.*1 )DDM\'4HSJW2&lt;)X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N2@OW1LNA2(A&lt;&gt;^Z,--?KW%89S^R;H&gt;USP@\:7GHXU\E;GM8@G*#[=K]&lt;L(H</w:t>
      </w:r>
    </w:p>
    <w:p>
      <w:pPr>
        <w:pStyle w:val="PreformattedText"/>
        <w:bidi w:val="0"/>
        <w:spacing w:before="0" w:after="0"/>
        <w:jc w:val="left"/>
        <w:rPr/>
      </w:pPr>
      <w:r>
        <w:rPr/>
        <w:t>MH^.&lt; #]:?H=(9XN,3CLU8J:ARC-P D,2)+Z8$LEQBGV6% "5!C@*L?'#P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MR7O74U_RCV@OLE:#G"\=5V5$&amp;OKXT9:* 5%MT%_?6&lt;NY&gt;N 6EC1M/&gt;.71\;O</w:t>
      </w:r>
    </w:p>
    <w:p>
      <w:pPr>
        <w:pStyle w:val="PreformattedText"/>
        <w:bidi w:val="0"/>
        <w:spacing w:before="0" w:after="0"/>
        <w:jc w:val="left"/>
        <w:rPr/>
      </w:pPr>
      <w:r>
        <w:rPr/>
        <w:t>M,%T_[9NZ;3IFT&lt;R6'5TOV4'!&lt;];-7-FQ;-.?-[U253=T-&lt;C:OXVJ;QA5R\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CJF=/6X7K5K&gt;MC6M5/2T(.^X.=WWU#7="'[O\6O+&gt;LTKZGIAC3C&amp;1&lt;J: I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:,_"R/JH*((JA"14*2D=(BCI0F&amp;'-7Y@6]W_J=)YL&lt;0N_0?&gt;1)?T\&amp;)"(2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-S .I@+B; I2P06&gt;K[-9$V&lt;II22J2C$* U"N":^U^OL_AR01B?,+W$59"$=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&amp;A,^/\&lt;=&amp;;\#@M .SV-U2*Y%(;S0ITAV_*:,VH*Q?SG*#VU%E4Y-;OI-C+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VC]N,[!9H[&gt;-.F6)MC9Z#0M)G,H4Q5)Z0WBN[LSQHSPF M_W-GMG#E.D4X+2</w:t>
      </w:r>
    </w:p>
    <w:p>
      <w:pPr>
        <w:pStyle w:val="PreformattedText"/>
        <w:bidi w:val="0"/>
        <w:spacing w:before="0" w:after="0"/>
        <w:jc w:val="left"/>
        <w:rPr/>
      </w:pPr>
      <w:r>
        <w:rPr/>
        <w:t>M%+O8'!DOY%RX$MZE&lt;PG!C9% %J#"-KN[]&gt;U&gt;P-#W:[39,ADTZ.-YD(Q2#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GT;[JH"G&gt;AW.9KH)F'NP$%E;3,^?MQ6(NRYKEA/ ?*X1B.W+G(V)&gt;X"&amp;*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#*/&gt;N7(Z'@=J&gt;/X_+A.%%6(@(2[V?E/RN)B]2Q%Z5B[G0WQ_!HP8C@51WX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5*8!QBG2EN]YD5VCMG1/K&amp;@1EI\6ISY$O^-.X;P' YM:%".S.-NJBQXGA$X</w:t>
      </w:r>
    </w:p>
    <w:p>
      <w:pPr>
        <w:pStyle w:val="PreformattedText"/>
        <w:bidi w:val="0"/>
        <w:spacing w:before="0" w:after="0"/>
        <w:jc w:val="left"/>
        <w:rPr/>
      </w:pPr>
      <w:r>
        <w:rPr/>
        <w:t>M5F MY7/JJ'@=JX6-A4S967 +^'\;:EK7*I6@J)JY5&lt;,S T-53SFYBN,'1&lt;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M?3RR=]"RZ[-U:PS\TMJMNJMF//+JIHW2X97= N4/+:H65YQ+:?F?^_Q.[:C</w:t>
      </w:r>
    </w:p>
    <w:p>
      <w:pPr>
        <w:pStyle w:val="PreformattedText"/>
        <w:bidi w:val="0"/>
        <w:spacing w:before="0" w:after="0"/>
        <w:jc w:val="left"/>
        <w:rPr/>
      </w:pPr>
      <w:r>
        <w:rPr/>
        <w:t>M^\7%L][GE?-M-L=%,$3G:(-$1L?O*+!^H7&gt;#2:!,L;:S158&gt;8QJ5% J!F.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(P NA Z39/S;**,&lt;[!&amp;;LEV80&gt;\D% ,C3*&lt;LM%YB-Y,?I/&amp;3_*$\1QR52R1 </w:t>
      </w:r>
    </w:p>
    <w:p>
      <w:pPr>
        <w:pStyle w:val="PreformattedText"/>
        <w:bidi w:val="0"/>
        <w:spacing w:before="0" w:after="0"/>
        <w:jc w:val="left"/>
        <w:rPr/>
      </w:pPr>
      <w:r>
        <w:rPr/>
        <w:t>M/58AC@#K2$4&lt;/YIG(^)UM&amp;&lt;R: ^309=OH]"#%LLR*BC+F@;5"Q-$T9P".DZ)</w:t>
      </w:r>
    </w:p>
    <w:p>
      <w:pPr>
        <w:pStyle w:val="PreformattedText"/>
        <w:bidi w:val="0"/>
        <w:spacing w:before="0" w:after="0"/>
        <w:jc w:val="left"/>
        <w:rPr/>
      </w:pPr>
      <w:r>
        <w:rPr/>
        <w:t>MJCR._9L8=QJ&lt;4,"XG\7:D8#D:"0*UNS6!93]24W@U*'?^SG"BR**X6X+WR';</w:t>
      </w:r>
    </w:p>
    <w:p>
      <w:pPr>
        <w:pStyle w:val="PreformattedText"/>
        <w:bidi w:val="0"/>
        <w:spacing w:before="0" w:after="0"/>
        <w:jc w:val="left"/>
        <w:rPr/>
      </w:pPr>
      <w:r>
        <w:rPr/>
        <w:t>M]*%;WX&gt;^([-4=Z2)CU^JL_/TD&amp;FBE;;8CH_^+H4YRV&amp;%O+E(-LJ/42YC6+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@T/[N,Z;/&amp;TKWH5T%%A30AH\45DL'@\&lt;7C/D1/8%KX[T&lt;8I5&gt;.B@"[+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M0)YQ&gt;Z[Q+64+XH]]D0/3&gt;-DG )TV*OY4()GZ:\PH_63AR_&lt;C!E]^5)MM&amp;E?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+Q ZY=D?@3(,AS:&lt;W"^C2@2/Z6A69FU2F;4?4=6\NOSBX$]K^G+SDK&amp;+.8+</w:t>
      </w:r>
    </w:p>
    <w:p>
      <w:pPr>
        <w:pStyle w:val="PreformattedText"/>
        <w:bidi w:val="0"/>
        <w:spacing w:before="0" w:after="0"/>
        <w:jc w:val="left"/>
        <w:rPr/>
      </w:pPr>
      <w:r>
        <w:rPr/>
        <w:t>M0&lt;TQLT:V5BCI93.K;: '4]/+;@D]%LV?'V!0.YTS3-,=W"^;6G'!S;N+6D5-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M&gt;:?Z[XZ6J;Y;SMI:WJG-#X]NDG2"CJZ6E;&amp;43WU]H)/R47^/T"&lt;XJ"8E9</w:t>
      </w:r>
    </w:p>
    <w:p>
      <w:pPr>
        <w:pStyle w:val="PreformattedText"/>
        <w:bidi w:val="0"/>
        <w:spacing w:before="0" w:after="0"/>
        <w:jc w:val="left"/>
        <w:rPr/>
      </w:pPr>
      <w:r>
        <w:rPr/>
        <w:t>M2O$ .*1M[7#[SJOC(IUM-[/\S)WRNT)T?'&lt;9 =)L!C?KX#X&lt;R_8B\A3N+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M!9E#N"YW6[B-JW +V8G#&amp;G\R)\(A%,F*WKO460J-AI_R?_%\I!JIXV[&gt;AA)I</w:t>
      </w:r>
    </w:p>
    <w:p>
      <w:pPr>
        <w:pStyle w:val="PreformattedText"/>
        <w:bidi w:val="0"/>
        <w:spacing w:before="0" w:after="0"/>
        <w:jc w:val="left"/>
        <w:rPr/>
      </w:pPr>
      <w:r>
        <w:rPr/>
        <w:t>M!HJ]4?&amp;1[0[SF1054,&gt;&lt;)C,/G;4\I_ ,, '?H2^8$@?W15AEY"TTV0;)]4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V2CJQW"NJLU1G&gt;&lt;QA*@ZIQA6KH!F6@U?G+Z/@&lt;&gt;[P.7Z':NTRF.@ZD/$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&amp;2-+/L+J=G&gt;YTE%)"N;S@K@V!XJG[-NDVT/[L&lt;AUS&gt;1.ID^CP7*=.K"V(6%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S4_M"&gt;8X[X-G6&lt;TXL748;/)/&amp;-CKCOB P%D$DIB ;P_A8W?=-@[7JGN[W2</w:t>
      </w:r>
    </w:p>
    <w:p>
      <w:pPr>
        <w:pStyle w:val="PreformattedText"/>
        <w:bidi w:val="0"/>
        <w:spacing w:before="0" w:after="0"/>
        <w:jc w:val="left"/>
        <w:rPr/>
      </w:pPr>
      <w:r>
        <w:rPr/>
        <w:t>M84T4,3__F2(%"AP[,4N*=H )7IMR9^^^( &gt;\5"7U&lt;2&amp;R8Q166KP&gt;Q,XI"J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D:=2(P&lt;U(H26R+:I?54&lt; 3_E5^A87I )+&amp;-EOKBZZ/BF;=E6I50(BM6&lt;DW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RRDO&gt;/JRI=F&amp;Z1?,FKJ'MFEH@64.[OL9V])&lt;,RB=J"X?7_+=W'JNL*ZJ7KI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-(JZ61[6^#7=6K%P/)G3&lt;\U]XZ?P/4&gt;;L, H_,*V5%&amp;6J&amp;;^!OFA$ASRNJ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_Y4I)3* [I%'NE\]R6+$*4M3U&lt;!+0D5KG?.L 8G&amp;FS%M6+*%+E(?S5184W</w:t>
      </w:r>
    </w:p>
    <w:p>
      <w:pPr>
        <w:pStyle w:val="PreformattedText"/>
        <w:bidi w:val="0"/>
        <w:spacing w:before="0" w:after="0"/>
        <w:jc w:val="left"/>
        <w:rPr/>
      </w:pPr>
      <w:r>
        <w:rPr/>
        <w:t>M)SF _)1VZMO&gt;%LK\;LMCJ'23';9&amp;L;=MILP1;Z_7D$IH@[/61;3[Z/M=J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MBQKX/Y.*8=UR/U87FA=W:&gt;]&amp;%B3.N8#C5&amp;VLPSJ6Q.U.L13]J=?=.8C\%):T</w:t>
      </w:r>
    </w:p>
    <w:p>
      <w:pPr>
        <w:pStyle w:val="PreformattedText"/>
        <w:bidi w:val="0"/>
        <w:spacing w:before="0" w:after="0"/>
        <w:jc w:val="left"/>
        <w:rPr/>
      </w:pPr>
      <w:r>
        <w:rPr/>
        <w:t>MN0I@;;=^#B5*&lt;ZLPV\*'WD7=T&gt;&amp;RVMAL4$T"1CYH=YL)/OFG,L0#MLV3Y((H</w:t>
      </w:r>
    </w:p>
    <w:p>
      <w:pPr>
        <w:pStyle w:val="PreformattedText"/>
        <w:bidi w:val="0"/>
        <w:spacing w:before="0" w:after="0"/>
        <w:jc w:val="left"/>
        <w:rPr/>
      </w:pPr>
      <w:r>
        <w:rPr/>
        <w:t>M_OJ%;=$#_-YN70X$O-S83OF\C,XN&lt;Z5&amp; U\!E)5A]G'93WX*4![U)NOALU)G</w:t>
      </w:r>
    </w:p>
    <w:p>
      <w:pPr>
        <w:pStyle w:val="PreformattedText"/>
        <w:bidi w:val="0"/>
        <w:spacing w:before="0" w:after="0"/>
        <w:jc w:val="left"/>
        <w:rPr/>
      </w:pPr>
      <w:r>
        <w:rPr/>
        <w:t>M!JK9 F("70O%I#V; #JGV.UT.]LZ"O!8 A)S"5J&amp;,N1IG?U7BV7"81!C(&lt;G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64BZ -&amp;Z4@4K(O\B)0=A\,B^MNI$J_,&lt;1#Y*:&lt;6;$,-"M9R]:2?1Y52^VS5</w:t>
      </w:r>
    </w:p>
    <w:p>
      <w:pPr>
        <w:pStyle w:val="PreformattedText"/>
        <w:bidi w:val="0"/>
        <w:spacing w:before="0" w:after="0"/>
        <w:jc w:val="left"/>
        <w:rPr/>
      </w:pPr>
      <w:r>
        <w:rPr/>
        <w:t>M.FZ:Y:Q3=&lt;S3_CQJA6\,7W,KSEK.W2CE3Z7+;E HH")R-2O(G@DV"J:UX&lt;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3-\TSP8G$2T+L&gt;C;RX%KV?D-VS_A:?F57$Y=J63\@\A/@:A# 4RR_Y0(/_1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9\F$B/M69;R0++-F)-(M,P8Q&lt;7%WIU.\ADS"9?0/;+96SB,F&amp;&lt;NR1IT,S2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[Y)-LTB9G.BIE.L]%(]-LGGP&gt;P&gt;2GP+9&amp;-O"_S=&gt; WS4&gt;OO6$Y=(BS:8TS]6</w:t>
      </w:r>
    </w:p>
    <w:p>
      <w:pPr>
        <w:pStyle w:val="PreformattedText"/>
        <w:bidi w:val="0"/>
        <w:spacing w:before="0" w:after="0"/>
        <w:jc w:val="left"/>
        <w:rPr/>
      </w:pPr>
      <w:r>
        <w:rPr/>
        <w:t>MV4'[*Y)"W&gt;&gt;S3H,$I,]SF$10ST45988UBHP\NP:S:?34\X;U Y(NVZ$*)3VW</w:t>
      </w:r>
    </w:p>
    <w:p>
      <w:pPr>
        <w:pStyle w:val="PreformattedText"/>
        <w:bidi w:val="0"/>
        <w:spacing w:before="0" w:after="0"/>
        <w:jc w:val="left"/>
        <w:rPr/>
      </w:pPr>
      <w:r>
        <w:rPr/>
        <w:t>MR5KG6ZP11/"57#R(_)1ZJ@B[: [L2BK@#.+_3[6Z23/7ZOV_6+@_%"$&amp;9;2?</w:t>
      </w:r>
    </w:p>
    <w:p>
      <w:pPr>
        <w:pStyle w:val="PreformattedText"/>
        <w:bidi w:val="0"/>
        <w:spacing w:before="0" w:after="0"/>
        <w:jc w:val="left"/>
        <w:rPr/>
      </w:pPr>
      <w:r>
        <w:rPr/>
        <w:t>MS^$T.R2VDS)]CV*N39N78&amp;&amp;7Z/OXE:WE)J_ITK9W&amp;3I]=+]7YS%&gt;Z/7:0WN^</w:t>
      </w:r>
    </w:p>
    <w:p>
      <w:pPr>
        <w:pStyle w:val="PreformattedText"/>
        <w:bidi w:val="0"/>
        <w:spacing w:before="0" w:after="0"/>
        <w:jc w:val="left"/>
        <w:rPr/>
      </w:pPr>
      <w:r>
        <w:rPr/>
        <w:t>M8?1/N&gt;I&lt;2.*,3='IDT5J&amp;M^LUVDW6*N-.H9O\&lt;/!!&gt;Z7M%P1$E2^0V_@*\?9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5C_QO^/;89^A2"(D]0_Y6JQ;.4+I457-1U]Y4M_-:M^N&gt;R:Y7G=M1W#K^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 B&gt;S[EEG,J:W$*SETV7-]:RO'+-J+#JE0/5+5T*O/%?1B!@Y2?U3KKI'@\[D</w:t>
      </w:r>
    </w:p>
    <w:p>
      <w:pPr>
        <w:pStyle w:val="PreformattedText"/>
        <w:bidi w:val="0"/>
        <w:spacing w:before="0" w:after="0"/>
        <w:jc w:val="left"/>
        <w:rPr/>
      </w:pPr>
      <w:r>
        <w:rPr/>
        <w:t>M!/H=S.L*"BB,Y&lt;,AHB6#CCNSM&lt;TND6T-B1C5&lt;2"&amp;/"Q#BF*Q,5?F)O&lt;54(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($3DZ&lt;GJGW*5*-M=BCNSW31+22 R]K5"XIE!0%FQJ"]*8=;99BUA60:!\A8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#;1*H]]%N6Q_BLA.+"]2_7A)Z=_RE7W6P&amp;/(EFXYIQ.;Z?#VEM_HIH#[9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-C/[.(V4ZG/0(=!CFQI='RK,@_5PK_S6-&gt;5\'S$GF)#Y/X,I7_*56(,W!;K</w:t>
      </w:r>
    </w:p>
    <w:p>
      <w:pPr>
        <w:pStyle w:val="PreformattedText"/>
        <w:bidi w:val="0"/>
        <w:spacing w:before="0" w:after="0"/>
        <w:jc w:val="left"/>
        <w:rPr/>
      </w:pPr>
      <w:r>
        <w:rPr/>
        <w:t>M7MJZQ 9Q0(J)D0;^LG^\P@R&gt;]2_B7H['*-I:Y6Q1$!Q^-GE%C/.X8W22^J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;HY?4G-;P3KFNT=+Z$&gt;R5663353W9A;S]C%.;WTM&gt;&amp;Z"VL5O5CP"@O%5&lt;/3</w:t>
      </w:r>
    </w:p>
    <w:p>
      <w:pPr>
        <w:pStyle w:val="PreformattedText"/>
        <w:bidi w:val="0"/>
        <w:spacing w:before="0" w:after="0"/>
        <w:jc w:val="left"/>
        <w:rPr/>
      </w:pPr>
      <w:r>
        <w:rPr/>
        <w:t>MBW;YI!?8VHKW=7G]2KBR:/GFBJI/4O^4J[8-DC50*+LH[(G1&amp;*Z&lt;:0.F) 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D\48!H=E:K4[\?BUKEAN&amp;.B?Y"0(%SHE[Z\$G*^?0PFJ7_*M6)',&gt;4F"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Y9L\$9[\+D1-UK$IR&gt;;F8SK_1[O,/NG7#-/14E/\1KY&gt;[[49X=X(M?@&lt;\JB</w:t>
      </w:r>
    </w:p>
    <w:p>
      <w:pPr>
        <w:pStyle w:val="PreformattedText"/>
        <w:bidi w:val="0"/>
        <w:spacing w:before="0" w:after="0"/>
        <w:jc w:val="left"/>
        <w:rPr/>
      </w:pPr>
      <w:r>
        <w:rPr/>
        <w:t>M!@V-;L='?Y!M[O=XA]D_Y9KY'F&amp;=-(DT\.6%,*\UH.S%*,C':],*="@PEM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\0YP&amp;/U3KA7S6:M2_7PYL]&gt;3^-N5P#OA:(//&amp;SG?MDII?TG-Y=8K\^7]'N\P</w:t>
      </w:r>
    </w:p>
    <w:p>
      <w:pPr>
        <w:pStyle w:val="PreformattedText"/>
        <w:bidi w:val="0"/>
        <w:spacing w:before="0" w:after="0"/>
        <w:jc w:val="left"/>
        <w:rPr/>
      </w:pPr>
      <w:r>
        <w:rPr/>
        <w:t>M^Z=&lt;*QX%'&gt;2[(3:(;:9@40S-0G@OUBD9"3[00UZ&lt;W.C]'N\P^Z=&lt;*UY0T)]H</w:t>
      </w:r>
    </w:p>
    <w:p>
      <w:pPr>
        <w:pStyle w:val="PreformattedText"/>
        <w:bidi w:val="0"/>
        <w:spacing w:before="0" w:after="0"/>
        <w:jc w:val="left"/>
        <w:rPr/>
      </w:pPr>
      <w:r>
        <w:rPr/>
        <w:t>MLLX@QGXN;,'6%FO^$G.G.NZ&lt;:RA25&amp;&gt;_QSO&lt;_BG7B#$CP&lt;]7]LY\Z/HO9S_=</w:t>
      </w:r>
    </w:p>
    <w:p>
      <w:pPr>
        <w:pStyle w:val="PreformattedText"/>
        <w:bidi w:val="0"/>
        <w:spacing w:before="0" w:after="0"/>
        <w:jc w:val="left"/>
        <w:rPr/>
      </w:pPr>
      <w:r>
        <w:rPr/>
        <w:t>M:3J;PME32N'SK%7?]_$.LW_*-?,]'-JBTB]GCWDB"&gt;^=08I@S/!DD4A:E"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+_'.X+^*=&lt;+#K=_RO6!0^Z?&lt;EW@&lt;/NG7"&lt;XY/XIUP4.L7_*]8+#[9]R?&gt;!P</w:t>
      </w:r>
    </w:p>
    <w:p>
      <w:pPr>
        <w:pStyle w:val="PreformattedText"/>
        <w:bidi w:val="0"/>
        <w:spacing w:before="0" w:after="0"/>
        <w:jc w:val="left"/>
        <w:rPr/>
      </w:pPr>
      <w:r>
        <w:rPr/>
        <w:t>M^Z=&lt;'SC2_BD'%$?:/^6 XBC[IQQ8'&amp;7_E(.*(^V?&lt;D!QI/U3#BB.M'_* &lt;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]D\YH#B6_5,F#,&gt;S?\IDX3CV3YDT',?^*9.&amp;X]@_9=)P'/NG3!J.8_^42&lt;-Q</w:t>
      </w:r>
    </w:p>
    <w:p>
      <w:pPr>
        <w:pStyle w:val="PreformattedText"/>
        <w:bidi w:val="0"/>
        <w:spacing w:before="0" w:after="0"/>
        <w:jc w:val="left"/>
        <w:rPr/>
      </w:pPr>
      <w:r>
        <w:rPr/>
        <w:t>M[)\R:3@._)1)QW'@ITPZC@4_9&lt;)Q+/@I$X[CP$^9=!P'?LJDXSCP4R8=QX&amp;?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DX3OR42&lt;5QXJ=,*HX3/V52&lt;9SX*9.*X\1/F50&lt;)W[*I.)8\5,F%,&gt;*GS*A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(.?&lt;H.?,@YX@Y]R@Y\R%GB#GW*#GS(&amp;&gt;(.?&lt;H.?,@[(^2E=#ZBY'X,"L$M4</w:t>
      </w:r>
    </w:p>
    <w:p>
      <w:pPr>
        <w:pStyle w:val="PreformattedText"/>
        <w:bidi w:val="0"/>
        <w:spacing w:before="0" w:after="0"/>
        <w:jc w:val="left"/>
        <w:rPr/>
      </w:pPr>
      <w:r>
        <w:rPr/>
        <w:t>M5VM,,+HHLFW6:0/5&lt;.[N(5-XKYRQ&amp;6]/M-AF*SO5+XQ5ZY&gt;?'B&gt;D7D/);T"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\( (;) +:R%L1C?%!'_"XQMVI7Y4V?FET[ZKIHU2N."CD,]K])GU;Q^9M$Q</w:t>
      </w:r>
    </w:p>
    <w:p>
      <w:pPr>
        <w:pStyle w:val="PreformattedText"/>
        <w:bidi w:val="0"/>
        <w:spacing w:before="0" w:after="0"/>
        <w:jc w:val="left"/>
        <w:rPr/>
      </w:pPr>
      <w:r>
        <w:rPr/>
        <w:t>MK '6/"];3*O%_1[? &amp;NYVDZ'Y=#O@RC$39 3,1@;O-Q[33A2H ;!\@!!R**3</w:t>
      </w:r>
    </w:p>
    <w:p>
      <w:pPr>
        <w:pStyle w:val="PreformattedText"/>
        <w:bidi w:val="0"/>
        <w:spacing w:before="0" w:after="0"/>
        <w:jc w:val="left"/>
        <w:rPr/>
      </w:pPr>
      <w:r>
        <w:rPr/>
        <w:t>MFMK_\0U0,=E/+*!&gt;NW4&amp;GMBA;I/C@]0#&lt;$J @CQ+&lt;WD94^#(G9^ZXS"^/A(O</w:t>
      </w:r>
    </w:p>
    <w:p>
      <w:pPr>
        <w:pStyle w:val="PreformattedText"/>
        <w:bidi w:val="0"/>
        <w:spacing w:before="0" w:after="0"/>
        <w:jc w:val="left"/>
        <w:rPr/>
      </w:pPr>
      <w:r>
        <w:rPr/>
        <w:t>MH%.0=WK;C,46P^C!U,&lt;%.]/?\%Z4,!O(Z 0H&gt;QBMXCMO]_9[?'L(UJ4MEA-Y</w:t>
      </w:r>
    </w:p>
    <w:p>
      <w:pPr>
        <w:pStyle w:val="PreformattedText"/>
        <w:bidi w:val="0"/>
        <w:spacing w:before="0" w:after="0"/>
        <w:jc w:val="left"/>
        <w:rPr/>
      </w:pPr>
      <w:r>
        <w:rPr/>
        <w:t>M#VC@?8Q#XX/+(,ER1(!5*F&amp;:'. Q\O43Y%KM]_CZR/NG=#TW7=(&lt;L^ $OKZ: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Q&lt;L+&amp;DUSS6,6GEQU="JV0'FEW1C(U,J[??X!IC[[F2+VEJ%T50@^?U *$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;?%'X"UPZ/-1_AG@[R6 -_%+312C1Y*&lt;K8N_)\,__A/ NZF[8(FOY/&lt;$&gt;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7\.OQ7Y!^DA_#M=6&gt;'R+,*W9E[F7^G_")?_$. 81%&amp;D?KP@RS(HB@*A4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X3!$(A&amp;(1J,0B\4@'H]#(I&amp; 9#()4U-3D$JE8'IZ&amp;F9F9F!V=A8.'3H$AP\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-'CL#1HT?AV+%C&lt;----\'--]\,M]QR"]QZZZUPVVVWP&gt;VWWPYWW'$'W'GG</w:t>
      </w:r>
    </w:p>
    <w:p>
      <w:pPr>
        <w:pStyle w:val="PreformattedText"/>
        <w:bidi w:val="0"/>
        <w:spacing w:before="0" w:after="0"/>
        <w:jc w:val="left"/>
        <w:rPr/>
      </w:pPr>
      <w:r>
        <w:rPr/>
        <w:t>MG7#777?!W7??#??&lt;&lt;P_&lt;&gt;^^]&lt;-]]]\']]]\/#SSP #SXX(/PT$,/P&lt;,//PR/</w:t>
      </w:r>
    </w:p>
    <w:p>
      <w:pPr>
        <w:pStyle w:val="PreformattedText"/>
        <w:bidi w:val="0"/>
        <w:spacing w:before="0" w:after="0"/>
        <w:jc w:val="left"/>
        <w:rPr/>
      </w:pPr>
      <w:r>
        <w:rPr/>
        <w:t>M//((//KHH_#88X_!XX\_#D\\\00\^&gt;23\-133\'33S\-SSSS##S[[+/PW'//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///P\OO/ "O/CBB_#22R_!RR^_#*^\\@J\^NJK\-IKK\'KK[\.;[SQ!K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OPUEMOP=MOOPWOO/,.O/ONN_#&gt;&gt;^_!^^^_#Q]\\ %\^.&amp;'\-%''\'''W\,</w:t>
      </w:r>
    </w:p>
    <w:p>
      <w:pPr>
        <w:pStyle w:val="PreformattedText"/>
        <w:bidi w:val="0"/>
        <w:spacing w:before="0" w:after="0"/>
        <w:jc w:val="left"/>
        <w:rPr/>
      </w:pPr>
      <w:r>
        <w:rPr/>
        <w:t>MGWSR"7SZZ:?P=__+W75_MVULZ4NPBJJQ'2?O[7F_[-D_YZ7WWNM+[[WWWG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3FRK4R1!$(4 "%9)EN3821RGQ]VR)/:&amp;V7M!07F[Y_ADU^(1%1^7C\.!@(O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N^F7_^$TXXX00X\&lt;03X:233H*33SX93CGE%#CUU%/AM--.@]-//QW...,,</w:t>
      </w:r>
    </w:p>
    <w:p>
      <w:pPr>
        <w:pStyle w:val="PreformattedText"/>
        <w:bidi w:val="0"/>
        <w:spacing w:before="0" w:after="0"/>
        <w:jc w:val="left"/>
        <w:rPr/>
      </w:pPr>
      <w:r>
        <w:rPr/>
        <w:t>M.//,,^&amp;LL\Z"L\\^&amp;\XYYQPX]]QSX;SSSH/SSS\?+KC@ KCPP@OAHHLN@H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@NN&gt;02N/322^&amp;RRRZ#RR^_'*ZXX@JX\LHKX:JKKH*KK[X:KKGF&amp;KCVV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7__Z%UQWW75P_?77PPTWW  WWG@CW'3337#SS3?#+;?&lt; K?&gt;&gt;BO&lt;=MMM&lt;/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\,==]P!=]YY)]QUUUUP]]UWPSWWW /WWGLOW'???7#__??# P\\  \^^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]-!#\/###\,CCSP"CS[Z*#SVV&amp;/P^../PQ-// %//ODD//744_#TTT_#,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 \\^^RP\]]QS\/SSS\,++[P +[[X(KSTTDOP\LLOPRNOO *OOOHJO/;::_#Z</w:t>
      </w:r>
    </w:p>
    <w:p>
      <w:pPr>
        <w:pStyle w:val="PreformattedText"/>
        <w:bidi w:val="0"/>
        <w:spacing w:before="0" w:after="0"/>
        <w:jc w:val="left"/>
        <w:rPr/>
      </w:pPr>
      <w:r>
        <w:rPr/>
        <w:t>MZZ_#&amp;V^\ 6^^^2:\]=9;\/;;;\,[[[P#[[[[+KSWWGOP_OOOPP&lt;??  ??O@A</w:t>
      </w:r>
    </w:p>
    <w:p>
      <w:pPr>
        <w:pStyle w:val="PreformattedText"/>
        <w:bidi w:val="0"/>
        <w:spacing w:before="0" w:after="0"/>
        <w:jc w:val="left"/>
        <w:rPr/>
      </w:pPr>
      <w:r>
        <w:rPr/>
        <w:t>M?/311_#QQQ_#)Y]\ I]^^BE\]MEG\/GGG\,77WP!&amp;S9L@"^__!*^^NHKV+AQ</w:t>
      </w:r>
    </w:p>
    <w:p>
      <w:pPr>
        <w:pStyle w:val="PreformattedText"/>
        <w:bidi w:val="0"/>
        <w:spacing w:before="0" w:after="0"/>
        <w:jc w:val="left"/>
        <w:rPr/>
      </w:pPr>
      <w:r>
        <w:rPr/>
        <w:t>M(VS:M DV;]X,_?W],# P (.#@S T- 3#P\,P,C("HZ.C$ @$8&amp;QL#(+!((1"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B'P\#S/$0B$1 $ :+1*(BB")(D@2S+H"@*H!X*JJJ"IFF@ZSK$XW$P# ,2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0DDTE(I5*03J&lt;AD\E -IN%\?%QF)B8@,G)2=BR90M,34W!]/0TS,S,P-: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^'KK[^&amp;;=NVP?;MV^&amp;;;[Z!;[_]%K[[[CO8L6,'?/_]][!SYT[XX8&lt;?X,&lt;?</w:t>
      </w:r>
    </w:p>
    <w:p>
      <w:pPr>
        <w:pStyle w:val="PreformattedText"/>
        <w:bidi w:val="0"/>
        <w:spacing w:before="0" w:after="0"/>
        <w:jc w:val="left"/>
        <w:rPr/>
      </w:pPr>
      <w:r>
        <w:rPr/>
        <w:t>M?X2??OH)?O[Y9_CEEU_@UU]_A=]^^PU^__UWV+5K%^S&gt;O1OV[-D#&gt;_?NA7W[</w:t>
      </w:r>
    </w:p>
    <w:p>
      <w:pPr>
        <w:pStyle w:val="PreformattedText"/>
        <w:bidi w:val="0"/>
        <w:spacing w:before="0" w:after="0"/>
        <w:jc w:val="left"/>
        <w:rPr/>
      </w:pPr>
      <w:r>
        <w:rPr/>
        <w:t>M]L'^_?OAP($#&lt;/#@09B=G85#AP[!W-P&lt;S,_/P\+" N1R.&lt;CG\U H%*!8+$*I</w:t>
      </w:r>
    </w:p>
    <w:p>
      <w:pPr>
        <w:pStyle w:val="PreformattedText"/>
        <w:bidi w:val="0"/>
        <w:spacing w:before="0" w:after="0"/>
        <w:jc w:val="left"/>
        <w:rPr/>
      </w:pPr>
      <w:r>
        <w:rPr/>
        <w:t>M5()RN0R52@6JU2K4:C6HU^O0:#3 -$V:7&gt;C?/(6&amp;&amp;!TPLQO7QU6"%59O6'M/</w:t>
      </w:r>
    </w:p>
    <w:p>
      <w:pPr>
        <w:pStyle w:val="PreformattedText"/>
        <w:bidi w:val="0"/>
        <w:spacing w:before="0" w:after="0"/>
        <w:jc w:val="left"/>
        <w:rPr/>
      </w:pPr>
      <w:r>
        <w:rPr/>
        <w:t>M_R^DC?&gt;QOMAN^2PY]K)"J62==(OKH7EH@=7FBRS'5@NR&amp;C-K+%]&amp;DYZP8B/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:!? NL:LG1H%ANOL2L\RZ*I&gt;8VVJL%9VE#=',1V1_8;KF6L-Q$5J\7M@FC</w:t>
      </w:r>
    </w:p>
    <w:p>
      <w:pPr>
        <w:pStyle w:val="PreformattedText"/>
        <w:bidi w:val="0"/>
        <w:spacing w:before="0" w:after="0"/>
        <w:jc w:val="left"/>
        <w:rPr/>
      </w:pPr>
      <w:r>
        <w:rPr/>
        <w:t>M6=$(!).1Q&amp;A_G%\M&amp;)B1PF%1U0-;9&lt;289F,H%3%&amp;^N.1=LLWEHHFAC?'A8^^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ALC/:][P&amp;0_;1_NVNUX#%O]_B)0+7VG=[_@:"@;M:!=E:[Y50ZP&gt;&lt;%[W$;</w:t>
      </w:r>
    </w:p>
    <w:p>
      <w:pPr>
        <w:pStyle w:val="PreformattedText"/>
        <w:bidi w:val="0"/>
        <w:spacing w:before="0" w:after="0"/>
        <w:jc w:val="left"/>
        <w:rPr/>
      </w:pPr>
      <w:r>
        <w:rPr/>
        <w:t>ML2LJG&amp;G1NP;IF.7ZJD'XQC)?.-A!B*VWB.NPOKP*Y%LSY&amp;!T=)Z3CFZ.D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2YEF[T3\"S&gt;T==&amp;PP-UH..N7(8O,MHDND^H-ME],[1A2&amp;'/.$2JPDT9F0</w:t>
      </w:r>
    </w:p>
    <w:p>
      <w:pPr>
        <w:pStyle w:val="PreformattedText"/>
        <w:bidi w:val="0"/>
        <w:spacing w:before="0" w:after="0"/>
        <w:jc w:val="left"/>
        <w:rPr/>
      </w:pPr>
      <w:r>
        <w:rPr/>
        <w:t>M:#EO(8NIP]%VW$H6E]L)XCILLDZ R!HZTOT/U#UXX;'0=CF;2$=OS[)X)*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&gt;&amp;H-)8QPI+2;A34P6E%BJC)\8VQ,9F/)\8WJ4&amp;9UVV,Q *I)!]5VRVG* 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M"5Y6$VE4PWA&lt;4/S@[LPXK:UVVXU="3J!SDE'/'"]Y =+&lt;ZYC?'^@&gt;YL#',&gt;V</w:t>
      </w:r>
    </w:p>
    <w:p>
      <w:pPr>
        <w:pStyle w:val="PreformattedText"/>
        <w:bidi w:val="0"/>
        <w:spacing w:before="0" w:after="0"/>
        <w:jc w:val="left"/>
        <w:rPr/>
      </w:pPr>
      <w:r>
        <w:rPr/>
        <w:t>M7\[.;!-A ZK_4U A*P $G&amp;&gt;JJP!#:#KEZZQ+QOEF#VMTXOQ7V,7J-L(P(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VRTG8J-29NX=YNY:/Y#^FNN)]%3H++EV8[?DPSG[$ .M@[S;"P[--XM:;&lt;[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!/K8&amp;F7MOEY+O+)EHK$$0#:HHB S@_CKA02?Q;^S%("P;^E6!M-\6G8K"N</w:t>
      </w:r>
    </w:p>
    <w:p>
      <w:pPr>
        <w:pStyle w:val="PreformattedText"/>
        <w:bidi w:val="0"/>
        <w:spacing w:before="0" w:after="0"/>
        <w:jc w:val="left"/>
        <w:rPr/>
      </w:pPr>
      <w:r>
        <w:rPr/>
        <w:t>M![CN)93IP.[N]LNYB%U&amp;91\;-&lt;3DQ+"&gt;4N20E!+;CNFH/A378IJF)(&gt;-1$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%&amp;- B_^!X[PBAI.ZTG8Y8TI83DMQ,8XZM@#KK33 ))$-L4.N,'(A3]-_K+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9.&amp;+&gt;V9W'#C!4H\'ADK*6-,MHDWV%1=H,'-5AOJFKNF?;L(R&lt;)IT"5W&amp; 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:Z,Y&gt;!O0*JC6LN5F6NSA\IEWQ#'FD?2&gt;6C7AU*[Y#L&lt;.J::1W]#"L4&lt;HL\%</w:t>
      </w:r>
    </w:p>
    <w:p>
      <w:pPr>
        <w:pStyle w:val="PreformattedText"/>
        <w:bidi w:val="0"/>
        <w:spacing w:before="0" w:after="0"/>
        <w:jc w:val="left"/>
        <w:rPr/>
      </w:pPr>
      <w:r>
        <w:rPr/>
        <w:t>M$Q0/^&lt;$:*XY!+]M-1]0IEDP5F/(5:-\ER'1A,5]T!8#.MF-MD^]PR+L;^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OR7#5:EXU1ZT*[: J[C:4RO,+H23N&gt;QX'!#PF($&lt;"""8ZT#O+TB#6CHZ]*Z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&amp;B-LEW..02'*FI;I"Q4R:4I*X91BP&lt;"XW*F[:L-(KQ4#02#(YC:3(MI.+2</w:t>
      </w:r>
    </w:p>
    <w:p>
      <w:pPr>
        <w:pStyle w:val="PreformattedText"/>
        <w:bidi w:val="0"/>
        <w:spacing w:before="0" w:after="0"/>
        <w:jc w:val="left"/>
        <w:rPr/>
      </w:pPr>
      <w:r>
        <w:rPr/>
        <w:t>MM+%!DM-R*)$-Z]KX4%08G(Y')F+MDN]P*,?#4B08'I&gt;2&gt;UE)==.!(7 LV2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.E&lt;&lt;NR)TKAW.SR*Y/G)UUK]XW-4F9L[2^6QIJQ=ZVB7?X; WA.M?MY^.LB^P</w:t>
      </w:r>
    </w:p>
    <w:p>
      <w:pPr>
        <w:pStyle w:val="PreformattedText"/>
        <w:bidi w:val="0"/>
        <w:spacing w:before="0" w:after="0"/>
        <w:jc w:val="left"/>
        <w:rPr/>
      </w:pPr>
      <w:r>
        <w:rPr/>
        <w:t>M$%CA %"]C$[47'&amp;4UZ/.^CN#K#E':PB3&lt;5)LX!PCX6&gt;S:!:TWH.6'=4N^0Z'</w:t>
      </w:r>
    </w:p>
    <w:p>
      <w:pPr>
        <w:pStyle w:val="PreformattedText"/>
        <w:bidi w:val="0"/>
        <w:spacing w:before="0" w:after="0"/>
        <w:jc w:val="left"/>
        <w:rPr/>
      </w:pPr>
      <w:r>
        <w:rPr/>
        <w:t>M_'$HX'Z&lt;I_$WGW'7Z9AEM^0F)W=EI1$RD"-&gt; *7.L3JK-]0\+7N51A8-/CJL</w:t>
      </w:r>
    </w:p>
    <w:p>
      <w:pPr>
        <w:pStyle w:val="PreformattedText"/>
        <w:bidi w:val="0"/>
        <w:spacing w:before="0" w:after="0"/>
        <w:jc w:val="left"/>
        <w:rPr/>
      </w:pPr>
      <w:r>
        <w:rPr/>
        <w:t>M2:)C4QMMD^^P&lt;FM0)B&lt;89$L%)EHL=H IG"")7K/"Z Q2,@&amp;N)1(U'2L4$Q6*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":3AFF#5;)^(A+ZFR7?'^*R4*=!35-C(GC\3%%T0+)Z$IC&gt;)L2B2N*;"3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,Z ,)D:B4=BJL)G-@=2DA(.RU)(-F+3P7;)]V&gt;8C* R.\WAY.@E.\5'V6 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=ZQIDO3+9!#TPGP$WY+ZLPD=DL*G&gt;DN*JZX7/]G%%#*L-ND;;T=$M3Q0V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$12.$K"](*".2+R*$-IWU&amp;8*H^/8YBITE%V=5=HEWY^A.[:*VE#G@#Q(_Q6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8G![9JIH6Z#B\U?H U7RUCV*]1TY/M"=;4'JT883M8L_Y&lt;8RZMD30DD8G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%"0MPZMJ+"HE^, $VBW:7V%-62VZC7^@C[XP2Y1D23%XR&gt;?" ?*7T&amp;WR2: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^71TJ* Y4%@N@NZHX@@L0QS+.59QA3LHK2RWI)/:]8O(29Y*A=4+8$!'%[BJ</w:t>
      </w:r>
    </w:p>
    <w:p>
      <w:pPr>
        <w:pStyle w:val="PreformattedText"/>
        <w:bidi w:val="0"/>
        <w:spacing w:before="0" w:after="0"/>
        <w:jc w:val="left"/>
        <w:rPr/>
      </w:pPr>
      <w:r>
        <w:rPr/>
        <w:t>M+ -5M/5,'"O=X'=6F0!FU:R9K9*OY&gt;\9JRVP ,R14@OA]?C_OF6C,]2')MM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@KW6@A;H&lt;0J!Y=L([O&gt;1H[WY&amp;BK\=Y16EK^LUB,KL6FWL]ZP^2*[:KE8SW[</w:t>
      </w:r>
    </w:p>
    <w:p>
      <w:pPr>
        <w:pStyle w:val="PreformattedText"/>
        <w:bidi w:val="0"/>
        <w:spacing w:before="0" w:after="0"/>
        <w:jc w:val="left"/>
        <w:rPr/>
      </w:pPr>
      <w:r>
        <w:rPr/>
        <w:t>M*0^C5?*U^CTY$:537$Z2MB&lt;(?NCJ6#Z&amp;&lt; GH\D-W"/L1END8&gt;R?7M62CV_4V</w:t>
      </w:r>
    </w:p>
    <w:p>
      <w:pPr>
        <w:pStyle w:val="PreformattedText"/>
        <w:bidi w:val="0"/>
        <w:spacing w:before="0" w:after="0"/>
        <w:jc w:val="left"/>
        <w:rPr/>
      </w:pPr>
      <w:r>
        <w:rPr/>
        <w:t>M.K2FRPLF%K"-]S38(.&lt;#A],/"68M*;;/H67RM?@]06KDF='T?2D&amp;+PLA?F*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!MR+#@8G [%92T\%)R2(HF9@-J?MGU%=KV-6F)@JR*K&lt;D#(X@_PD\'Q(!\?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6BJ:B0C@1C8G1HQA FU5;)U^KWE&amp;=^9U6IFU1;SI5T&lt;NOQ][U&lt;]!F6A@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,!_4 ^CO!EP&lt;+;/TJY?NFZ852H5M)1%-.7+M1KCH&lt;_5[&gt;KH'J9.ZNWMUK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;MHJ^5K]GCA&gt;"FR$?/"E!H1=]3VL7%DV\L[Z/E:E&lt;F,_JY0=&lt;&lt;X#G3U@^\Z7</w:t>
      </w:r>
    </w:p>
    <w:p>
      <w:pPr>
        <w:pStyle w:val="PreformattedText"/>
        <w:bidi w:val="0"/>
        <w:spacing w:before="0" w:after="0"/>
        <w:jc w:val="left"/>
        <w:rPr/>
      </w:pPr>
      <w:r>
        <w:rPr/>
        <w:t>MZI&gt;P/LL:K%@,LGR.E/TT6"ER,$VY VR/&gt;PQHVF$MDZ_%[]GW19'M_KICK[4-</w:t>
      </w:r>
    </w:p>
    <w:p>
      <w:pPr>
        <w:pStyle w:val="PreformattedText"/>
        <w:bidi w:val="0"/>
        <w:spacing w:before="0" w:after="0"/>
        <w:jc w:val="left"/>
        <w:rPr/>
      </w:pPr>
      <w:r>
        <w:rPr/>
        <w:t>MQ9;%&amp;,MR&lt;08L)ZJ%1.W5* [F@:48SK_7$^YDLZR$%PHX5=?JS(Q[&lt;;HY!AP9</w:t>
      </w:r>
    </w:p>
    <w:p>
      <w:pPr>
        <w:pStyle w:val="PreformattedText"/>
        <w:bidi w:val="0"/>
        <w:spacing w:before="0" w:after="0"/>
        <w:jc w:val="left"/>
        <w:rPr/>
      </w:pPr>
      <w:r>
        <w:rPr/>
        <w:t>M)S/G*";E)3=.N67RM?H]LSAO2[#.(N&lt;J7O"2IKA,=$H.\/F &lt;\O8X5&amp;OXY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;UX[EFC7+UTW;.4(UXM:V&lt;PQLVS**(P;;0 5+!/0BHUV8KE%\K7Z/1V2F6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C-CJ9:%;L6T[B*2&amp;E)2,IA7&gt;.-!*_):5$1PGHBJNB*G![-1J,A(\8GI'!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%Y*Z%)4BF:"JC:4B,54/Q=68(LN\$4K']*28D'0U(BLS WHT)?*&amp;F!3'/]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25&gt;E40Y&amp;4H.I!5-CV*EU*Y8?21;KQ3'CVWJ%BW*G7"(X.QVP3I?@%G;-%&lt;2</w:t>
      </w:r>
    </w:p>
    <w:p>
      <w:pPr>
        <w:pStyle w:val="PreformattedText"/>
        <w:bidi w:val="0"/>
        <w:spacing w:before="0" w:after="0"/>
        <w:jc w:val="left"/>
        <w:rPr/>
      </w:pPr>
      <w:r>
        <w:rPr/>
        <w:t>M9&lt;NGRH1Y5D%-KZZ"QX_=WCO*K'S6:AQ5_&amp;J%-1(+)IMML,8H'(&gt;&amp;2ID-,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J[)&lt; JT6E]_EB +7Y82U%"/W&gt;3J!4Z$/NHX'4#G*''&amp;V*U&gt;$,QH+UIIR@)F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6!I+.&amp;354 H52R,N=#N%"8Q6I%8Q5LRWPY[=M?Q'G/KJ\.6923 HM:T90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F_+07IR,1&lt;T&amp;;77**.Z\B]4@P=7VX77^8"&gt;;+1:K#FG- 5;83&lt;&lt;-T$^U3/[_</w:t>
      </w:r>
    </w:p>
    <w:p>
      <w:pPr>
        <w:pStyle w:val="PreformattedText"/>
        <w:bidi w:val="0"/>
        <w:spacing w:before="0" w:after="0"/>
        <w:jc w:val="left"/>
        <w:rPr/>
      </w:pPr>
      <w:r>
        <w:rPr/>
        <w:t>M]_N&amp;\"VFH-[2W#G%@QVHB&amp;W)6*.&amp;+R?5F_U0)&amp;L$/QD.*N8AA7VRBGJU3F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T5L^ABE.) 6TBR:H3C1(C=HKD(DV[#(H;[UM@,+$XER&gt;MN;WFV ZU$J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lt;JA&lt;TVSN5((QP1J8JW*;&gt;R-D(G6"ZYPN4S*R?R.^9Q9;M2P/U91=S'SXT!L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lt;[-5ZSZ!7V?%0JM\45KO&lt;.V-@OSV'8#)B[3)FNHX'9U0Z]UW^Y&gt;Z)*:[,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@+49!.?:B-)[P=&gt;N7$YX#V5.CL5X&lt;3S&lt;LES@[+"N;M"%0"HCQ).1@:2LRUDQ</w:t>
      </w:r>
    </w:p>
    <w:p>
      <w:pPr>
        <w:pStyle w:val="PreformattedText"/>
        <w:bidi w:val="0"/>
        <w:spacing w:before="0" w:after="0"/>
        <w:jc w:val="left"/>
        <w:rPr/>
      </w:pPr>
      <w:r>
        <w:rPr/>
        <w:t>M)NC:1%3-?I$,:7H\&amp;TFJ8XOUJB&amp;)WXC*2%++!@5%X&lt;7@J+H].Y**[E0D35(4</w:t>
      </w:r>
    </w:p>
    <w:p>
      <w:pPr>
        <w:pStyle w:val="PreformattedText"/>
        <w:bidi w:val="0"/>
        <w:spacing w:before="0" w:after="0"/>
        <w:jc w:val="left"/>
        <w:rPr/>
      </w:pPr>
      <w:r>
        <w:rPr/>
        <w:t>M-&lt;XG ^%MFX7LB*Y]J0NI""_)V:AA!#4^EN"SH4Q2BXU-C[8KIW@BR2KS48_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W-RBW*]G2$::3@Y)'-U&lt;M@L3.;*.%)9)&gt;2%3JX3^UF9:HM6/449%4I^[.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4N=9)7Q-5;:%P3&lt;.*11LI ?%Q7PN&lt;(63:IJ"EW8+3V \^#?L1O6V8B/LS:1</w:t>
      </w:r>
    </w:p>
    <w:p>
      <w:pPr>
        <w:pStyle w:val="PreformattedText"/>
        <w:bidi w:val="0"/>
        <w:spacing w:before="0" w:after="0"/>
        <w:jc w:val="left"/>
        <w:rPr/>
      </w:pPr>
      <w:r>
        <w:rPr/>
        <w:t>M;5=N&gt;QCGJ!30#@JU5G$.0"O5B;?!PFA]--@"XXDI4:/M&lt;KNP95@Q09$FG!J#</w:t>
      </w:r>
    </w:p>
    <w:p>
      <w:pPr>
        <w:pStyle w:val="PreformattedText"/>
        <w:bidi w:val="0"/>
        <w:spacing w:before="0" w:after="0"/>
        <w:jc w:val="left"/>
        <w:rPr/>
      </w:pPr>
      <w:r>
        <w:rPr/>
        <w:t>M%I4LSX(TK^6K7!R_:V"CRT +-&gt;L&lt;LWC:O@Z5^""L#GJY4&lt;8;,O)1&lt; YPQDB9</w:t>
      </w:r>
    </w:p>
    <w:p>
      <w:pPr>
        <w:pStyle w:val="PreformattedText"/>
        <w:bidi w:val="0"/>
        <w:spacing w:before="0" w:after="0"/>
        <w:jc w:val="left"/>
        <w:rPr/>
      </w:pPr>
      <w:r>
        <w:rPr/>
        <w:t>M.*:!]RT38;-='(L.%3M"B_@I-E\#$F:-U?!M0VR&gt;6(K85@NL7F&amp;%N,7862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:*J4BS;'.*.";51;*O\;+X5:G$&amp;J2-TZST1K$R$K7[+'!4O7'T7\%(X+6L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(6;ESY -AR.7/AJ'V'P)O[#+-H[ZK;'HYIMCU2[;?)0NH6D^@\$L/9*-$F_ </w:t>
      </w:r>
    </w:p>
    <w:p>
      <w:pPr>
        <w:pStyle w:val="PreformattedText"/>
        <w:bidi w:val="0"/>
        <w:spacing w:before="0" w:after="0"/>
        <w:jc w:val="left"/>
        <w:rPr/>
      </w:pPr>
      <w:r>
        <w:rPr/>
        <w:t>M[^P=M?)QBCB6'6T&lt;RRWEI]A\C4@F,A'(3*0T7HL/!@Q-#ZF)X1$]'DI,QC1^</w:t>
      </w:r>
    </w:p>
    <w:p>
      <w:pPr>
        <w:pStyle w:val="PreformattedText"/>
        <w:bidi w:val="0"/>
        <w:spacing w:before="0" w:after="0"/>
        <w:jc w:val="left"/>
        <w:rPr/>
      </w:pPr>
      <w:r>
        <w:rPr/>
        <w:t>M8LPNVQC.)-18&lt;'JDN6;$HW;9YJ.,#,0GE,$)94H4!I*"'@JE&gt;=T01H0Q30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;X[.1-(ZWG=FZ*C@IRSR-7IBS6[3%759&lt;9IN@?/0$M$U N#P0:]=MM&amp;S$3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'SP]/"DL?4MEFX_B3[.?&amp;-MC%L:=';#&gt;Q=@ ;&gt;_G=X'&gt;1WHD7=^!?SQ'"S^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^!I@='22M8:Z\)SEWQB'!0L3E-?:F%LJ+Z)S.VV)C3JRC.V3*RV5;3Z*,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-1HX(X8 UCAP/I6&lt;-(@HELH.XF((VZ%&gt;Q+7F:."GV'R-OVT"^OUT@,[1;%4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4&amp;IRF6(NA&gt;L[;#MLHTZ&lt;7I8 XRF+6&gt;7;3X*;+4T[UPCUH6K=&amp;\9UY0NE]&lt;+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AEIY0ASEG&amp;XE'%3YGV41?G(.$&amp;YQJ&lt;[ TG;6COZY4IX(G?+Y:74+-B\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'9Q^*.+Y24^2A1;Z  N-^FRE5/'!-JGT]$!2I_+(A1HSN;U1P$_Q&gt;9KI(9C</w:t>
      </w:r>
    </w:p>
    <w:p>
      <w:pPr>
        <w:pStyle w:val="PreformattedText"/>
        <w:bidi w:val="0"/>
        <w:spacing w:before="0" w:after="0"/>
        <w:jc w:val="left"/>
        <w:rPr/>
      </w:pPr>
      <w:r>
        <w:rPr/>
        <w:t>M\&lt;!4/"K+,4,)ZE),5!)J0%-&amp;L^%X+!H7[;*-HFZ(:B2I2!DI8D034;ML\U%T</w:t>
      </w:r>
    </w:p>
    <w:p>
      <w:pPr>
        <w:pStyle w:val="PreformattedText"/>
        <w:bidi w:val="0"/>
        <w:spacing w:before="0" w:after="0"/>
        <w:jc w:val="left"/>
        <w:rPr/>
      </w:pPr>
      <w:r>
        <w:rPr/>
        <w:t>M7A73"5&amp;1U7!4CPFJG!U2TW%1TR1&gt;C&amp;6B@JK%(H:&lt;$HX*?HK1W/W1-6AY%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L&amp;^)QA+_4^QQ'?-T$A&gt;^J_%E_%Z1YJFM7UH-NBAGL5(.=7A[N9^]YMEY?]</w:t>
      </w:r>
    </w:p>
    <w:p>
      <w:pPr>
        <w:pStyle w:val="PreformattedText"/>
        <w:bidi w:val="0"/>
        <w:spacing w:before="0" w:after="0"/>
        <w:jc w:val="left"/>
        <w:rPr/>
      </w:pPr>
      <w:r>
        <w:rPr/>
        <w:t>MW#;P4\ @7@G:*;N+-9HO*D$GO:II\T^.]+X&gt;'4RR:Q ;A/#S?)%1"";=.&lt;=J</w:t>
      </w:r>
    </w:p>
    <w:p>
      <w:pPr>
        <w:pStyle w:val="PreformattedText"/>
        <w:bidi w:val="0"/>
        <w:spacing w:before="0" w:after="0"/>
        <w:jc w:val="left"/>
        <w:rPr/>
      </w:pPr>
      <w:r>
        <w:rPr/>
        <w:t>M5HYQ,U8@6KE-&gt;;N\W.&gt;VA9\B.!K[6;T,6KY6)$=,V/)9[8,Q#]O%&amp;N4COF^4</w:t>
      </w:r>
    </w:p>
    <w:p>
      <w:pPr>
        <w:pStyle w:val="PreformattedText"/>
        <w:bidi w:val="0"/>
        <w:spacing w:before="0" w:after="0"/>
        <w:jc w:val="left"/>
        <w:rPr/>
      </w:pPr>
      <w:r>
        <w:rPr/>
        <w:t>M,_&amp;^%8@ZV0%"HV3BI%XM6+ZOA0778LS*,&gt;4CMR6SR\M^;AOX*&lt;XIX/Y!H9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5JE7"ZP0M+()^YR&amp;DUM'??]([S\-[K^#WP$SX/L'CB*NGQ4KY072=6CCR5Z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]+Y%1D-?6"7E_W&lt;-O!3)"$M#D&lt;V;U&gt;-P1E-B&lt;&lt;RDY*BC4T%)",L"L'@Q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5XMH_%BL?TJ+H VC]4_)6O\6153E&lt;"HEQ:6H;/-7E%A&amp;WKA=E^SR&lt;I_;#GY*</w:t>
      </w:r>
    </w:p>
    <w:p>
      <w:pPr>
        <w:pStyle w:val="PreformattedText"/>
        <w:bidi w:val="0"/>
        <w:spacing w:before="0" w:after="0"/>
        <w:jc w:val="left"/>
        <w:rPr/>
      </w:pPr>
      <w:r>
        <w:rPr/>
        <w:t>M[QAVPEXO&lt;.,X]&gt;,B )O\]%MS=0L(/9XCOF_?&amp;/:W/B]A)Z#AXMZ"=\&gt;NUOW5</w:t>
      </w:r>
    </w:p>
    <w:p>
      <w:pPr>
        <w:pStyle w:val="PreformattedText"/>
        <w:bidi w:val="0"/>
        <w:spacing w:before="0" w:after="0"/>
        <w:jc w:val="left"/>
        <w:rPr/>
      </w:pPr>
      <w:r>
        <w:rPr/>
        <w:t>M'/F%:BQE=3LWB%Y:&lt;^IV&gt;;G/;0L_17&gt;2&lt;Y]Q&amp;LU3-0;?D^?*W0/R^JK%/SG2</w:t>
      </w:r>
    </w:p>
    <w:p>
      <w:pPr>
        <w:pStyle w:val="PreformattedText"/>
        <w:bidi w:val="0"/>
        <w:spacing w:before="0" w:after="0"/>
        <w:jc w:val="left"/>
        <w:rPr/>
      </w:pPr>
      <w:r>
        <w:rPr/>
        <w:t>M^QJ=C(CS8/@I&amp;L- @AJK%AE,6CR"&gt;E[M/4"^BV[4+W%5+MGE93^W#?P4$'T4</w:t>
      </w:r>
    </w:p>
    <w:p>
      <w:pPr>
        <w:pStyle w:val="PreformattedText"/>
        <w:bidi w:val="0"/>
        <w:spacing w:before="0" w:after="0"/>
        <w:jc w:val="left"/>
        <w:rPr/>
      </w:pPr>
      <w:r>
        <w:rPr/>
        <w:t>MQJMQHK&gt;,-RP[!"^L:6[#OH":&lt;?E([^N,NLCU57)%N07L=R5.\E7JUO-,7(9G</w:t>
      </w:r>
    </w:p>
    <w:p>
      <w:pPr>
        <w:pStyle w:val="PreformattedText"/>
        <w:bidi w:val="0"/>
        <w:spacing w:before="0" w:after="0"/>
        <w:jc w:val="left"/>
        <w:rPr/>
      </w:pPr>
      <w:r>
        <w:rPr/>
        <w:t>M*7\2'UMG%(\^!M:82^5E/K&gt;M_)1QI^4RP+(#&gt;X;/G21K8FWK&lt;R&lt;#K-:HL5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40G&lt;(+&amp;BE;L:[0/W"[@'&amp;0'D&lt;::@?]F[DR_VSB2 ]XS@\'@($%0LFQGD^S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^0/SX?UVK)X@+CGO@&lt;8'*1(2=[LVSPGV9?XT$&amp;:N A@@$Y5@P,EX-*D)9"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@9Z&gt;GNXZNNM7Q0PZH8-N-IC"W00+$5VVL_K^ ? IME)NUW3;:)8*+]1J</w:t>
      </w:r>
    </w:p>
    <w:p>
      <w:pPr>
        <w:pStyle w:val="PreformattedText"/>
        <w:bidi w:val="0"/>
        <w:spacing w:before="0" w:after="0"/>
        <w:jc w:val="left"/>
        <w:rPr/>
      </w:pPr>
      <w:r>
        <w:rPr/>
        <w:t>M1SMPR_Z)\]6+=&lt;?PVEZCUJW5&amp;ZW2H;T3.EI8L9K.WF&amp;AU*HW2O50U&gt;R]1J=6</w:t>
      </w:r>
    </w:p>
    <w:p>
      <w:pPr>
        <w:pStyle w:val="PreformattedText"/>
        <w:bidi w:val="0"/>
        <w:spacing w:before="0" w:after="0"/>
        <w:jc w:val="left"/>
        <w:rPr/>
      </w:pPr>
      <w:r>
        <w:rPr/>
        <w:t>M:U?:1&lt;\J:\V26PI.K#^\&lt;)1*NZK;&gt;MS.ZOL'P:?83)&lt;D,2^7)!+I\S*:(.+Z</w:t>
      </w:r>
    </w:p>
    <w:p>
      <w:pPr>
        <w:pStyle w:val="PreformattedText"/>
        <w:bidi w:val="0"/>
        <w:spacing w:before="0" w:after="0"/>
        <w:jc w:val="left"/>
        <w:rPr/>
      </w:pPr>
      <w:r>
        <w:rPr/>
        <w:t>M8^8[F-4!KM2&gt;7X#K3R./&gt;?T9&lt;LS";BDM/T8NGVQ\\UE6(K\G?[&lt;O+M+2V^E%</w:t>
      </w:r>
    </w:p>
    <w:p>
      <w:pPr>
        <w:pStyle w:val="PreformattedText"/>
        <w:bidi w:val="0"/>
        <w:spacing w:before="0" w:after="0"/>
        <w:jc w:val="left"/>
        <w:rPr/>
      </w:pPr>
      <w:r>
        <w:rPr/>
        <w:t>M_Y;]77G_$/@4&gt;W&amp;V@.4H&gt; Z&lt;,26!=S18.Y,1"B#W1K-M'U5(CXX.4\Q/2G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!C&gt;\HPM90&amp;DYSBG"#R,ZF&amp;#.E^$E:XX;Z._9CO___D'P*9=C*)I$$LCC= K3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%_,Y^L&gt;P_0.&amp;&gt;!H$8RC0 ]]C_R$&lt;1."!6H3CZI#MH=&amp;20-SPD4TT69G^[.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&amp;,.[6LNB1K;89JF+"X5;^UK.:Y^GLM#SI(8C [YEZ?&lt;BSZXS!CW&gt;'Y^Y(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NI!"(B;1H&amp;2Z3;J;M7Q'.B60%:?J!4U==VRK\^QXW3KEF_9NM56M'&gt;NR%1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RF%]VW(.CDVG56Q4JIUVJ&amp;F.8NNA4;%-I^XV=-.US [X.W&gt;@4^[,MC'S*,(G</w:t>
      </w:r>
    </w:p>
    <w:p>
      <w:pPr>
        <w:pStyle w:val="PreformattedText"/>
        <w:bidi w:val="0"/>
        <w:spacing w:before="0" w:after="0"/>
        <w:jc w:val="left"/>
        <w:rPr/>
      </w:pPr>
      <w:r>
        <w:rPr/>
        <w:t>MHR;8'=GU&lt;R%)"PT6\(M\U"T9D&gt;_R&gt;#K))6N8WC;J]QM\DB4G=Q&lt;Q [, Y@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M=Z!;;,N/N4*;]+$F&lt;Z/J$Q@J4TF]\:+.+/I'(&gt;MR3@7\)_0(1Q-J0O^#?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XU&lt;QG&amp;**&gt;19'N/_2V$32_#??_UWP*:N\25Y%KSD/_OCFC^S,Z[YXD1:=#NA\</w:t>
      </w:r>
    </w:p>
    <w:p>
      <w:pPr>
        <w:pStyle w:val="PreformattedText"/>
        <w:bidi w:val="0"/>
        <w:spacing w:before="0" w:after="0"/>
        <w:jc w:val="left"/>
        <w:rPr/>
      </w:pPr>
      <w:r>
        <w:rPr/>
        <w:t>M,E ?,&lt;Z%-.$-[CPZ"32!1J3P:$9/Z9"TGOQ,QQ&lt;T6&lt;1]R='#X%-6&gt;9/# ;I^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B+[0&amp;D[XL7X2O#^00U\/Z"&lt;^'4^?RB#ZI;%;+L(*:%N]QD&lt;V,?H80T$0*0</w:t>
      </w:r>
    </w:p>
    <w:p>
      <w:pPr>
        <w:pStyle w:val="PreformattedText"/>
        <w:bidi w:val="0"/>
        <w:spacing w:before="0" w:after="0"/>
        <w:jc w:val="left"/>
        <w:rPr/>
      </w:pPr>
      <w:r>
        <w:rPr/>
        <w:t>M"9]]P/W? 9^RRIMT-,^KUX*NK!1&gt;A6K7N"]&gt;1#DN/C\N[C5KAU79VS-KK6&gt;U</w:t>
      </w:r>
    </w:p>
    <w:p>
      <w:pPr>
        <w:pStyle w:val="PreformattedText"/>
        <w:bidi w:val="0"/>
        <w:spacing w:before="0" w:after="0"/>
        <w:jc w:val="left"/>
        <w:rPr/>
      </w:pPr>
      <w:r>
        <w:rPr/>
        <w:t>M/QN=JE,[*E64X%6M%E8T6W&lt;5S?5:AKFG[X5U][BB!P^!3[G"F\@)G@&gt;1GW%8</w:t>
      </w:r>
    </w:p>
    <w:p>
      <w:pPr>
        <w:pStyle w:val="PreformattedText"/>
        <w:bidi w:val="0"/>
        <w:spacing w:before="0" w:after="0"/>
        <w:jc w:val="left"/>
        <w:rPr/>
      </w:pPr>
      <w:r>
        <w:rPr/>
        <w:t>ML:@[YTOBZ^/:PGUFD,-Y80.4SH_HO\"$&lt;84-5)T;Q&gt;V$((*MN(N*!@2ARF)1</w:t>
      </w:r>
    </w:p>
    <w:p>
      <w:pPr>
        <w:pStyle w:val="PreformattedText"/>
        <w:bidi w:val="0"/>
        <w:spacing w:before="0" w:after="0"/>
        <w:jc w:val="left"/>
        <w:rPr/>
      </w:pPr>
      <w:r>
        <w:rPr/>
        <w:t>M$@^"3UGA3&lt;8-/(/OT53U,M?4/?$BR2*&amp;VX[.0(8P\S19 %L5]'/"9]$7'"FC</w:t>
      </w:r>
    </w:p>
    <w:p>
      <w:pPr>
        <w:pStyle w:val="PreformattedText"/>
        <w:bidi w:val="0"/>
        <w:spacing w:before="0" w:after="0"/>
        <w:jc w:val="left"/>
        <w:rPr/>
      </w:pPr>
      <w:r>
        <w:rPr/>
        <w:t>MH/F7&lt;;]-SZ(A",P]@G)R^B#XE%7&gt;Q-VBHPCU9!+5X_3&gt;&gt;)&amp; 8H0RG;E)QKE(</w:t>
      </w:r>
    </w:p>
    <w:p>
      <w:pPr>
        <w:pStyle w:val="PreformattedText"/>
        <w:bidi w:val="0"/>
        <w:spacing w:before="0" w:after="0"/>
        <w:jc w:val="left"/>
        <w:rPr/>
      </w:pPr>
      <w:r>
        <w:rPr/>
        <w:t>M;7;^ER#Z8_(D#&gt;-W)"&amp;H/Z"M_H1B&amp;'U7G$R@RP^!3UGE3:B!U#%/!!WZOP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Q(@Z&amp;CYU/9SHZ,1AOP&lt;)R1&amp;)A(G48Q"(%-3V@HPJ] *MG!OTD0D+ZS?=_</w:t>
      </w:r>
    </w:p>
    <w:p>
      <w:pPr>
        <w:pStyle w:val="PreformattedText"/>
        <w:bidi w:val="0"/>
        <w:spacing w:before="0" w:after="0"/>
        <w:jc w:val="left"/>
        <w:rPr/>
      </w:pPr>
      <w:r>
        <w:rPr/>
        <w:t>MEWR**[M&amp;*U"T)G@ #67W^+[X$;OBN\7#K[JVW#841W-TJZ4;LB?+#=FOJMVJ</w:t>
      </w:r>
    </w:p>
    <w:p>
      <w:pPr>
        <w:pStyle w:val="PreformattedText"/>
        <w:bidi w:val="0"/>
        <w:spacing w:before="0" w:after="0"/>
        <w:jc w:val="left"/>
        <w:rPr/>
      </w:pPr>
      <w:r>
        <w:rPr/>
        <w:t>M:]EEP]-]O^::S89I'O_1#JJM,CHYLAFJ]D/B4X@*!OM;L&amp;H=&lt;8-D-NZ-'TD8</w:t>
      </w:r>
    </w:p>
    <w:p>
      <w:pPr>
        <w:pStyle w:val="PreformattedText"/>
        <w:bidi w:val="0"/>
        <w:spacing w:before="0" w:after="0"/>
        <w:jc w:val="left"/>
        <w:rPr/>
      </w:pPr>
      <w:r>
        <w:rPr/>
        <w:t>M,,]R3\A6A2XX!)OD&gt; %CG AY(H$=TF UE7CP6U[3TR&amp;LX0V"H2KD *7EEP^+</w:t>
      </w:r>
    </w:p>
    <w:p>
      <w:pPr>
        <w:pStyle w:val="PreformattedText"/>
        <w:bidi w:val="0"/>
        <w:spacing w:before="0" w:after="0"/>
        <w:jc w:val="left"/>
        <w:rPr/>
      </w:pPr>
      <w:r>
        <w:rPr/>
        <w:t>M3SEAXJ('?D%$^[-[XT&gt;(M?66GH,-[$537*)486%$9V,S*Y&amp;42'*[* ;_D8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].*&lt;;H@;WX$/D4KOB:SN=#L-U)'\.G[XT?.62R?I3J7K#[H&gt;4&lt;"+\-2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^;(@" _)DP2*1 N+"OY,?SK$-/"20%2,@7M8?$JJ2;_' C?4XAX16$SWQ8]D</w:t>
      </w:r>
    </w:p>
    <w:p>
      <w:pPr>
        <w:pStyle w:val="PreformattedText"/>
        <w:bidi w:val="0"/>
        <w:spacing w:before="0" w:after="0"/>
        <w:jc w:val="left"/>
        <w:rPr/>
      </w:pPr>
      <w:r>
        <w:rPr/>
        <w:t>M%&amp;E1E&gt;Q@CGNM&lt;XHQ'*?T;&amp;)O\J@R2&amp;63.5#;!GT]I8,QU=+,;MUH@1Q[]+#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*NVS'V#NU*0Z[KNO;ROO@1IVZIKJ&lt;VR_]F6.6F9NK/G];\&lt;/^5=[S3W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Y5?VX*&gt;_*;M \\ *[6-=5QU&lt;&gt;(I^2TQ8QZ)DR3H;1]-[X$8MA^^ G$ZS8</w:t>
      </w:r>
    </w:p>
    <w:p>
      <w:pPr>
        <w:pStyle w:val="PreformattedText"/>
        <w:bidi w:val="0"/>
        <w:spacing w:before="0" w:after="0"/>
        <w:jc w:val="left"/>
        <w:rPr/>
      </w:pPr>
      <w:r>
        <w:rPr/>
        <w:t>MD" RDWMO+F1$=S?.0&lt;&gt;P&gt;I?;E&gt;1BOC:W\P)JF2-Q46_O(?$I/L$M&gt;+!U%P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??$CB3JNY?1\$')@Q(E"HO$_"]ZESD+ZZ*R2A:$";R]@&gt;_^4MT@/]VN29&gt;1?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I^$3XGYC"MCZ/$TBJ9SX@X9+'%;?N2Z]J[TN4#8UO\5+J:2PI, O!^PI&lt;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^%K@Q'N,8.1Q&lt;W'ATP/KZW^RAKY%/[*YV46UT]R19R$P_&gt;\R8&gt;V=UU]E97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&gt;QS&gt;%+1=%;+X@6%+04W'D!YO(H&amp;"%Z!W\(]P?WJ]=9?^2@^)&gt;8S5C\_##6_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O#OA6I0DPU-?17S)A_:WI579__$,E1G]7&gt;[EFKHU;!FA,\. M.V"JV:HE&l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MK?&amp;'8\.3 ]VM&amp;G6G76FNJ_[*6OB4]C6Z7@&gt;S+ =KRN(?HZJ*&gt;9,/;6_U=;.!</w:t>
      </w:r>
    </w:p>
    <w:p>
      <w:pPr>
        <w:pStyle w:val="PreformattedText"/>
        <w:bidi w:val="0"/>
        <w:spacing w:before="0" w:after="0"/>
        <w:jc w:val="left"/>
        <w:rPr/>
      </w:pPr>
      <w:r>
        <w:rPr/>
        <w:t>MG%3B*B=R+&amp;$6"$KEW :JE-0^IN2%I&gt;"2%+=)DE(%#U&gt;(M+;Z*VOB4QB/LO+Y</w:t>
      </w:r>
    </w:p>
    <w:p>
      <w:pPr>
        <w:pStyle w:val="PreformattedText"/>
        <w:bidi w:val="0"/>
        <w:spacing w:before="0" w:after="0"/>
        <w:jc w:val="left"/>
        <w:rPr/>
      </w:pPr>
      <w:r>
        <w:rPr/>
        <w:t>M[U0\B)0F0XOKHT!&lt;\B&lt;?V-[?K*_2BZ[\3E+QA"I#9SX98C"1:$6O(Z3&amp;&amp;^3T</w:t>
      </w:r>
    </w:p>
    <w:p>
      <w:pPr>
        <w:pStyle w:val="PreformattedText"/>
        <w:bidi w:val="0"/>
        <w:spacing w:before="0" w:after="0"/>
        <w:jc w:val="left"/>
        <w:rPr/>
      </w:pPr>
      <w:r>
        <w:rPr/>
        <w:t>M@DXGQ.7[;+]EC?57/I9/B?F,*[Z/P?(Q]$"V3S&amp;**.9-/K2]U=&lt;-30)9_NXJ</w:t>
      </w:r>
    </w:p>
    <w:p>
      <w:pPr>
        <w:pStyle w:val="PreformattedText"/>
        <w:bidi w:val="0"/>
        <w:spacing w:before="0" w:after="0"/>
        <w:jc w:val="left"/>
        <w:rPr/>
      </w:pPr>
      <w:r>
        <w:rPr/>
        <w:t>M)V+A]DS^EXO.QG0"@T&lt;TW+Z!86LF*7T;T6PI-^U/SN?KJK]REWQ*TA]%S#)T</w:t>
      </w:r>
    </w:p>
    <w:p>
      <w:pPr>
        <w:pStyle w:val="PreformattedText"/>
        <w:bidi w:val="0"/>
        <w:spacing w:before="0" w:after="0"/>
        <w:jc w:val="left"/>
        <w:rPr/>
      </w:pPr>
      <w:r>
        <w:rPr/>
        <w:t>M$RF2@X]BWF3=]556/U=ZB\*+!13X&gt;&lt;+76/Z(:&amp;:P)8PQR6#S9++KKK_R,7S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D=9^=S0PIKO[INA9E&lt;;]D$[YDT^M+W5UY;F%7S7OO([PP]4SRC;MJ(%BF_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4/9]*JN:2L-VW,TIU7P=&lt;O6K'757_F_?,HT)%O(#-Z:YXAY$7R^V_!H%8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\?3;CT:(I8 ]!G],W,B[B#+8&lt;PE0.G%[-E98(.EEO12-QTH,HO24G;&amp;#K9PB</w:t>
      </w:r>
    </w:p>
    <w:p>
      <w:pPr>
        <w:pStyle w:val="PreformattedText"/>
        <w:bidi w:val="0"/>
        <w:spacing w:before="0" w:after="0"/>
        <w:jc w:val="left"/>
        <w:rPr/>
      </w:pPr>
      <w:r>
        <w:rPr/>
        <w:t>M?!*LENOJJ@1LMB4$0\!8J30Q&lt;%J&gt;1[U7;&amp;&gt;/C[F5]?$I"&gt;P_+SD@6E3&lt;[QC3</w:t>
      </w:r>
    </w:p>
    <w:p>
      <w:pPr>
        <w:pStyle w:val="PreformattedText"/>
        <w:bidi w:val="0"/>
        <w:spacing w:before="0" w:after="0"/>
        <w:jc w:val="left"/>
        <w:rPr/>
      </w:pPr>
      <w:r>
        <w:rPr/>
        <w:t>MV_(&lt;,2]".MD9!&lt;&amp;SV0&amp;[?PIRT&amp;%W.C\[SH)==@N&gt;!?P%3"&amp;^;*^9GD88*W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+T7ZCMG^$?GO&amp;0B&lt;MW3L)U_3T0!L;($-ZFI=%8FU,Z28*Q"G@M"FT?F&lt;C3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]R*^OB4\AS,F?U79K0S2K!W;;)K7F.)2_"QKQ/6LRWBS(&gt;'?\\@JGX+4$\</w:t>
      </w:r>
    </w:p>
    <w:p>
      <w:pPr>
        <w:pStyle w:val="PreformattedText"/>
        <w:bidi w:val="0"/>
        <w:spacing w:before="0" w:after="0"/>
        <w:jc w:val="left"/>
        <w:rPr/>
      </w:pPr>
      <w:r>
        <w:rPr/>
        <w:t>MY.9VZAGZ,X[197O&lt;9?V49;V4;S'V#9Z9_!/:RO2BQ&gt;'E!M?655&amp;$13LAV&amp;IY</w:t>
      </w:r>
    </w:p>
    <w:p>
      <w:pPr>
        <w:pStyle w:val="PreformattedText"/>
        <w:bidi w:val="0"/>
        <w:spacing w:before="0" w:after="0"/>
        <w:jc w:val="left"/>
        <w:rPr/>
      </w:pPr>
      <w:r>
        <w:rPr/>
        <w:t>M6!AE]#0GO5E5F)[2_F3)K:R+3SF0X/*OZ1&lt;[(/Z[#.W?OC7/&lt;&lt;F+&lt;$W&amp;@8@)</w:t>
      </w:r>
    </w:p>
    <w:p>
      <w:pPr>
        <w:pStyle w:val="PreformattedText"/>
        <w:bidi w:val="0"/>
        <w:spacing w:before="0" w:after="0"/>
        <w:jc w:val="left"/>
        <w:rPr/>
      </w:pPr>
      <w:r>
        <w:rPr/>
        <w:t>M.X5NJ"!\PT1Z1 UVG):ZD&gt;]P.=QR$I;\28/U0UC62WFY"!$F93J93&amp;&lt;]6L(?</w:t>
      </w:r>
    </w:p>
    <w:p>
      <w:pPr>
        <w:pStyle w:val="PreformattedText"/>
        <w:bidi w:val="0"/>
        <w:spacing w:before="0" w:after="0"/>
        <w:jc w:val="left"/>
        <w:rPr/>
      </w:pPr>
      <w:r>
        <w:rPr/>
        <w:t>M\QN;"MNRREVIJ_*&lt;2'^/4D''FQ YW'/ 8/VYE\3D?^+:Z[ &lt;(ZB9%(A/&gt;[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Z;D&gt;'CZ]+&lt;\1\R*N7#H*U5:SW-#KKEERRM]7:M5]QRBVZ^Y)S0QO:D=U*TJ]</w:t>
      </w:r>
    </w:p>
    <w:p>
      <w:pPr>
        <w:pStyle w:val="PreformattedText"/>
        <w:bidi w:val="0"/>
        <w:spacing w:before="0" w:after="0"/>
        <w:jc w:val="left"/>
        <w:rPr/>
      </w:pPr>
      <w:r>
        <w:rPr/>
        <w:t>M7&amp;XO^9/:0;&gt;A-(.8+Y%;^TZW4 DZVM-VJWH85H*&amp;[NNR6@E:5&lt;=N7ZVK4G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>MJOWL2"UUNII^T-!&gt;%(^.]IZZW6+UV9%BN.NNPU)M[#K=8CV4N_\!_@3+Z?W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Q'S(MP=5C"T],Q57@B)G-]6L:-I!3/@2V#EMI-[6P;9(-_E%FV)VFXS0/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\V7N4JF.IXW0-T5D86GYW&lt;L&lt;0KN+LN^K=57R)?@ZM$,PK[$$"Z/*8D8FF"M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;^);&gt;R+CXE9Z!N@7NUZ&lt;7Y$=XYM'Y;GB/F18[H (7TM($;[(1.U,_1+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=\RDWM*(]@4/[S?7LM&gt;H:Z8EDOI24AR\,)6$-8V"($_-+3.1U.#1S "W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K,K_P9=,O\1\R5-46).#M@X;#]);&gt;R+C[%%5(DGTSQ*AL#',WD;7F.F!?!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%Y,7$-5 ;,U3*B%\0*@_[S,+]#SV8U\1YOT,2W=LKT:DZ;3]_52L%L@(_4D</w:t>
      </w:r>
    </w:p>
    <w:p>
      <w:pPr>
        <w:pStyle w:val="PreformattedText"/>
        <w:bidi w:val="0"/>
        <w:spacing w:before="0" w:after="0"/>
        <w:jc w:val="left"/>
        <w:rPr/>
      </w:pPr>
      <w:r>
        <w:rPr/>
        <w:t>M8;NF*H[=.[#%SB&lt;(]URIJZ()/?9:W)SCLR3&gt;''3EF$Z:T8#.9TN.95U\2LH$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;EHC7M@7V88#F\CS F4;@Y9C'^7@UW,.G@_"@"HQ!6BXWF6?[6L8^+'/?D</w:t>
      </w:r>
    </w:p>
    <w:p>
      <w:pPr>
        <w:pStyle w:val="PreformattedText"/>
        <w:bidi w:val="0"/>
        <w:spacing w:before="0" w:after="0"/>
        <w:jc w:val="left"/>
        <w:rPr/>
      </w:pPr>
      <w:r>
        <w:rPr/>
        <w:t>M??T4 T&lt;4ED*53[ *&gt;W5&lt;*_ GEX-_A$^8+)/++^&lt;M%B(_'[&lt;D- @3R_X&lt;X&lt;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&lt;&gt;A@F3X!PGX'1@XO'*++K 6%)DX-840QKWGS2&amp;,[K3&lt;633K[LEPW1*3&gt;VF</w:t>
      </w:r>
    </w:p>
    <w:p>
      <w:pPr>
        <w:pStyle w:val="PreformattedText"/>
        <w:bidi w:val="0"/>
        <w:spacing w:before="0" w:after="0"/>
        <w:jc w:val="left"/>
        <w:rPr/>
      </w:pPr>
      <w:r>
        <w:rPr/>
        <w:t>MV-GX&gt;Y;O*VVYUFR6#1=,?\&lt;Y\,RPH#9N&amp;X-;^L[3;,5PXESWEJFUZOI?2H;=</w:t>
      </w:r>
    </w:p>
    <w:p>
      <w:pPr>
        <w:pStyle w:val="PreformattedText"/>
        <w:bidi w:val="0"/>
        <w:spacing w:before="0" w:after="0"/>
        <w:jc w:val="left"/>
        <w:rPr/>
      </w:pPr>
      <w:r>
        <w:rPr/>
        <w:t>M-BM6O&gt;$V6R6]W#;V76/?TCW?=.M.IZX_[S:5&gt;LUMZJ9&gt;T3WKN!KWQ]^WVNU*</w:t>
      </w:r>
    </w:p>
    <w:p>
      <w:pPr>
        <w:pStyle w:val="PreformattedText"/>
        <w:bidi w:val="0"/>
        <w:spacing w:before="0" w:after="0"/>
        <w:jc w:val="left"/>
        <w:rPr/>
      </w:pPr>
      <w:r>
        <w:rPr/>
        <w:t>MW2SYU&lt;8+YX\O_+T3J]IIJJ&amp;G&amp;,:&gt;YYJFY]B=G9-UQ3+'_0] _P]]7(OP#)N8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'9_;\&gt;PQU_KT78@2"IY_"Q9P1+)!P&gt;G=TR%EPH,S&gt;=CVLN2,9L0",08&lt;](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R S&gt;G WPCA\H5_ *F(,;N+?'/)KQ/\EVR_&amp;E/A0P?B_OAL^N4_KV19$E5R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M&amp;G/\SHU","GX&lt;KNHN4^&gt;N*J8_[3Q1P,4+L"$]X@T0@-88WL03Q]XB?1MTQ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gt;&amp;Y+C*( :K/!'=;)@':23,#,*[]88 .G8QI%.#;SP=4)BRV-(U]!7./!-L\</w:t>
      </w:r>
    </w:p>
    <w:p>
      <w:pPr>
        <w:pStyle w:val="PreformattedText"/>
        <w:bidi w:val="0"/>
        <w:spacing w:before="0" w:after="0"/>
        <w:jc w:val="left"/>
        <w:rPr/>
      </w:pPr>
      <w:r>
        <w:rPr/>
        <w:t>M6]V!*)'TUGAB,FY^LNR/E&lt;,R\:&gt;DQN-BA_ZAO0I7^DK"AJG88(S'VAB2N/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Y\Z!AFGY)W&amp;%\%N@A/[T;K&amp;L-!B^!!XS0&gt;0_(2["[,L+U/TCD&gt;+B$C40%V</w:t>
      </w:r>
    </w:p>
    <w:p>
      <w:pPr>
        <w:pStyle w:val="PreformattedText"/>
        <w:bidi w:val="0"/>
        <w:spacing w:before="0" w:after="0"/>
        <w:jc w:val="left"/>
        <w:rPr/>
      </w:pPr>
      <w:r>
        <w:rPr/>
        <w:t>MP,H8)JL\I3_2Y5@]J8^'$W0.7W$#4'6S&gt;&amp;SO8@P_="WGE2_%'#CQVVHF23+0</w:t>
      </w:r>
    </w:p>
    <w:p>
      <w:pPr>
        <w:pStyle w:val="PreformattedText"/>
        <w:bidi w:val="0"/>
        <w:spacing w:before="0" w:after="0"/>
        <w:jc w:val="left"/>
        <w:rPr/>
      </w:pPr>
      <w:r>
        <w:rPr/>
        <w:t>MW+K6L@VN&amp;1(FEVN9V"Q?]D;JF+VF2/DRGF9E+2&lt;PCS&amp;F#XK7[ $H93!J!BJ\</w:t>
      </w:r>
    </w:p>
    <w:p>
      <w:pPr>
        <w:pStyle w:val="PreformattedText"/>
        <w:bidi w:val="0"/>
        <w:spacing w:before="0" w:after="0"/>
        <w:jc w:val="left"/>
        <w:rPr/>
      </w:pPr>
      <w:r>
        <w:rPr/>
        <w:t>M!Y&amp;S7.-WL)8_5*=\W7U6;]2K)ZJ^$[:+\MITBF.T7=6KU6.=XM5&gt;[%B*A2Z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)DRWA&gt;:M;-L+JJ4]QJ2PG&lt;8CO6'9KG&gt;N6FI1TJ^G?UFA+&amp;NN8N=,J'VC:B</w:t>
      </w:r>
    </w:p>
    <w:p>
      <w:pPr>
        <w:pStyle w:val="PreformattedText"/>
        <w:bidi w:val="0"/>
        <w:spacing w:before="0" w:after="0"/>
        <w:jc w:val="left"/>
        <w:rPr/>
      </w:pPr>
      <w:r>
        <w:rPr/>
        <w:t>M!Y(_)9"DN7 ;UF;;%$5X(TFQ;4-DAHI1JFRSK5.BI=E:OF+;Z.AO909+&amp;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M,"$=X50\9@$/.K9Y[L"VF04&lt;W 0(FH#'&lt;K/3*QS&amp;)&gt;L,[X=@$ Z77(8FCL=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B(E,*UG(QS#- 9K$D]\B\KF6I[CB(#-2R-H%QX"W)PJ)/D,ZDW*!FO0)FR?</w:t>
      </w:r>
    </w:p>
    <w:p>
      <w:pPr>
        <w:pStyle w:val="PreformattedText"/>
        <w:bidi w:val="0"/>
        <w:spacing w:before="0" w:after="0"/>
        <w:jc w:val="left"/>
        <w:rPr/>
      </w:pPr>
      <w:r>
        <w:rPr/>
        <w:t>M)E5@_ CX,YARX SCN"AFB"585R7%SVB YT _4Z*GIN#*3&gt;#SQ 9)]N!S_)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M[GX^FH.Y' ]10WLT0S@[ZIW^B&gt;5B)*24'6"LT14&gt;(V;NZU_,&lt;;-I61]%D7H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$F7V=I3:@IIC+H0:[A?-[F6YR"U#.T/Z81X\#RS61%T!MI(6?#-+L[GTR'=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@#K!V,_,@(?4H4:].1L_D3^G;Y"@*TF&gt;B7!6\R%-3, /^SM9^#SW]')R$\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1X_?U\[&amp;L\'B%(69@R(OJ&gt;U4W&lt;YLUM*VA=;5[A,.+&lt;#UO(8^3&gt;UST1/'S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'-G:0\&gt;+3N8U6&amp;&amp;&lt;F.0=@&lt;517&lt;=SI$(6XYOC I:[A4AZ$M\329FP^=?K2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M\21W@)I.(EO/!FQ?,&gt;9&lt;".:&amp;0F=/X7%E&lt;X*_Z ?Y;@S^R%EO5D).F22ONY^/</w:t>
      </w:r>
    </w:p>
    <w:p>
      <w:pPr>
        <w:pStyle w:val="PreformattedText"/>
        <w:bidi w:val="0"/>
        <w:spacing w:before="0" w:after="0"/>
        <w:jc w:val="left"/>
        <w:rPr/>
      </w:pPr>
      <w:r>
        <w:rPr/>
        <w:t>M?8W'(UG#P :0'^KT?&amp;@4@D;'*50&lt;W:KLE@Y7.8PX!XGFXOMJ*^8R+&amp;_G!*2K</w:t>
      </w:r>
    </w:p>
    <w:p>
      <w:pPr>
        <w:pStyle w:val="PreformattedText"/>
        <w:bidi w:val="0"/>
        <w:spacing w:before="0" w:after="0"/>
        <w:jc w:val="left"/>
        <w:rPr/>
      </w:pPr>
      <w:r>
        <w:rPr/>
        <w:t>M56LW/=^1]=)?#LI6J*K5L&amp;C_R;"&lt;ZW@.V3-*K7)3EN7B\\I1PPW^U&gt;H6E7*W</w:t>
      </w:r>
    </w:p>
    <w:p>
      <w:pPr>
        <w:pStyle w:val="PreformattedText"/>
        <w:bidi w:val="0"/>
        <w:spacing w:before="0" w:after="0"/>
        <w:jc w:val="left"/>
        <w:rPr/>
      </w:pPr>
      <w:r>
        <w:rPr/>
        <w:t>M?K37[NP]:X1ZZ;F^Y_K@FK1T8U&gt;KA6TG-!6U+N^_;"@=7?45O5,O@;(XD WG</w:t>
      </w:r>
    </w:p>
    <w:p>
      <w:pPr>
        <w:pStyle w:val="PreformattedText"/>
        <w:bidi w:val="0"/>
        <w:spacing w:before="0" w:after="0"/>
        <w:jc w:val="left"/>
        <w:rPr/>
      </w:pPr>
      <w:r>
        <w:rPr/>
        <w:t>ML&amp;8%&gt;R\MR[7=@N8?E?9/M,#0 [/@7W&lt;_'_L:CX&lt;&lt;[KN'A8JO'/T7R#&amp;&lt;AR0C</w:t>
      </w:r>
    </w:p>
    <w:p>
      <w:pPr>
        <w:pStyle w:val="PreformattedText"/>
        <w:bidi w:val="0"/>
        <w:spacing w:before="0" w:after="0"/>
        <w:jc w:val="left"/>
        <w:rPr/>
      </w:pPr>
      <w:r>
        <w:rPr/>
        <w:t>MN@O&gt;8I7#B'/A&lt;+[ ?P$J(.8R$OMTC&amp;&lt; B[U1:4O:6TP7:K"]U.QU/$&gt;FEMJ$</w:t>
      </w:r>
    </w:p>
    <w:p>
      <w:pPr>
        <w:pStyle w:val="PreformattedText"/>
        <w:bidi w:val="0"/>
        <w:spacing w:before="0" w:after="0"/>
        <w:jc w:val="left"/>
        <w:rPr/>
      </w:pPr>
      <w:r>
        <w:rPr/>
        <w:t>M-4"I+ HL8O\09F\&amp;7!&amp;5SE_CZ8"R 7].1O39'"8W-%G&amp;8T%Q*VTOZJCD]S/P</w:t>
      </w:r>
    </w:p>
    <w:p>
      <w:pPr>
        <w:pStyle w:val="PreformattedText"/>
        <w:bidi w:val="0"/>
        <w:spacing w:before="0" w:after="0"/>
        <w:jc w:val="left"/>
        <w:rPr/>
      </w:pPr>
      <w:r>
        <w:rPr/>
        <w:t>M\)./B,7E48N(!3J91G@&amp;RO([#&amp;D%=_*2Y+K[^=C796Z@EWAJA'X/'&lt;XMY$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*@I&gt;DKGT54.(ZY[LE+_1)F]P_Q:?8P9IH,^,6F$IZ)X%O &amp;]V6NXU&lt;J&gt;.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J %/'/BP \1V&gt;;9IHP[7_-1A'9&gt;GM#SD)Z!JGI[[N-&gt;6J\O8?YB&amp;&amp;30B^B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%,?%0YD:C1.SP&lt;F.]%,SQ7[C4V1_,HNOY^/IJ#N1R';P5H_Q&gt;Z_?4(YQ&amp;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RP6=SB[PF'$N&lt;&amp;NU#_YGKZC0YAW'= M,/]$:X[W-AP]%UC.M.MXCD28@X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_/+37U$&gt;&lt;A+I&lt;I@KBP.]?'&amp;&amp; E%YA$_Y@O$C/9B(K&gt;PIV-XTYER$D&amp;.;_$1[</w:t>
      </w:r>
    </w:p>
    <w:p>
      <w:pPr>
        <w:pStyle w:val="PreformattedText"/>
        <w:bidi w:val="0"/>
        <w:spacing w:before="0" w:after="0"/>
        <w:jc w:val="left"/>
        <w:rPr/>
      </w:pPr>
      <w:r>
        <w:rPr/>
        <w:t>M3)YLP,S$?J!-9$2+A6#!=&gt;:]^77W\[&amp;O\3@D7V$,WGQ*0CH=M^&amp;6TD1*6CQ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?\&amp;1W*9HXXS19(0B+2L?[+'S+8YV#0LS)G8%(_]61P^^GS7\1Q"94)9$HO]</w:t>
      </w:r>
    </w:p>
    <w:p>
      <w:pPr>
        <w:pStyle w:val="PreformattedText"/>
        <w:bidi w:val="0"/>
        <w:spacing w:before="0" w:after="0"/>
        <w:jc w:val="left"/>
        <w:rPr/>
      </w:pPr>
      <w:r>
        <w:rPr/>
        <w:t>M#8S6YS('6SAF/+%Q#,[&amp;40#/!&lt;LMU.@%N'+@\V&amp;$*8=Q_SAAH3V"UBEA-@Z(</w:t>
      </w:r>
    </w:p>
    <w:p>
      <w:pPr>
        <w:pStyle w:val="PreformattedText"/>
        <w:bidi w:val="0"/>
        <w:spacing w:before="0" w:after="0"/>
        <w:jc w:val="left"/>
        <w:rPr/>
      </w:pPr>
      <w:r>
        <w:rPr/>
        <w:t>MD&gt;0^\UMF0V&lt;*K&lt;),U&amp; )@Y5U[?U\[.OE&gt;(!-AA9A0L \2[?D4U37W''M6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!9Y=;=N:J?M5TY--IQ'HI79-,S7;"10_, QP(U3GNG;:-5.O-US#*3=-V7?L</w:t>
      </w:r>
    </w:p>
    <w:p>
      <w:pPr>
        <w:pStyle w:val="PreformattedText"/>
        <w:bidi w:val="0"/>
        <w:spacing w:before="0" w:after="0"/>
        <w:jc w:val="left"/>
        <w:rPr/>
      </w:pPr>
      <w:r>
        <w:rPr/>
        <w:t>M1K&amp;CZ37?U"S#TC1'-4S-K1B^6FL7E4#U5=74'#&gt;0;SR[CU]ONOXGK9^B\9^A</w:t>
      </w:r>
    </w:p>
    <w:p>
      <w:pPr>
        <w:pStyle w:val="PreformattedText"/>
        <w:bidi w:val="0"/>
        <w:spacing w:before="0" w:after="0"/>
        <w:jc w:val="left"/>
        <w:rPr/>
      </w:pPr>
      <w:r>
        <w:rPr/>
        <w:t>M$N"J/,GS9#8_8I\F6+SA(XSS0@AI"[^_]:OMZ!BK =9P!]W9=W1B$2F+]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7-+0SA&amp;C142L:3WN4\SOGL% LM\0P_'KU_^$]5-$%=/#@"'7X'(DD9[1_6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5'?P8&lt;\F?8QA^/;=W1+R5U@"OOKVMFJ;D5SM*$MBJSX;!2FWHR8O".\2+;_</w:t>
      </w:r>
    </w:p>
    <w:p>
      <w:pPr>
        <w:pStyle w:val="PreformattedText"/>
        <w:bidi w:val="0"/>
        <w:spacing w:before="0" w:after="0"/>
        <w:jc w:val="left"/>
        <w:rPr/>
      </w:pPr>
      <w:r>
        <w:rPr/>
        <w:t>M2@O9-*8&lt;%S64%"/:PW/L=^]N'4MTT_4_:?V4$_)/.%-$\!/!QID/.F"G('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+=HVX)MTR#LT1?#L/OHUWF-_$;N6:ES&amp;!_IX]DY[2=S+3\+?NHMV.7/^-D(7</w:t>
      </w:r>
    </w:p>
    <w:p>
      <w:pPr>
        <w:pStyle w:val="PreformattedText"/>
        <w:bidi w:val="0"/>
        <w:spacing w:before="0" w:after="0"/>
        <w:jc w:val="left"/>
        <w:rPr/>
      </w:pPr>
      <w:r>
        <w:rPr/>
        <w:t>MJ'.9T^VV,6TW7?\3UD])ED&amp;AX"EYDWD)0VI?^J6O\&amp;FPN.?/\(.-]J_S'HF7</w:t>
      </w:r>
    </w:p>
    <w:p>
      <w:pPr>
        <w:pStyle w:val="PreformattedText"/>
        <w:bidi w:val="0"/>
        <w:spacing w:before="0" w:after="0"/>
        <w:jc w:val="left"/>
        <w:rPr/>
      </w:pPr>
      <w:r>
        <w:rPr/>
        <w:t>M'.%1?.C83)]B/144)MQ7M#==[%VP=C,E4,*XFZ%AD-?M8RMONOZGK)^RVPSW</w:t>
      </w:r>
    </w:p>
    <w:p>
      <w:pPr>
        <w:pStyle w:val="PreformattedText"/>
        <w:bidi w:val="0"/>
        <w:spacing w:before="0" w:after="0"/>
        <w:jc w:val="left"/>
        <w:rPr/>
      </w:pPr>
      <w:r>
        <w:rPr/>
        <w:t>M-%^#;Q?\_VWNS'HCM[([?KG4HI)*4B^V@_%@ GB0('E($ R0KQ$,D/D X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\C+)0_*2;Y&amp;'?(#) !FX6QZMM7$K[BS6)K6ZVVTD'B#)0R9CM]NMEE3[&lt;G//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ZJF[*ZJEI44P7;QQ3)PULL\J[G?WZJXQV6#I4GA88AV8V=@R.?M =666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&gt;:7FB0X\VK_,A&amp;H5&amp;7%--SK /+&gt;[)3&lt;6RG*=5MOR75E"/-*+:5I\6F45'J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^0P&lt;ZN:E:D9JG97CS&amp;]^W73Y*?DG50"N:&lt;L$3CO)!8A9/(2[&gt;[#IE0I[CZ</w:t>
      </w:r>
    </w:p>
    <w:p>
      <w:pPr>
        <w:pStyle w:val="PreformattedText"/>
        <w:bidi w:val="0"/>
        <w:spacing w:before="0" w:after="0"/>
        <w:jc w:val="left"/>
        <w:rPr/>
      </w:pPr>
      <w:r>
        <w:rPr/>
        <w:t>M,;J(7&lt;]&gt;'0MN9U(0/Y@ZR$&amp;&lt;_HRGTL&gt;]$R.3(8V2*-!8CTTD2IAV^[#V\3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%=YR_03Y*4A.P4T&lt;XX(XX\9K\!^!6S6@$4V-\4'Z'.9E0',P&gt;(M&amp;0E!GV@:(</w:t>
      </w:r>
    </w:p>
    <w:p>
      <w:pPr>
        <w:pStyle w:val="PreformattedText"/>
        <w:bidi w:val="0"/>
        <w:spacing w:before="0" w:after="0"/>
        <w:jc w:val="left"/>
        <w:rPr/>
      </w:pPr>
      <w:r>
        <w:rPr/>
        <w:t>MSQ*Y5+_GP]IE%^(6AK2OK\$D'X]X;3K"@R[X[&gt; EM!#SKI\D/T64D0CK;:0M</w:t>
      </w:r>
    </w:p>
    <w:p>
      <w:pPr>
        <w:pStyle w:val="PreformattedText"/>
        <w:bidi w:val="0"/>
        <w:spacing w:before="0" w:after="0"/>
        <w:jc w:val="left"/>
        <w:rPr/>
      </w:pPr>
      <w:r>
        <w:rPr/>
        <w:t>MH:F=D,RMI&gt;#YJ*S,="%[XODBWY7I.H0*$M(94O\?]H"B O7@@+9)CQ%IZ$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XTZ&amp;&gt;-B#/A/0@!)CS,2I3TGK&gt;$P;R (0M7)(D*%!N8]6JB&lt;T[ "K/Z#+'8OJ</w:t>
      </w:r>
    </w:p>
    <w:p>
      <w:pPr>
        <w:pStyle w:val="PreformattedText"/>
        <w:bidi w:val="0"/>
        <w:spacing w:before="0" w:after="0"/>
        <w:jc w:val="left"/>
        <w:rPr/>
      </w:pPr>
      <w:r>
        <w:rPr/>
        <w:t>M.M)5/*83X/]&amp;;N"P.WAI93^$N(;U&lt;@Y,/B73\0?I&gt;V5F$\;)\%%BU:&lt;8!XYG</w:t>
      </w:r>
    </w:p>
    <w:p>
      <w:pPr>
        <w:pStyle w:val="PreformattedText"/>
        <w:bidi w:val="0"/>
        <w:spacing w:before="0" w:after="0"/>
        <w:jc w:val="left"/>
        <w:rPr/>
      </w:pPr>
      <w:r>
        <w:rPr/>
        <w:t>M?];VM9:O//V\YA7K&gt;EOVG,J.248HY7J9U/URL]PZ7%3781W8KO.@Y17^6R[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F,Y7^Z6/,WV=&gt;&gt;@U5(/=XKD"CM&gt;W2DW:Y91?%),BKD5ISX%.:1#3;KG67@.</w:t>
      </w:r>
    </w:p>
    <w:p>
      <w:pPr>
        <w:pStyle w:val="PreformattedText"/>
        <w:bidi w:val="0"/>
        <w:spacing w:before="0" w:after="0"/>
        <w:jc w:val="left"/>
        <w:rPr/>
      </w:pPr>
      <w:r>
        <w:rPr/>
        <w:t>M5Z$MX&amp;!TLX*^6 $."HR3/URH#Q+H.GB7^"./+F?!&lt;AR',D4(MCGMC;9AD6)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%^#E7D1"0]@-(]R2;'?8M6G&gt; B_! ZMNPDK1B_/@&gt;=$&amp;FI!0GP6Y3$^"G@I</w:t>
      </w:r>
    </w:p>
    <w:p>
      <w:pPr>
        <w:pStyle w:val="PreformattedText"/>
        <w:bidi w:val="0"/>
        <w:spacing w:before="0" w:after="0"/>
        <w:jc w:val="left"/>
        <w:rPr/>
      </w:pPr>
      <w:r>
        <w:rPr/>
        <w:t>MB^I0:@B?G$PQDE9G250:-$R5C/520SJ';Y"1)&lt;ARGJ%1/T$&amp;89SZE P9RY'N</w:t>
      </w:r>
    </w:p>
    <w:p>
      <w:pPr>
        <w:pStyle w:val="PreformattedText"/>
        <w:bidi w:val="0"/>
        <w:spacing w:before="0" w:after="0"/>
        <w:jc w:val="left"/>
        <w:rPr/>
      </w:pPr>
      <w:r>
        <w:rPr/>
        <w:t>M_WFJ1$/',?Y\7: Y3PQH1^^&lt;=JJ+C&lt;F8KF.%^!L.\2EJP1A26!.E$178X0-$</w:t>
      </w:r>
    </w:p>
    <w:p>
      <w:pPr>
        <w:pStyle w:val="PreformattedText"/>
        <w:bidi w:val="0"/>
        <w:spacing w:before="0" w:after="0"/>
        <w:jc w:val="left"/>
        <w:rPr/>
      </w:pPr>
      <w:r>
        <w:rPr/>
        <w:t>MXQ/^&lt;)&lt;3R&lt;!Y'=E4WY(8"S-6?&lt;K3+#Q_ K)((S[%S\D8#/T(8HGUS@"/Q]"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@B_:)C]J=IF L3LAJ=^4)\&amp;8\&amp;'=P[_2(WFP,Y%.ECB$P&gt;K2?(9(U3GZ(9</w:t>
      </w:r>
    </w:p>
    <w:p>
      <w:pPr>
        <w:pStyle w:val="PreformattedText"/>
        <w:bidi w:val="0"/>
        <w:spacing w:before="0" w:after="0"/>
        <w:jc w:val="left"/>
        <w:rPr/>
      </w:pPr>
      <w:r>
        <w:rPr/>
        <w:t>M55WW9+-V('NV8;A&amp;U3)4M:EICJ=Z9ME58&gt;[+K&lt;S-&lt;1+J.G2U:OB*J1N.:9FV</w:t>
      </w:r>
    </w:p>
    <w:p>
      <w:pPr>
        <w:pStyle w:val="PreformattedText"/>
        <w:bidi w:val="0"/>
        <w:spacing w:before="0" w:after="0"/>
        <w:jc w:val="left"/>
        <w:rPr/>
      </w:pPr>
      <w:r>
        <w:rPr/>
        <w:t>MKOLEK&gt;GOMQK[&gt;X\LS3&lt;:^[97?.QIFN5H'CDQ*3;PC?!3 AT(TY6(^\ @Q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M+0?/2SKDF03ZDTNZEPAG!1L@5B'7=Z!W&gt;-;#-JFI^1RP"C&lt;0OP+E(Q6F&lt;',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3X*4P'$NI*_F=P2O7J^Y!'$(]"GDF@/XGJ7J*&lt;E9='Z=$(OR1_QUU8&amp;!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',P+X?%L30F?F-#&amp;W!P'Y5WMM?@I@0XDU*E4&gt;V=C@%TV,Q2"$.I F/XDJ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E9V$"SUCU85^ G(CV-#.&amp;MN@!T(4&lt;X/)\UTM]\YCT]7&lt;AOX*4P'$NA*A -,</w:t>
      </w:r>
    </w:p>
    <w:p>
      <w:pPr>
        <w:pStyle w:val="PreformattedText"/>
        <w:bidi w:val="0"/>
        <w:spacing w:before="0" w:after="0"/>
        <w:jc w:val="left"/>
        <w:rPr/>
      </w:pPr>
      <w:r>
        <w:rPr/>
        <w:t>MQMND6U-&lt;@Q76D%_"]"=1W4N4L\)RYP5KH^.).H; _\E4&amp;&lt;$H94+N&lt;5Y8$V+G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3*3PET($Q7HM&lt;?_(?B&amp;):V:STK&amp;E[(,V'ZDZCN)&lt;I9V:E7G,&lt;EK28?;;?:</w:t>
      </w:r>
    </w:p>
    <w:p>
      <w:pPr>
        <w:pStyle w:val="PreformattedText"/>
        <w:bidi w:val="0"/>
        <w:spacing w:before="0" w:after="0"/>
        <w:jc w:val="left"/>
        <w:rPr/>
      </w:pPr>
      <w:r>
        <w:rPr/>
        <w:t>M.UN^XYM%Z?A!T_7UHOSX04,E9Y*1C'53')0D^"E,!Q+J5/Q9J$;*@2 LA)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E/HKJ7*&amp;=%J*W,&lt;@M),V[]=QI-&amp;3XXU6G(TH#4L^LPMW%3')1$^"E,!Q+H</w:t>
      </w:r>
    </w:p>
    <w:p>
      <w:pPr>
        <w:pStyle w:val="PreformattedText"/>
        <w:bidi w:val="0"/>
        <w:spacing w:before="0" w:after="0"/>
        <w:jc w:val="left"/>
        <w:rPr/>
      </w:pPr>
      <w:r>
        <w:rPr/>
        <w:t>M2K@JJ?-!Z^V3&gt;YI;N&gt;"7,/U)5/&lt;2X:RD:%O4A39E&gt;#XF'?\&amp;9*8_Q;C9P]WQ</w:t>
      </w:r>
    </w:p>
    <w:p>
      <w:pPr>
        <w:pStyle w:val="PreformattedText"/>
        <w:bidi w:val="0"/>
        <w:spacing w:before="0" w:after="0"/>
        <w:jc w:val="left"/>
        <w:rPr/>
      </w:pPr>
      <w:r>
        <w:rPr/>
        <w:t>M*&gt;Z8]UY"S/*-&lt;5"2X*&lt;$.I!05V) C.YP*$CIM(A6+G@F@?XDJGN)&lt;E90;&gt;V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K TH4T94AT4?2!_ ZTQJ1?-3&amp;&lt;":V(WQ$&amp;Y5?R46&lt;Z\Z&lt;2 -H*TJ7H.HAC2</w:t>
      </w:r>
    </w:p>
    <w:p>
      <w:pPr>
        <w:pStyle w:val="PreformattedText"/>
        <w:bidi w:val="0"/>
        <w:spacing w:before="0" w:after="0"/>
        <w:jc w:val="left"/>
        <w:rPr/>
      </w:pPr>
      <w:r>
        <w:rPr/>
        <w:t>MR$\A2F)&lt;E(=B0VY'/&amp;5V85T)RQ6^:"QJ7#9&amp;?HIW6):LW7JMJ4*.W[TCTJQ\</w:t>
      </w:r>
    </w:p>
    <w:p>
      <w:pPr>
        <w:pStyle w:val="PreformattedText"/>
        <w:bidi w:val="0"/>
        <w:spacing w:before="0" w:after="0"/>
        <w:jc w:val="left"/>
        <w:rPr/>
      </w:pPr>
      <w:r>
        <w:rPr/>
        <w:t>MI1RHDNKL&gt;4U);LX[G_%0:IXD-:R"S&gt;RBNA*6LW[1F.BX;*S\%(/BY/M]$^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"&amp;^1NC=#ZKSR!W2=;&gt;[YC(?BDZ&lt;7$A8RNZBNA+$3%HW-C\O&amp;R$\1U9E&gt;&amp;-N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"#-QI&lt;0(H=&amp;/34%&lt;6 +\U!2_R[2&gt;C&amp;T"^I*&amp;,-C48U(7#9.?HJHPI30[Z;L</w:t>
      </w:r>
    </w:p>
    <w:p>
      <w:pPr>
        <w:pStyle w:val="PreformattedText"/>
        <w:bidi w:val="0"/>
        <w:spacing w:before="0" w:after="0"/>
        <w:jc w:val="left"/>
        <w:rPr/>
      </w:pPr>
      <w:r>
        <w:rPr/>
        <w:t>M'HXJE'! VE=$EYP6YJ%\@5X1#X/0+J@K2?(&gt;QO4ND^&lt;0;@$.W^4#VG4Y&gt;^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0&amp;&gt;?F7&lt;^XZ$@C&lt;85AG9A74F2[W),;8K\2&amp;V6U:;*VA3=&lt;/;]:M'WJ[HEVT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WOF,AU)7M"&gt;UUH,:LXOJ2I)L4^+JV^2V2,/!\^.P;W/4AV[GZ+0NB##3O2@/</w:t>
      </w:r>
    </w:p>
    <w:p>
      <w:pPr>
        <w:pStyle w:val="PreformattedText"/>
        <w:bidi w:val="0"/>
        <w:spacing w:before="0" w:after="0"/>
        <w:jc w:val="left"/>
        <w:rPr/>
      </w:pPr>
      <w:r>
        <w:rPr/>
        <w:t>M!?*%I&gt;&amp;)"NS"NI($^S;ORD\)]29/$66\ (,KCW(CR&amp;%+:T(UT)7$Q$\)K^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M6((?1/4RC-N2WED=0B ;V_^:?:N?)/@IH=YD[P[P2'J" S.K:Y-1:2U%*[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GKR8X'Y&lt;_)10%U/9F%TWHI=AW!;T)&gt;I C&lt;SVAW:.GT3X*8'&gt;)%,G=A5M(FU(</w:t>
      </w:r>
    </w:p>
    <w:p>
      <w:pPr>
        <w:pStyle w:val="PreformattedText"/>
        <w:bidi w:val="0"/>
        <w:spacing w:before="0" w:after="0"/>
        <w:jc w:val="left"/>
        <w:rPr/>
      </w:pPr>
      <w:r>
        <w:rPr/>
        <w:t>MYU3'/J("@ON[-)/I-#9^2G"]?)D\[C.=R!MZ&amp;&lt;9M2&lt;LIF&amp;&lt;.]X?'S?.3 #^%</w:t>
      </w:r>
    </w:p>
    <w:p>
      <w:pPr>
        <w:pStyle w:val="PreformattedText"/>
        <w:bidi w:val="0"/>
        <w:spacing w:before="0" w:after="0"/>
        <w:jc w:val="left"/>
        <w:rPr/>
      </w:pPr>
      <w:r>
        <w:rPr/>
        <w:t>MZ4W*=&gt;"1N)JCFG+CH&amp;44GWY&gt;K3UHU2IU7W,T28V+GQ)&gt;S]7MRF[I.*J78=R6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P;LEJKL?W,SO.3!#^%Z4WRA3LITFK@B9G*DFIPC:_R&amp;UQ.@#5.6'99CX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$O)97$03$$?U,HS;,E73FR*'&lt;FP_L_/\),)/N=";D*K@Q[VS%KRQ*\"I@("P</w:t>
      </w:r>
    </w:p>
    <w:p>
      <w:pPr>
        <w:pStyle w:val="PreformattedText"/>
        <w:bidi w:val="0"/>
        <w:spacing w:before="0" w:after="0"/>
        <w:jc w:val="left"/>
        <w:rPr/>
      </w:pPr>
      <w:r>
        <w:rPr/>
        <w:t>M:;&lt;.?KO]V/@I['H5&lt;?(&lt;#_J7]#(!MV4,VK,4*4%45S//3Q+\%*93.0YX)-L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:50^X)!/.DJ;&amp;[COIK\%&amp;7ML_!1V/;##[]'+,&amp;Z+O8$^06CUDJYFGI\$^"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/V0?D$)=W'&amp;X+$QQH&gt;H8XB9Z6%Z!(/78^"DAGT6GK;X0U&lt;LP;LM$@\#[^X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9W:&gt;GR3Y*89=KMNFJ3SYS/8KK9)E&amp;ZK3,OQ+_!2UKDF&gt;YFM7;4?]5INZXJ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'#U&gt;;91EOT[*&amp;_@WU:IK%%U;K1L5QZZXI%U3U;)GDD/+GB&lt;[AN(:9GO?"W4V</w:t>
      </w:r>
    </w:p>
    <w:p>
      <w:pPr>
        <w:pStyle w:val="PreformattedText"/>
        <w:bidi w:val="0"/>
        <w:spacing w:before="0" w:after="0"/>
        <w:jc w:val="left"/>
        <w:rPr/>
      </w:pPr>
      <w:r>
        <w:rPr/>
        <w:t>M$3^FMWW8V+.2Y:&lt;8^/_PM[!.G$=W8;+4(IVG5YU+_!1.1?R:@.Y=M1WURY'Q</w:t>
      </w:r>
    </w:p>
    <w:p>
      <w:pPr>
        <w:pStyle w:val="PreformattedText"/>
        <w:bidi w:val="0"/>
        <w:spacing w:before="0" w:after="0"/>
        <w:jc w:val="left"/>
        <w:rPr/>
      </w:pPr>
      <w:r>
        <w:rPr/>
        <w:t>M4YXG Y3H\14\Z';Q&gt;&gt;C?$Y"X26KB(L2P#"=C"Z5SY+5:*4"O=#S!:BI+@_&amp;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X@?7+L[T^&lt;GR$\159HIX!7&gt;XB"^FD];M+HXC?)34(T??4-&amp;?U=M7])]U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\BO&amp;#F&gt;G\4V39E_WN')4&gt;,.4GH]$ SV&amp;]GGW=$8([G3@YSV74DDI?OF=;]O</w:t>
      </w:r>
    </w:p>
    <w:p>
      <w:pPr>
        <w:pStyle w:val="PreformattedText"/>
        <w:bidi w:val="0"/>
        <w:spacing w:before="0" w:after="0"/>
        <w:jc w:val="left"/>
        <w:rPr/>
      </w:pPr>
      <w:r>
        <w:rPr/>
        <w:t>M^OD,T&lt;1EB?)3RF==8%!^_8@,;BF/!%*?_&gt;]E?HJ1@DS+5V]'_&gt;K??SRJTV8^</w:t>
      </w:r>
    </w:p>
    <w:p>
      <w:pPr>
        <w:pStyle w:val="PreformattedText"/>
        <w:bidi w:val="0"/>
        <w:spacing w:before="0" w:after="0"/>
        <w:jc w:val="left"/>
        <w:rPr/>
      </w:pPr>
      <w:r>
        <w:rPr/>
        <w:t>M](_:B+(ND4]NR? ,]"ZP&amp;G-.MT$;W IT,\QOQ$^7M W#26^4*#_%Q:_ZI*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/)(-!Y,AWK ;Y:=LR-"9W+AR.^IW72)]M^\Y/ET8D&gt;;T)/2?D_@,S:Q3Z??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0.]"T0["\$V:3/?T+=&lt;\K.U 8%#[\QWB8.?\FNO^-C=;GC6OJ2IMBL_M)5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^\&amp;A'&gt;6G**U]Q_[,4:[:COI56@&gt;N\YDC1X]WGOZF5)/-.O-O%LW:?L'S#O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XM:5G;+MN"W9MP[J+=6IR3NR&gt;Z"T#QZU+OR^Z4&lt;_+-C/;.N=8Y7CX*=L2"(-</w:t>
      </w:r>
    </w:p>
    <w:p>
      <w:pPr>
        <w:pStyle w:val="PreformattedText"/>
        <w:bidi w:val="0"/>
        <w:spacing w:before="0" w:after="0"/>
        <w:jc w:val="left"/>
        <w:rPr/>
      </w:pPr>
      <w:r>
        <w:rPr/>
        <w:t>M8T7^Y@;H53;+(@^+]E%^BEBA]&gt;;PJNVHWY0T2P,;/?Y$3WT$&lt;6JA?\C1 __4</w:t>
      </w:r>
    </w:p>
    <w:p>
      <w:pPr>
        <w:pStyle w:val="PreformattedText"/>
        <w:bidi w:val="0"/>
        <w:spacing w:before="0" w:after="0"/>
        <w:jc w:val="left"/>
        <w:rPr/>
      </w:pPr>
      <w:r>
        <w:rPr/>
        <w:t>M3F&gt;P$="[#$AGJ]X!V1Z&gt;6A\(=$XW\!OU@UQ^-MF;(#\%53,T3S!G@!Z_BV%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.^?I2?@IS^I ^WY8KMJ%_&gt;&amp;T[[D(T@&gt;KQ.=2P7_BND/1N20TKDWDSQ6;&gt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Z&lt;3EM(*GDQ%Q)"&amp;Z'98WXH?T7P6TED5)\%/FZEF\_F2(1^/P.]=[]#H0YT5^</w:t>
      </w:r>
    </w:p>
    <w:p>
      <w:pPr>
        <w:pStyle w:val="PreformattedText"/>
        <w:bidi w:val="0"/>
        <w:spacing w:before="0" w:after="0"/>
        <w:jc w:val="left"/>
        <w:rPr/>
      </w:pPr>
      <w:r>
        <w:rPr/>
        <w:t>MLJ[@]:@N%%=@^W3$N1!O&lt;0YMQ'0,&lt;1(VK,*0^[(+N2)'9U$&gt;"^\-)I#"DMR[</w:t>
      </w:r>
    </w:p>
    <w:p>
      <w:pPr>
        <w:pStyle w:val="PreformattedText"/>
        <w:bidi w:val="0"/>
        <w:spacing w:before="0" w:after="0"/>
        <w:jc w:val="left"/>
        <w:rPr/>
      </w:pPr>
      <w:r>
        <w:rPr/>
        <w:t>M4SP&gt;A#J74.]2)O=V-+SXS6J(.D3U+MAS7()YS]]#+OXT'=DOR56)D9]RM55H</w:t>
      </w:r>
    </w:p>
    <w:p>
      <w:pPr>
        <w:pStyle w:val="PreformattedText"/>
        <w:bidi w:val="0"/>
        <w:spacing w:before="0" w:after="0"/>
        <w:jc w:val="left"/>
        <w:rPr/>
      </w:pPr>
      <w:r>
        <w:rPr/>
        <w:t>M'V&lt;2OC,F-((=/&amp;C1,*]-M$N'2I"/!F8 -E![&lt;RU-.FJK&gt;SET5Q#X_![ 3R;C</w:t>
      </w:r>
    </w:p>
    <w:p>
      <w:pPr>
        <w:pStyle w:val="PreformattedText"/>
        <w:bidi w:val="0"/>
        <w:spacing w:before="0" w:after="0"/>
        <w:jc w:val="left"/>
        <w:rPr/>
      </w:pPr>
      <w:r>
        <w:rPr/>
        <w:t>M_A'=OQGEL9!W?587T'&gt;Y'^I&lt;0LO^'M0%F3(DHB2N/#B+[#(^A&amp;S*",EW9_/F</w:t>
      </w:r>
    </w:p>
    <w:p>
      <w:pPr>
        <w:pStyle w:val="PreformattedText"/>
        <w:bidi w:val="0"/>
        <w:spacing w:before="0" w:after="0"/>
        <w:jc w:val="left"/>
        <w:rPr/>
      </w:pPr>
      <w:r>
        <w:rPr/>
        <w:t>M[\95N18_92XCJ_' J.][^ZSN?F;I^ZUJ3;:=JOY,L_9\JU64=:-2EPR_K;2W</w:t>
      </w:r>
    </w:p>
    <w:p>
      <w:pPr>
        <w:pStyle w:val="PreformattedText"/>
        <w:bidi w:val="0"/>
        <w:spacing w:before="0" w:after="0"/>
        <w:jc w:val="left"/>
        <w:rPr/>
      </w:pPr>
      <w:r>
        <w:rPr/>
        <w:t>MS')%KCI65=7MW^Y()5EV+&gt;-8,0YMS]2?Z&gt;YNE,&lt;R:QM&lt;U2E;M;U]QV4Z%V;M</w:t>
      </w:r>
    </w:p>
    <w:p>
      <w:pPr>
        <w:pStyle w:val="PreformattedText"/>
        <w:bidi w:val="0"/>
        <w:spacing w:before="0" w:after="0"/>
        <w:jc w:val="left"/>
        <w:rPr/>
      </w:pPr>
      <w:r>
        <w:rPr/>
        <w:t>MV=\=UB9IY&gt;:QOE6K'&amp;O*MJ\X9=4IDM+4#VOM+:ND2\ZR7)58^"ESK CYZ+A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O4ASMND#W*?PWWYQ2R@JT)1'--QX3M,\ZF;-/:8$QSR\WZ42M&amp;\(1^B89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3[,$17@LT/=!ZYLHK_"@CPEU+LRNRD*6]GF"OA$9/_T7=/T[;6$%?2A"??@1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L;O'B'/(9+&lt;U5BXJ&gt;\U8*N?MKOLKXL+M.,:E-\A&amp;D]@DT\/'U)WKLO0%7P</w:t>
      </w:r>
    </w:p>
    <w:p>
      <w:pPr>
        <w:pStyle w:val="PreformattedText"/>
        <w:bidi w:val="0"/>
        <w:spacing w:before="0" w:after="0"/>
        <w:jc w:val="left"/>
        <w:rPr/>
      </w:pPr>
      <w:r>
        <w:rPr/>
        <w:t>M O_^"1+Y53$MEE &amp;\B\A%&gt;7NP/KT$&lt;2(GN-+/!9=I.';I/X\I?4MT[DPVYK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5D??:-ZAL?]%[0&lt;=SE$-&gt;NP?Y64L_,[/'X7KLIU^2ESQT#U-3):P&gt;-P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.[)Z;SPX@('AN(L5V@,^.]- 8DOZ)=OTJXOH21Y4HRO(@Z%C#@^*@&gt;8\PF-!</w:t>
      </w:r>
    </w:p>
    <w:p>
      <w:pPr>
        <w:pStyle w:val="PreformattedText"/>
        <w:bidi w:val="0"/>
        <w:spacing w:before="0" w:after="0"/>
        <w:jc w:val="left"/>
        <w:rPr/>
      </w:pPr>
      <w:r>
        <w:rPr/>
        <w:t>M7C!6M#@(A&gt;XSG4MHZ=\GO7"LV![!TSZ=F&amp;2,G=WH=Q1A@I^_PIR=_0X2&lt;R_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;E)?@JSD.-B$]+L!6/[B4&gt;^.+R6$GD.R8,Q@;S!WP$7E+P%Y/=_\7B5O!K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;10]A[\GT[;I%&gt;POS?$DRB/A5.1L,:3 ST!I&gt;Z@+-.Y,$OG(N[ VOULSB)M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_\#;E0 [(;DQ=/@Q:&amp;_*XFNK^.^/R[&lt;E6NPT^9F\NE9:JNY*ILCDFW)&lt;V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[ARA6CM&gt;.YI88"@A9RA"XU*^;QEFE+K3W'KS8*=3+J4#755/WMXZJK%+7V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/EL52;5=E3:ZJI&amp;34(#PMU+H&amp;UJ[IG%&amp;R+S9W9DE5M-0Q;MRJJ8RJ6JEA*</w:t>
      </w:r>
    </w:p>
    <w:p>
      <w:pPr>
        <w:pStyle w:val="PreformattedText"/>
        <w:bidi w:val="0"/>
        <w:spacing w:before="0" w:after="0"/>
        <w:jc w:val="left"/>
        <w:rPr/>
      </w:pPr>
      <w:r>
        <w:rPr/>
        <w:t>M S0UAK=-AE?:LER5:^E3EK6,C^+2T0@76AVR&gt;9T/2#_M#KR\J"JB%(@&lt;88U_</w:t>
      </w:r>
    </w:p>
    <w:p>
      <w:pPr>
        <w:pStyle w:val="PreformattedText"/>
        <w:bidi w:val="0"/>
        <w:spacing w:before="0" w:after="0"/>
        <w:jc w:val="left"/>
        <w:rPr/>
      </w:pPr>
      <w:r>
        <w:rPr/>
        <w:t>M V4YAX,&lt;DE#WH_0L5N3MUPET+X*=H6L1TS)-3TN&gt;6WBX5A!/RD$SFS%]38+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&amp;4MT[%$+6KC$&gt;B&gt;.Z;0?V/.OIW'D&amp;$)'4+RS.PYTZ_,NTZH&gt;VGQY('X(9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B_QB-3][@_0!E17%D\JY9-07Y.H/F59&amp;_)60-&lt;R&amp;3*;+D$/9WPV;:=/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"BGR=]'XX#+ O.*\#QA*-\IZ%SFZF9FNI&gt;4(J[D$/_M.6B,\,FK-666%P_F</w:t>
      </w:r>
    </w:p>
    <w:p>
      <w:pPr>
        <w:pStyle w:val="PreformattedText"/>
        <w:bidi w:val="0"/>
        <w:spacing w:before="0" w:after="0"/>
        <w:jc w:val="left"/>
        <w:rPr/>
      </w:pPr>
      <w:r>
        <w:rPr/>
        <w:t>MTD[ #]/7)*E/69XS,N.C/$'IC]$J'UHET-KN&lt;7EA,X4$7^!@S9&amp;K4\9O*E6#</w:t>
      </w:r>
    </w:p>
    <w:p>
      <w:pPr>
        <w:pStyle w:val="PreformattedText"/>
        <w:bidi w:val="0"/>
        <w:spacing w:before="0" w:after="0"/>
        <w:jc w:val="left"/>
        <w:rPr/>
      </w:pPr>
      <w:r>
        <w:rPr/>
        <w:t>M*0?29&amp;MT3B ][SI,]Y(M3/&amp;W ]*C+-%7;AW55]*DYX=X,M[Y(=0J3%^3I#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21OR5A1'+EG;3YC5G^X?'6X_](J/W+*LN&amp;K5J6A2L=QRY,(1&lt;%FL?=VK[+: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4;%.BY6Z_.NPW0OI:=%N^[Y&gt;^5ZPZCIQ*WU:ZLF^8XJ^&lt;JN]/ +IJ])4I^R</w:t>
      </w:r>
    </w:p>
    <w:p>
      <w:pPr>
        <w:pStyle w:val="PreformattedText"/>
        <w:bidi w:val="0"/>
        <w:spacing w:before="0" w:after="0"/>
        <w:jc w:val="left"/>
        <w:rPr/>
      </w:pPr>
      <w:r>
        <w:rPr/>
        <w:t>MK&amp;4ZECM@R8" V52Y WR3$2["X'.%8S$8@@0!)R_[6!-!:+4F!OJ5N7J10/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@^XM3:0]KU'F%K!127Z)Y$JH9[%_J:1/4IRUK&amp;1W$#74M@N1KIYL/PW[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N:PI+%#SS$ZPG00B'=S9#S2Z8E,OS*?9T)U+TC&gt;F)QW,?@!1\,&gt;C$-@?=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]SO7NAKDM2G+&amp;F9CH57!,@BUV46V:#$Z."IFAK!0(EC,6EE^O0,NF2,1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/P9?IV3&lt;I5&gt;)-"]I"K0;O8FD!-Z"HMM'N1V(?[UW("X&amp;8&gt;&lt;E=NH3UG6!G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5GD7G!0#1I.,P;4O'N=7DG@?^XN2DWJ4]9UC(]BF_Y1&lt;VL&amp;U+MD6Z6';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9K&gt;_G'ANKP3YC]N;LJ-ZE.6M4R/HO,"I%%$[:_IG!AHOP486"RJ2YGG_[I^</w:t>
      </w:r>
    </w:p>
    <w:p>
      <w:pPr>
        <w:pStyle w:val="PreformattedText"/>
        <w:bidi w:val="0"/>
        <w:spacing w:before="0" w:after="0"/>
        <w:jc w:val="left"/>
        <w:rPr/>
      </w:pPr>
      <w:r>
        <w:rPr/>
        <w:t>MWJ,^95G+]"CY%N+(,"*7IO/&gt; WS&gt;2L%4P_2ZO)-0[Q(S-^4F]2G+VE"/HM(P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[=0S(N^1K:Z^OR3D+_,7-3;E*?LJQE&gt;I3LWF::)@,,WF5&lt;^%$*QA77Y9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_W%S4VY2G[*L97H44BE+AV7+8FU*P7A8M_8&gt;5:_+.V'^X^:FW*0^95G+]"@I</w:t>
      </w:r>
    </w:p>
    <w:p>
      <w:pPr>
        <w:pStyle w:val="PreformattedText"/>
        <w:bidi w:val="0"/>
        <w:spacing w:before="0" w:after="0"/>
        <w:jc w:val="left"/>
        <w:rPr/>
      </w:pPr>
      <w:r>
        <w:rPr/>
        <w:t>MD[*81-:W$6&amp;]C(S?K\L["?W'S$V)4Y\2%X&lt;D#;G#868ZX)U&lt;XK6POFS$ON_R</w:t>
      </w:r>
    </w:p>
    <w:p>
      <w:pPr>
        <w:pStyle w:val="PreformattedText"/>
        <w:bidi w:val="0"/>
        <w:spacing w:before="0" w:after="0"/>
        <w:jc w:val="left"/>
        <w:rPr/>
      </w:pPr>
      <w:r>
        <w:rPr/>
        <w:t>MWH0^)38.29U4AC!YRG@G$5[+:]MOVO==WIO0I\3((&lt;F1JIGQ3J*\EM&gt;VW[#O</w:t>
      </w:r>
    </w:p>
    <w:p>
      <w:pPr>
        <w:pStyle w:val="PreformattedText"/>
        <w:bidi w:val="0"/>
        <w:spacing w:before="0" w:after="0"/>
        <w:jc w:val="left"/>
        <w:rPr/>
      </w:pPr>
      <w:r>
        <w:rPr/>
        <w:t>MN[PWH4^)BT.BMO;&lt;H_VRSW@G45X+VX[:]UW&gt;F]"GQ,4AX9Y! D"18[R3**^%</w:t>
      </w:r>
    </w:p>
    <w:p>
      <w:pPr>
        <w:pStyle w:val="PreformattedText"/>
        <w:bidi w:val="0"/>
        <w:spacing w:before="0" w:after="0"/>
        <w:jc w:val="left"/>
        <w:rPr/>
      </w:pPr>
      <w:r>
        <w:rPr/>
        <w:t>M;4?M^R[OC&gt;A3XN*0/.1)K7)RP3NYQ&amp;NYPK[O\MZ$/B5&amp;#DD/3T:,=Q+5E5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W=Y;T*?$AN'I"I -RX=\DXBO);PN*A]W^5]BSYE6G KCEXQ)$=S:WN&gt;&lt;ENL</w:t>
      </w:r>
    </w:p>
    <w:p>
      <w:pPr>
        <w:pStyle w:val="PreformattedText"/>
        <w:bidi w:val="0"/>
        <w:spacing w:before="0" w:after="0"/>
        <w:jc w:val="left"/>
        <w:rPr/>
      </w:pPr>
      <w:r>
        <w:rPr/>
        <w:t>M)&gt;F&amp;8;I5NU1U+=ETO*)B.YII)5TN9LNVZM3V:UK;ZTR&amp;P)G-9C.HS4%W7K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]@E"L$Z'OA+)BT)&gt;E:\$] '8I,O%;(L.?U)H']:$^ %^U3U%,L(0U7-;++]%</w:t>
      </w:r>
    </w:p>
    <w:p>
      <w:pPr>
        <w:pStyle w:val="PreformattedText"/>
        <w:bidi w:val="0"/>
        <w:spacing w:before="0" w:after="0"/>
        <w:jc w:val="left"/>
        <w:rPr/>
      </w:pPr>
      <w:r>
        <w:rPr/>
        <w:t>MQF?Y%%K]50;B_M.Y7V4SE.IY2\H'&lt;5]@\ZW3 2[E3D83/$$^K#O0W&amp;&gt;WP]KI</w:t>
      </w:r>
    </w:p>
    <w:p>
      <w:pPr>
        <w:pStyle w:val="PreformattedText"/>
        <w:bidi w:val="0"/>
        <w:spacing w:before="0" w:after="0"/>
        <w:jc w:val="left"/>
        <w:rPr/>
      </w:pPr>
      <w:r>
        <w:rPr/>
        <w:t>M%1XR'WL9D&lt;[E&gt;SD:\YMXN0++U5$/UGF0/YU,*D(F0P8J:P?DOZG;8SF3*A&l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MF(&gt;^"W]P.*!9)%XN9O.%+$6#9;9((]TLRD?5@E^Q=*-&lt;/J[?%JNW#:UHJ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M+;E5I&gt;#[;MG5Y$+BY;JPAEDN/ZHW&amp;]_2@(TN!'_3=*ROSFZ-!973J#N+(\8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R]\QHF7Z\*2VO#5^7@ &lt;;W=*43S#O%PW,&amp;WQT*&gt;7E)G#TF1040!M[$W'&gt;)I</w:t>
      </w:r>
    </w:p>
    <w:p>
      <w:pPr>
        <w:pStyle w:val="PreformattedText"/>
        <w:bidi w:val="0"/>
        <w:spacing w:before="0" w:after="0"/>
        <w:jc w:val="left"/>
        <w:rPr/>
      </w:pPr>
      <w:r>
        <w:rPr/>
        <w:t>MTN5BMH\'8]#AC/!X"@&amp;\&amp;5+M0.3N'Z&lt;W (M%/ARMOL&lt;\AV8?..K/N!FT&gt;0C2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0A61A]$NR9'?^QN+Z^E_EYWDC/SIX=P\[F@[-1^&amp;%G"U3\.GIMS\5G=H0(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\H&amp;1 5EJ/[]-A-&gt;M8O\&gt;S(?V&amp;%_&gt;1GG_[=/_SB4_07LW-3U,?)%3Y@WY]S</w:t>
      </w:r>
    </w:p>
    <w:p>
      <w:pPr>
        <w:pStyle w:val="PreformattedText"/>
        <w:bidi w:val="0"/>
        <w:spacing w:before="0" w:after="0"/>
        <w:jc w:val="left"/>
        <w:rPr/>
      </w:pPr>
      <w:r>
        <w:rPr/>
        <w:t>M?Q! K3@J8_])[K?Y81HD)W_RZ9^B/T(_(?_.CN."X_@W+-R9Z'WXUXV?YW^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XY^Y[?5X)E2O6?Z[14?P.E^LNYI&gt;+"TLWNU"8M'4(JO0;'\Y_\]3__XS_]</w:t>
      </w:r>
    </w:p>
    <w:p>
      <w:pPr>
        <w:pStyle w:val="PreformattedText"/>
        <w:bidi w:val="0"/>
        <w:spacing w:before="0" w:after="0"/>
        <w:jc w:val="left"/>
        <w:rPr/>
      </w:pPr>
      <w:r>
        <w:rPr/>
        <w:t>M[2_0W[.[/+M3*4HDAJ?A/OK97_WTIS3R^+7/2K W&amp;SPK="66?/X?T2M\1O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$ &amp;0 ] 'T 0   @                !,'4P=Z /H 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#P $\#P   "R! KP"     0$    "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0P +\!@    $000   "! 1$  !"_ 0  $ #_ 0  "    !#P!     ,  (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?P96,   8&amp;JD%;^0#GH?LT!F3@64NQ_/\ 06,   $    .?@    #&amp;  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O Y8P  JD%;^0#GH?LT!F3@64NQ_/^)4$Y'#0H:"@    U)2$12   !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?0(     .Z]@%8    $9T%-00  L8B5F/2F    "7!(67,   [$   .Q &amp;5</w:t>
      </w:r>
    </w:p>
    <w:p>
      <w:pPr>
        <w:pStyle w:val="PreformattedText"/>
        <w:bidi w:val="0"/>
        <w:spacing w:before="0" w:after="0"/>
        <w:jc w:val="left"/>
        <w:rPr/>
      </w:pPr>
      <w:r>
        <w:rPr/>
        <w:t>M*PX;   @ $E$051XG.R&lt;WXYD1U+&amp;OR\B\E2-S3T7W'$!$D):V_//6LWTOQ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/,)&gt;(2Y@=T$\!N_ :HV$N ?NT=H]W6,+F9GI\:Z%M,@K@02OL.NI.ID1'Q&l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=4[O6O9(&amp;NH4?^NJK+/Z&lt;H\D1$G,C(B^0L6P8SR_"W$L,(+* #PQ.L%18$B</w:t>
      </w:r>
    </w:p>
    <w:p>
      <w:pPr>
        <w:pStyle w:val="PreformattedText"/>
        <w:bidi w:val="0"/>
        <w:spacing w:before="0" w:after="0"/>
        <w:jc w:val="left"/>
        <w:rPr/>
      </w:pPr>
      <w:r>
        <w:rPr/>
        <w:t>MR\KJ^7 I$_3\[[9IIV!%7;CQ&gt;&gt;.N\D5:$:A("_S;HI-5GG]KE5L9Q[""U&gt;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\XUL19:) ,@2"VB=$( 7[59 82ME @5HJQ2[1OZ\JM68&gt;OPPT'H,F&amp;O)?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UXTFH^-*KQ&amp;*$J@#=#0&amp;8,^U-(H%$@P7[0KA!C2YHD4&amp;0,&lt;_DI[_[^'S,BU</w:t>
      </w:r>
    </w:p>
    <w:p>
      <w:pPr>
        <w:pStyle w:val="PreformattedText"/>
        <w:bidi w:val="0"/>
        <w:spacing w:before="0" w:after="0"/>
        <w:jc w:val="left"/>
        <w:rPr/>
      </w:pPr>
      <w:r>
        <w:rPr/>
        <w:t>M3=T)J\Z2JVN-:?;BYB(C5]8Y7F5'OPEL!HG9K#0O/(/R0*M&gt;8%2Q;]HG 6O8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:880UH&gt;I5]_[\PFN:EM6Z^JO I]7=K-Y\+4T[S9I3SLCN,OKLOL5^/# )-</w:t>
      </w:r>
    </w:p>
    <w:p>
      <w:pPr>
        <w:pStyle w:val="PreformattedText"/>
        <w:bidi w:val="0"/>
        <w:spacing w:before="0" w:after="0"/>
        <w:jc w:val="left"/>
        <w:rPr/>
      </w:pPr>
      <w:r>
        <w:rPr/>
        <w:t>MXXVY97JB3!A&lt;I!+@B/ZBO0P.7KR3;HEY5S5],=[W%/S/QAL6-2KFOY(RVC.R</w:t>
      </w:r>
    </w:p>
    <w:p>
      <w:pPr>
        <w:pStyle w:val="PreformattedText"/>
        <w:bidi w:val="0"/>
        <w:spacing w:before="0" w:after="0"/>
        <w:jc w:val="left"/>
        <w:rPr/>
      </w:pPr>
      <w:r>
        <w:rPr/>
        <w:t>M_^'&amp;G-LPJ\_S5\?]&amp;D!*@&amp;'YS)5.&gt;L)RFCNSR1!UWFXH]M!F_,)HY;O[.-:?</w:t>
      </w:r>
    </w:p>
    <w:p>
      <w:pPr>
        <w:pStyle w:val="PreformattedText"/>
        <w:bidi w:val="0"/>
        <w:spacing w:before="0" w:after="0"/>
        <w:jc w:val="left"/>
        <w:rPr/>
      </w:pPr>
      <w:r>
        <w:rPr/>
        <w:t>M_44ZZO=^GMW#C?0D6JU#\;L_VVAV+M&gt;(O_F^O6Z:GD:#5.66[4:===[$6&lt;8[</w:t>
      </w:r>
    </w:p>
    <w:p>
      <w:pPr>
        <w:pStyle w:val="PreformattedText"/>
        <w:bidi w:val="0"/>
        <w:spacing w:before="0" w:after="0"/>
        <w:jc w:val="left"/>
        <w:rPr/>
      </w:pPr>
      <w:r>
        <w:rPr/>
        <w:t>M^+1&amp;5&amp;_]13O&amp;+3RZMG5RJ&amp;OK6WBTJXJ.(),T9G!$BBE:)E VMHZ&lt;SS$2IM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Z$9=QQ/:#3Q%%N $R@LH33UN B_:*ZRFGELA)R98Y*ZJNJBIE,8RF/GL!8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BQ %D3!0GN$[Z\B9"H0D*[!8971)XC!8#2.*//NTE,^79T"5W&lt;#3)WB'@!?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\['"Q*-*&amp;AHT1+8Z'MG"ZPK.@%4T7D^LUU8+3-NUSVH^'D;'^9-N4OW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J0^#%=#T-J@G9;?J,6[:(^:U%=!L+?K #3S::BYU4T^3CZF&amp;]/3;&gt;5:\J9^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9^L;_/QB#+D+9PA0[]&lt;[)K436"56=+G:'_?8=Q:,::^.UM-MS_W8;;&lt;V&gt;!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^#K][%T[I]XY$5V\Q"VBI,LQ/H-*O83':602SCB.Q&gt;8UKIN:?_UJ-;;_'Q</w:t>
      </w:r>
    </w:p>
    <w:p>
      <w:pPr>
        <w:pStyle w:val="PreformattedText"/>
        <w:bidi w:val="0"/>
        <w:spacing w:before="0" w:after="0"/>
        <w:jc w:val="left"/>
        <w:rPr/>
      </w:pPr>
      <w:r>
        <w:rPr/>
        <w:t>MK9MGB&gt;*ML^O7GXKCVLZ]]H;@M)C?CQ%Q#8_AZ7TC=O%[/_SN.F[]IV364;OZ</w:t>
      </w:r>
    </w:p>
    <w:p>
      <w:pPr>
        <w:pStyle w:val="PreformattedText"/>
        <w:bidi w:val="0"/>
        <w:spacing w:before="0" w:after="0"/>
        <w:jc w:val="left"/>
        <w:rPr/>
      </w:pPr>
      <w:r>
        <w:rPr/>
        <w:t>M#DLKL^P3(I5H\]GUMS[5&amp;8QDX5T68:C"N1&lt;CTB$,1&amp;^9%NNIV&amp;8"GQ7\$Q,L</w:t>
      </w:r>
    </w:p>
    <w:p>
      <w:pPr>
        <w:pStyle w:val="PreformattedText"/>
        <w:bidi w:val="0"/>
        <w:spacing w:before="0" w:after="0"/>
        <w:jc w:val="left"/>
        <w:rPr/>
      </w:pPr>
      <w:r>
        <w:rPr/>
        <w:t>M:?58GF,2*^U+?_W_'V&amp;ITOP?WZ_;"IA74;&amp;9N5JL5,Q%YZ"F\IV-R&amp;6H^]0Q</w:t>
      </w:r>
    </w:p>
    <w:p>
      <w:pPr>
        <w:pStyle w:val="PreformattedText"/>
        <w:bidi w:val="0"/>
        <w:spacing w:before="0" w:after="0"/>
        <w:jc w:val="left"/>
        <w:rPr/>
      </w:pPr>
      <w:r>
        <w:rPr/>
        <w:t>M;I&gt;56#_]UMM/!,)FX!%X4X:$;&gt;,0K)G"8I25H6JYAKH,OBJH')Z&amp;,E-&amp;#%!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Q@]S)SFYMD!K HG,M6L_W@'[7_F?&lt;EK&gt;^&gt;P[+!?#A]./'DR2=G/?BM3W&amp;3</w:t>
      </w:r>
    </w:p>
    <w:p>
      <w:pPr>
        <w:pStyle w:val="PreformattedText"/>
        <w:bidi w:val="0"/>
        <w:spacing w:before="0" w:after="0"/>
        <w:jc w:val="left"/>
        <w:rPr/>
      </w:pPr>
      <w:r>
        <w:rPr/>
        <w:t>M2&lt;Q+DE&amp;*D8@Z'Y\+35YK-&gt;_I:,_"H$5::K):K)%(1Y59EEO9SKDZC6:6B*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4"/*MDL3HTQTIB&lt;4?6&lt;5O&gt;2SOWU3LD&amp;[T&gt;HVZ@S7XYWKBPZI#,-@8QML22\]</w:t>
      </w:r>
    </w:p>
    <w:p>
      <w:pPr>
        <w:pStyle w:val="PreformattedText"/>
        <w:bidi w:val="0"/>
        <w:spacing w:before="0" w:after="0"/>
        <w:jc w:val="left"/>
        <w:rPr/>
      </w:pPr>
      <w:r>
        <w:rPr/>
        <w:t>MS7&gt;GY-O1"JL)A&lt;6S$"(+:V]FWN'&gt;2^RPVC7K#DF963"5@HK9N8W!B,2?_\%/</w:t>
      </w:r>
    </w:p>
    <w:p>
      <w:pPr>
        <w:pStyle w:val="PreformattedText"/>
        <w:bidi w:val="0"/>
        <w:spacing w:before="0" w:after="0"/>
        <w:jc w:val="left"/>
        <w:rPr/>
      </w:pPr>
      <w:r>
        <w:rPr/>
        <w:t>M@TC/C)V;T&gt;=0D12?OG.+^E&lt;AP9(+*(K&gt; T;\BAD3@2&lt;WWJ;., NM!*X;!&lt;'3</w:t>
      </w:r>
    </w:p>
    <w:p>
      <w:pPr>
        <w:pStyle w:val="PreformattedText"/>
        <w:bidi w:val="0"/>
        <w:spacing w:before="0" w:after="0"/>
        <w:jc w:val="left"/>
        <w:rPr/>
      </w:pPr>
      <w:r>
        <w:rPr/>
        <w:t>MV3&amp;'H]ZA/89K!W=8BU;F56H J3.Q3/*$_/?_?7.1HIO&gt;_]X.#N^*+T.\@&gt;TN</w:t>
      </w:r>
    </w:p>
    <w:p>
      <w:pPr>
        <w:pStyle w:val="PreformattedText"/>
        <w:bidi w:val="0"/>
        <w:spacing w:before="0" w:after="0"/>
        <w:jc w:val="left"/>
        <w:rPr/>
      </w:pPr>
      <w:r>
        <w:rPr/>
        <w:t>M4@&lt;;M/T^-UAQ5YWW*[Z$"W'7R X[=TJ+:3FAOY)&gt;7?&amp;-$IL/97-3_&gt;Q'&amp;]6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&lt;$_K;:SGMP5OY%SH7M?K,+T@_-=-@.&gt;YQ!=\;IQ;MZ3N1"VWGH+6G!^-;VZ</w:t>
      </w:r>
    </w:p>
    <w:p>
      <w:pPr>
        <w:pStyle w:val="PreformattedText"/>
        <w:bidi w:val="0"/>
        <w:spacing w:before="0" w:after="0"/>
        <w:jc w:val="left"/>
        <w:rPr/>
      </w:pPr>
      <w:r>
        <w:rPr/>
        <w:t>MXAOE7-,C*U';('P"',7=C&lt;A=\1O9:GJY-8UMCAQ,U78NVGC%5\  %DR"%=(N</w:t>
      </w:r>
    </w:p>
    <w:p>
      <w:pPr>
        <w:pStyle w:val="PreformattedText"/>
        <w:bidi w:val="0"/>
        <w:spacing w:before="0" w:after="0"/>
        <w:jc w:val="left"/>
        <w:rPr/>
      </w:pPr>
      <w:r>
        <w:rPr/>
        <w:t>M!FD$KYW-&amp;;CB953BBP!DB!GUVVUWLR6N^$I8AGK@OP' H%)-_NQ5=^J*;Y9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?&amp;P $T"JJ_]&gt;5IK_&gt;L"]G_L-SO]T(EC&amp;NUF:O.7FMT^*YXQY"LNMJ:?:Z</w:t>
      </w:r>
    </w:p>
    <w:p>
      <w:pPr>
        <w:pStyle w:val="PreformattedText"/>
        <w:bidi w:val="0"/>
        <w:spacing w:before="0" w:after="0"/>
        <w:jc w:val="left"/>
        <w:rPr/>
      </w:pPr>
      <w:r>
        <w:rPr/>
        <w:t>M8RMS,3L!!!R&gt;2.S&lt;!O$57PN6U5"T 2"0)8?Q2M-?;S+F!0H#  PPZD(^ &gt;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$2:*+%%)+Q-E*0&gt;89BB[D%J64\F$=)8)EO"2JU#.(F0@1,A5!EU:]QO22U$$</w:t>
      </w:r>
    </w:p>
    <w:p>
      <w:pPr>
        <w:pStyle w:val="PreformattedText"/>
        <w:bidi w:val="0"/>
        <w:spacing w:before="0" w:after="0"/>
        <w:jc w:val="left"/>
        <w:rPr/>
      </w:pPr>
      <w:r>
        <w:rPr/>
        <w:t>MRF0%&gt;&lt;E9@D$7LA7*4!0H@\GJ&gt;64A"YZ,O/QOKW@)JTCPN4&amp;_9-6KIS&gt; P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NE3S2P6&gt;_.5J:8QR_MY^%9M^B5CR&amp;*%EN*8E(Y!)S)I92,M369S&gt;.)RY?,P</w:t>
      </w:r>
    </w:p>
    <w:p>
      <w:pPr>
        <w:pStyle w:val="PreformattedText"/>
        <w:bidi w:val="0"/>
        <w:spacing w:before="0" w:after="0"/>
        <w:jc w:val="left"/>
        <w:rPr/>
      </w:pPr>
      <w:r>
        <w:rPr/>
        <w:t>M3[-UI&amp;CE8V*E^UJML:-)YV%A+[C0!I+#YIB[4(#7&gt;I%S\$KJ7X=+0H_E4 K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6:UEE&gt;B&gt;&lt;',JJ9R&amp;QX-TW:??:Y%C/#.B;,'8@ T*U1H4H_R&amp;)-7SVG0=%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EA&amp;*WYG .*L!1)F8Y9CGL;6H@PYM#;W'FRU##/C?I\6JR"X&lt;VGHKY1+0I^K</w:t>
      </w:r>
    </w:p>
    <w:p>
      <w:pPr>
        <w:pStyle w:val="PreformattedText"/>
        <w:bidi w:val="0"/>
        <w:spacing w:before="0" w:after="0"/>
        <w:jc w:val="left"/>
        <w:rPr/>
      </w:pPr>
      <w:r>
        <w:rPr/>
        <w:t>M'&gt;T?'33TF#,&lt;25G*,*NE0Z- S1=B])C&amp;W,&amp;\M[&gt;_UT:-4JLUX1F)'JU3'*/7</w:t>
      </w:r>
    </w:p>
    <w:p>
      <w:pPr>
        <w:pStyle w:val="PreformattedText"/>
        <w:bidi w:val="0"/>
        <w:spacing w:before="0" w:after="0"/>
        <w:jc w:val="left"/>
        <w:rPr/>
      </w:pPr>
      <w:r>
        <w:rPr/>
        <w:t>MTF&gt;NX+A4 +C?1N2&gt;(V9XP4.S%IVH2)/G-ALW(U9UU"+QWLBJ45RQ\,:ZM[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7VGZUR!&gt;;FC#ZAB16 Z+M&lt;-@5'F_-M:MFP)IW;R?5X84)C''T8FE[3W,Q6@C</w:t>
      </w:r>
    </w:p>
    <w:p>
      <w:pPr>
        <w:pStyle w:val="PreformattedText"/>
        <w:bidi w:val="0"/>
        <w:spacing w:before="0" w:after="0"/>
        <w:jc w:val="left"/>
        <w:rPr/>
      </w:pPr>
      <w:r>
        <w:rPr/>
        <w:t>M6H[PX&lt;6!5JC)^G+M@6NIB[/E.&gt;R13J"?,%WJB]+*B=;;6#XS/S_YP0&lt;:;(C2</w:t>
      </w:r>
    </w:p>
    <w:p>
      <w:pPr>
        <w:pStyle w:val="PreformattedText"/>
        <w:bidi w:val="0"/>
        <w:spacing w:before="0" w:after="0"/>
        <w:jc w:val="left"/>
        <w:rPr/>
      </w:pPr>
      <w:r>
        <w:rPr/>
        <w:t>M-(@R38+U $ O[&gt;P)$:^"RYH^ &lt;W+[:X.]IR'A_LYW/&gt;F.P&lt;+'=TS]';G_N'8</w:t>
      </w:r>
    </w:p>
    <w:p>
      <w:pPr>
        <w:pStyle w:val="PreformattedText"/>
        <w:bidi w:val="0"/>
        <w:spacing w:before="0" w:after="0"/>
        <w:jc w:val="left"/>
        <w:rPr/>
      </w:pPr>
      <w:r>
        <w:rPr/>
        <w:t>M+NN]:RX&lt;GMJ@'@Q_=G#W8-18'.)PSQ#W$SBP.&gt;X&lt;[:LP#NX=7NI!E$JIZ0"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??&amp;8Y[EE73L&amp;_+=3XIAR-9DP?0D4&gt;'^T6S&amp;AC[;6^?V-D3(EX%ES5][2@E</w:t>
      </w:r>
    </w:p>
    <w:p>
      <w:pPr>
        <w:pStyle w:val="PreformattedText"/>
        <w:bidi w:val="0"/>
        <w:spacing w:before="0" w:after="0"/>
        <w:jc w:val="left"/>
        <w:rPr/>
      </w:pPr>
      <w:r>
        <w:rPr/>
        <w:t>M,XY.JXX&gt;E@X_[N3=C_L=G.K@N-WY\0)['YS;74VY&amp;(!W%TWUWG%@[Z/%K(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&lt;XQI5BS&lt;/ P;?_A&gt;._D&lt;@&gt;47DZR0SHZ*1Y^&amp; "Y_V!*+,=HF^M&lt;8MGLF0X_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Z[^\_+HF.!.P_KZ(.=+;]Z%5P2&gt;K7"/G#BXP2&amp;T\' [-+I3'M01"07!;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#YGIPV8OHK&lt;Z90]T,Q['&amp;F:R/@GV("FPQ#Z][+Z?'ASS[FD!9@(&lt;B#S9&gt;YA@</w:t>
      </w:r>
    </w:p>
    <w:p>
      <w:pPr>
        <w:pStyle w:val="PreformattedText"/>
        <w:bidi w:val="0"/>
        <w:spacing w:before="0" w:after="0"/>
        <w:jc w:val="left"/>
        <w:rPr/>
      </w:pPr>
      <w:r>
        <w:rPr/>
        <w:t>M[I_.L:TZ*II8AP"(@1C4LBCKPXZ)BJM]_Z_!):%;"&lt;?.*E-?*H\ .-+*AT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9 ZGRA+MA ""!JZJ8# =$G61J@DX/3O8_64QT)2#O=Y_$EC=2+&lt;U\$X5#V</w:t>
      </w:r>
    </w:p>
    <w:p>
      <w:pPr>
        <w:pStyle w:val="PreformattedText"/>
        <w:bidi w:val="0"/>
        <w:spacing w:before="0" w:after="0"/>
        <w:jc w:val="left"/>
        <w:rPr/>
      </w:pPr>
      <w:r>
        <w:rPr/>
        <w:t>MO*CV\'3_(2AN$S-9#N&amp;$OKK/XA[%X84*+\]=+#YXE5P2&gt;CK-5&lt;9RZSPZA0[2</w:t>
      </w:r>
    </w:p>
    <w:p>
      <w:pPr>
        <w:pStyle w:val="PreformattedText"/>
        <w:bidi w:val="0"/>
        <w:spacing w:before="0" w:after="0"/>
        <w:jc w:val="left"/>
        <w:rPr/>
      </w:pPr>
      <w:r>
        <w:rPr/>
        <w:t>M7*R #&amp;7#C\%&gt;%X[E*,9*GD8-M[O'7O=' .D@LD'H@8,?+[5'Z$.[=_SR#S(-</w:t>
      </w:r>
    </w:p>
    <w:p>
      <w:pPr>
        <w:pStyle w:val="PreformattedText"/>
        <w:bidi w:val="0"/>
        <w:spacing w:before="0" w:after="0"/>
        <w:jc w:val="left"/>
        <w:rPr/>
      </w:pPr>
      <w:r>
        <w:rPr/>
        <w:t>M;6VF='RX7/LPPP A*$:&lt;5Y4RTD36:&amp;AK/,S634YAMN%2QE5$\:MS&gt;9VN+!6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'BASD'*-^$QSU3^T=97=@)C^&gt;&amp;^&lt;]B]+H8L'&lt;_&lt;!*JM3PY/B&lt;*;ZP10T^7@</w:t>
      </w:r>
    </w:p>
    <w:p>
      <w:pPr>
        <w:pStyle w:val="PreformattedText"/>
        <w:bidi w:val="0"/>
        <w:spacing w:before="0" w:after="0"/>
        <w:jc w:val="left"/>
        <w:rPr/>
      </w:pPr>
      <w:r>
        <w:rPr/>
        <w:t>M3#ZXOW_ZK+F! KZ(/6&gt;&gt;W#^=/]H_X=RV%&lt;&amp;CF!+,RE:&amp;9!ZJAJ),,6A7NX1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N:/MPL)Z;H/&gt;)X'SC&gt;.S;O)LLVF/CH+O71;!LSW3VCPQ_N43C%.-X#'QX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[.BRG(AR&lt;H&gt;?-OJXSO'1U8?O[QOSTC88EA"_L$?SWB(="7;VFP.^?F&gt;P+4O</w:t>
      </w:r>
    </w:p>
    <w:p>
      <w:pPr>
        <w:pStyle w:val="PreformattedText"/>
        <w:bidi w:val="0"/>
        <w:spacing w:before="0" w:after="0"/>
        <w:jc w:val="left"/>
        <w:rPr/>
      </w:pPr>
      <w:r>
        <w:rPr/>
        <w:t>M)BL(IJ*=[ .G]$(:=!&lt;X75^[R@?XZA!X OZ./M^\%:V$F&amp;'PN:',YJDL 8@5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gt;7HK?OV  &lt;0R"BJ#8V6K6SD8MV0QIQ&amp;$DT%&amp;R8J4AR7)AE R_*,].((&amp;[)J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FY=DU*UN6&amp;^-F2@("U6#;+9K#?KO'=L(W"5S/=5^"?^25VL9=LP:)XMS,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M!/26?6TR&amp;3RMF&amp;0M:LJMY]3+BX.K]  2ZY@4)7&lt;H$&lt;$^P'*Y816PY:^130X8</w:t>
      </w:r>
    </w:p>
    <w:p>
      <w:pPr>
        <w:pStyle w:val="PreformattedText"/>
        <w:bidi w:val="0"/>
        <w:spacing w:before="0" w:after="0"/>
        <w:jc w:val="left"/>
        <w:rPr/>
      </w:pPr>
      <w:r>
        <w:rPr/>
        <w:t>M_7_8.[OD1H[E"G\GJYH&lt;;&lt;"KL4.ZVIS?O0GO0AI=A3?DAVL1J,SCAP:))D$2</w:t>
      </w:r>
    </w:p>
    <w:p>
      <w:pPr>
        <w:pStyle w:val="PreformattedText"/>
        <w:bidi w:val="0"/>
        <w:spacing w:before="0" w:after="0"/>
        <w:jc w:val="left"/>
        <w:rPr/>
      </w:pPr>
      <w:r>
        <w:rPr/>
        <w:t>MT$1@V!STB9!B,, T"G6JLBK_[3)?]KMH;HQ&gt;.&lt;6P^_WCIWX:T&gt;?"0??_FG)7</w:t>
      </w:r>
    </w:p>
    <w:p>
      <w:pPr>
        <w:pStyle w:val="PreformattedText"/>
        <w:bidi w:val="0"/>
        <w:spacing w:before="0" w:after="0"/>
        <w:jc w:val="left"/>
        <w:rPr/>
      </w:pPr>
      <w:r>
        <w:rPr/>
        <w:t>M^_CR\(5=5YE.;3&gt;YOX'7SO1TJ4I)*[&amp;/=I=3BK)*8O&lt;E'W24[JB%["]UKU3=</w:t>
      </w:r>
    </w:p>
    <w:p>
      <w:pPr>
        <w:pStyle w:val="PreformattedText"/>
        <w:bidi w:val="0"/>
        <w:spacing w:before="0" w:after="0"/>
        <w:jc w:val="left"/>
        <w:rPr/>
      </w:pPr>
      <w:r>
        <w:rPr/>
        <w:t>M[72_J\R&gt;&amp;NY#'NTNM%?U47&amp;WC_'7*3E2B!PU"&gt;^F:1 UM.].R]/^214;I2K3</w:t>
      </w:r>
    </w:p>
    <w:p>
      <w:pPr>
        <w:pStyle w:val="PreformattedText"/>
        <w:bidi w:val="0"/>
        <w:spacing w:before="0" w:after="0"/>
        <w:jc w:val="left"/>
        <w:rPr/>
      </w:pPr>
      <w:r>
        <w:rPr/>
        <w:t>MP@]W9FJ]_&gt;^71*D_LK)J.GGNAC=Q0GI*$4X1U48XIGTK[45UD#+:0[M;_J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IW&gt;NA8^Y^RI.C91WBNL_L@3U:&amp;7=WMM"B3+1&gt;:5!588RHD3;MPA(^V&amp;=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25F$4U3Z'N&lt;=Q1W!YZL,\9'H8,G'@D)S/73 4&lt;)S83V!"G 8':_U )&amp;B="@,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QH\ Z+BI+;H9*Z4.+3HU&lt;&lt;RFI;)NI08KV:18G%9=_ P1\?&amp;)DBAK QG[=\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="J94/TQ0HV@YM_HH?'#T&amp;H5D9"NR,:6SB\0?'L)IS-JI%"*9_W6T7H1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Y@&gt;U&amp;9?1B_$[DO\]\;ZCXWLV&gt;2]#'2:QC3^&lt;^/\!\?]?MJC6=7NL._^M__Z</w:t>
      </w:r>
    </w:p>
    <w:p>
      <w:pPr>
        <w:pStyle w:val="PreformattedText"/>
        <w:bidi w:val="0"/>
        <w:spacing w:before="0" w:after="0"/>
        <w:jc w:val="left"/>
        <w:rPr/>
      </w:pPr>
      <w:r>
        <w:rPr/>
        <w:t>MZ#%MN#+V71:_)T!04\66W_+#8U*JT*/*:R5!8=9MRZQ7_[A"%%[? $TCGO3T</w:t>
      </w:r>
    </w:p>
    <w:p>
      <w:pPr>
        <w:pStyle w:val="PreformattedText"/>
        <w:bidi w:val="0"/>
        <w:spacing w:before="0" w:after="0"/>
        <w:jc w:val="left"/>
        <w:rPr/>
      </w:pPr>
      <w:r>
        <w:rPr/>
        <w:t>M P)9&gt;,6JF^R!S7@ED'H]2*DKUMT%Y6A1=:GP*UZP=2!!ZBEEEV"UX5$-U]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;IY(MV*$UYO&amp;&amp;*:PF.VO*QZH0&amp;L&gt;'PO297567!54(JK%&amp;-$J5CQ0F]+*M_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=*JY6:4$K9O=O*%&gt;?82D!;=Z3F&lt;:=79%]S2EBXV6&amp;'W=8L/5VQ]IB.XTZ/</w:t>
      </w:r>
    </w:p>
    <w:p>
      <w:pPr>
        <w:pStyle w:val="PreformattedText"/>
        <w:bidi w:val="0"/>
        <w:spacing w:before="0" w:after="0"/>
        <w:jc w:val="left"/>
        <w:rPr/>
      </w:pPr>
      <w:r>
        <w:rPr/>
        <w:t>M"N=Z.V?;JI@W4M2*$Q9-V+%JZ;[8Z2#WTP3#U4!S&amp;VN9BA7W,==A*C]Z'._A</w:t>
      </w:r>
    </w:p>
    <w:p>
      <w:pPr>
        <w:pStyle w:val="PreformattedText"/>
        <w:bidi w:val="0"/>
        <w:spacing w:before="0" w:after="0"/>
        <w:jc w:val="left"/>
        <w:rPr/>
      </w:pPr>
      <w:r>
        <w:rPr/>
        <w:t>M6#&amp;29E:&lt;-: ]Q+!@'_-_*T4H0BNTSBSP-'F-,J]4BE@-ID/^,I/+TVJ-2)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V^M.K3ONF)+P&gt;FOZSY&gt;-5J0EG&lt;;KKP7-U&lt;AU'^I/I%&lt;XK?5Z6!OID.RF(5:[</w:t>
      </w:r>
    </w:p>
    <w:p>
      <w:pPr>
        <w:pStyle w:val="PreformattedText"/>
        <w:bidi w:val="0"/>
        <w:spacing w:before="0" w:after="0"/>
        <w:jc w:val="left"/>
        <w:rPr/>
      </w:pPr>
      <w:r>
        <w:rPr/>
        <w:t>MT9GK;:SVE 26MO=44Z[7O%DT516"OF)K,;VP5EZLZY@KULJ.]=[&gt;HXJ0!E!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7XV1\:JS&lt;0L2.\5FN=TI8C 9#&lt;.UWIK'&gt;JQ;M&gt;*&lt;923\?SE&amp;B$:0BNVO,,\</w:t>
      </w:r>
    </w:p>
    <w:p>
      <w:pPr>
        <w:pStyle w:val="PreformattedText"/>
        <w:bidi w:val="0"/>
        <w:spacing w:before="0" w:after="0"/>
        <w:jc w:val="left"/>
        <w:rPr/>
      </w:pPr>
      <w:r>
        <w:rPr/>
        <w:t>MD:L&gt;X.H7Y88K8"/]!K&amp;1?H/82+]!;*3?(#;2;Q ;Z3&gt;(C?0;Q$;Z#6(C_0:Q</w:t>
      </w:r>
    </w:p>
    <w:p>
      <w:pPr>
        <w:pStyle w:val="PreformattedText"/>
        <w:bidi w:val="0"/>
        <w:spacing w:before="0" w:after="0"/>
        <w:jc w:val="left"/>
        <w:rPr/>
      </w:pPr>
      <w:r>
        <w:rPr/>
        <w:t>MD7Z#V$B_06RDWR VTF\0&amp;^DWB&amp;.R R1K2LTHJ%&lt;RY@V#M&lt;7(U3+,K&amp;I=&lt;3T^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H[8KG3&amp;ZPHBE-54:&gt;Q9DHZM9Y@CW(56H29942N2'X6*KWH6_&lt;T&gt;W+-_;B^</w:t>
      </w:r>
    </w:p>
    <w:p>
      <w:pPr>
        <w:pStyle w:val="PreformattedText"/>
        <w:bidi w:val="0"/>
        <w:spacing w:before="0" w:after="0"/>
        <w:jc w:val="left"/>
        <w:rPr/>
      </w:pPr>
      <w:r>
        <w:rPr/>
        <w:t>M_[A&gt;A4/)*R$H;I2"]53-D(SKB?1J6*RG;L)&lt;83^?[9*G%Q5M,?2/AT8_UL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!DO4&gt;D22*QP\M;H0H\6*8OA20;;^NG@/EQJYF@U$@_3IZ:B28#WE/:007I+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;$:SFEA7M:1.FY[B:J^(K%)ME="B2O*K59$&gt;K8,^4DD:5W2G6R"&gt;#YAQT:Y</w:t>
      </w:r>
    </w:p>
    <w:p>
      <w:pPr>
        <w:pStyle w:val="PreformattedText"/>
        <w:bidi w:val="0"/>
        <w:spacing w:before="0" w:after="0"/>
        <w:jc w:val="left"/>
        <w:rPr/>
      </w:pPr>
      <w:r>
        <w:rPr/>
        <w:t>M8O3(?ZYEC:H&lt;I$Z:]X7_A\H&gt;:\G*4/W2\.(8*A1_KF=52D/\$L^2ZQ87.3K9</w:t>
      </w:r>
    </w:p>
    <w:p>
      <w:pPr>
        <w:pStyle w:val="PreformattedText"/>
        <w:bidi w:val="0"/>
        <w:spacing w:before="0" w:after="0"/>
        <w:jc w:val="left"/>
        <w:rPr/>
      </w:pPr>
      <w:r>
        <w:rPr/>
        <w:t>M^/D#!O8:++#^&gt;;IE7#^O*M'RJS57.I_A8'3_O)[Q6?S&amp;Z*_N= 2T]5Q #G7@</w:t>
      </w:r>
    </w:p>
    <w:p>
      <w:pPr>
        <w:pStyle w:val="PreformattedText"/>
        <w:bidi w:val="0"/>
        <w:spacing w:before="0" w:after="0"/>
        <w:jc w:val="left"/>
        <w:rPr/>
      </w:pPr>
      <w:r>
        <w:rPr/>
        <w:t>M3R&lt;O#N^L!2&amp;6%T[!NFKW"-J+?(;5D+SA^V$C_0:QD7Z#V$B_06RDWR VTF\0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^DWB(WT&amp;\1&amp;^@UB(_T&amp;L9%^@]A(OT%LI-\@-M)O$!OI-XB-].^,PE!@&lt;'U0</w:t>
      </w:r>
    </w:p>
    <w:p>
      <w:pPr>
        <w:pStyle w:val="PreformattedText"/>
        <w:bidi w:val="0"/>
        <w:spacing w:before="0" w:after="0"/>
        <w:jc w:val="left"/>
        <w:rPr/>
      </w:pPr>
      <w:r>
        <w:rPr/>
        <w:t>M4.]&amp;^G?&amp;(98_,83'AT1;;*1_9U0X*FAR*O4Q21L;Z=\9&lt;Q'1@@C:^)@$J(WT</w:t>
      </w:r>
    </w:p>
    <w:p>
      <w:pPr>
        <w:pStyle w:val="PreformattedText"/>
        <w:bidi w:val="0"/>
        <w:spacing w:before="0" w:after="0"/>
        <w:jc w:val="left"/>
        <w:rPr/>
      </w:pPr>
      <w:r>
        <w:rPr/>
        <w:t>M[PXER.Q%]8])*-I(_]X8;B Q?5Q([T;Z=T9V#8=$?5SWY8WT[XR6]'"@H$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T[C^TY%N9$/9K"Y-'9CSZHW!KKGU*AB3D',;\T,; $-^S/Q_.M*50V!))'U5</w:t>
      </w:r>
    </w:p>
    <w:p>
      <w:pPr>
        <w:pStyle w:val="PreformattedText"/>
        <w:bidi w:val="0"/>
        <w:spacing w:before="0" w:after="0"/>
        <w:jc w:val="left"/>
        <w:rPr/>
      </w:pPr>
      <w:r>
        <w:rPr/>
        <w:t>MV?\ E!*WE$LR((6'T&amp;CE=M#0@[^&lt;,K2/27[Z=*336JD08YW]9J16[:'-65E(</w:t>
      </w:r>
    </w:p>
    <w:p>
      <w:pPr>
        <w:pStyle w:val="PreformattedText"/>
        <w:bidi w:val="0"/>
        <w:spacing w:before="0" w:after="0"/>
        <w:jc w:val="left"/>
        <w:rPr/>
      </w:pPr>
      <w:r>
        <w:rPr/>
        <w:t>M#:M3=%09I6KCOA!!4!\DJCX=Z&lt;4^D!C=9CUY@D&gt;DPQU50" )48YDK]8(PG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@WB/FC8S["4()J.].Q&amp;T]=0F&gt;(0:)8DP6$6Z$Z(Q4144 66R$",VV_N%D,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O&amp;YNIT^T,'H-G=Y;Z3,WBXBW+L(!]G"RL[#=I&amp;[")44INJ^6%5ZZ(P.V, 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9,9*523B$)*TTRA,K3B_D-NHNLITW0A*H*&amp;Y$A)#[&amp;Z^WLV2Z"6$87=*N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G"%*,50$@9'#F\IV$0)!-&lt;*J2@$'!_59V =O]E7]V)[5,).29PVN@9I(9.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M55\M6Y=[+N)GYAZ35SVV/AWI\)&lt;4A32""L]-WR_X&amp;86*N1;9E?W8&lt;JGP:#C#</w:t>
      </w:r>
    </w:p>
    <w:p>
      <w:pPr>
        <w:pStyle w:val="PreformattedText"/>
        <w:bidi w:val="0"/>
        <w:spacing w:before="0" w:after="0"/>
        <w:jc w:val="left"/>
        <w:rPr/>
      </w:pPr>
      <w:r>
        <w:rPr/>
        <w:t>MS5C*4-/S#[D3NV,Q@^$ D[T*7;?JPJ&lt;C??B+$*Y# &lt;&amp;PT.Z"G1%%9'%M/[9*</w:t>
      </w:r>
    </w:p>
    <w:p>
      <w:pPr>
        <w:pStyle w:val="PreformattedText"/>
        <w:bidi w:val="0"/>
        <w:spacing w:before="0" w:after="0"/>
        <w:jc w:val="left"/>
        <w:rPr/>
      </w:pPr>
      <w:r>
        <w:rPr/>
        <w:t>M8 =$6LT'^R%%/"\_9..Z.[[N2J75",TA%M?#IR.]4]YUV[-IJR2;N_--Z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&lt;+?P8\]-#E=F$2IP&amp;E;X6?%D33DA&lt;I6C$;,^AS]N@ZX3T&lt;Z:4T#.1NR9&gt;1"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M-!:7 7-N/[:!G$@2X0:LT#;P?(Q9K+=4(CHLUW OM(:3]?/^_&amp;CX?Z7T6</w:t>
      </w:r>
    </w:p>
    <w:p>
      <w:pPr>
        <w:pStyle w:val="PreformattedText"/>
        <w:bidi w:val="0"/>
        <w:spacing w:before="0" w:after="0"/>
        <w:jc w:val="left"/>
        <w:rPr/>
      </w:pPr>
      <w:r>
        <w:rPr/>
        <w:t>MF&amp;IS,_4@(WS&gt;))M$9L7U_=C&amp;+5$5\S4SYJ&amp;YT99WCX9&gt;-H&gt;6F:C T[BN*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M2#=EE&lt;.. %-JV.=W&gt;I-;\_7]V)*A#T*T41A2562,TK*\L3'3\I0I4Q3AGO3K</w:t>
      </w:r>
    </w:p>
    <w:p>
      <w:pPr>
        <w:pStyle w:val="PreformattedText"/>
        <w:bidi w:val="0"/>
        <w:spacing w:before="0" w:after="0"/>
        <w:jc w:val="left"/>
        <w:rPr/>
      </w:pPr>
      <w:r>
        <w:rPr/>
        <w:t>M.MH_'&gt;FB82EU\$RZJ13GJ]H6LSIU=3]V2HX.QCTLTXAPHX&gt;7AXHLEX^^@VJ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W'D!-&gt;M,[IX&gt;#)'8_M"O?&lt;%/+AR&amp;'?-_SM(]8 &amp;U(4&amp;CF"N?RW 5S2*N($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1:"C[B5X83Y,852:G&gt;QV/,YZ !2',KU7F="%[M+\537IS_S9U?[VN9?1*;&gt;Z</w:t>
      </w:r>
    </w:p>
    <w:p>
      <w:pPr>
        <w:pStyle w:val="PreformattedText"/>
        <w:bidi w:val="0"/>
        <w:spacing w:before="0" w:after="0"/>
        <w:jc w:val="left"/>
        <w:rPr/>
      </w:pPr>
      <w:r>
        <w:rPr/>
        <w:t>MWFQF'YW?[O;3'_B7XP5HA%)Q=KP5J"="MJYXK(NOHO\^[7YE]-'&gt;_)[98A,I</w:t>
      </w:r>
    </w:p>
    <w:p>
      <w:pPr>
        <w:pStyle w:val="PreformattedText"/>
        <w:bidi w:val="0"/>
        <w:spacing w:before="0" w:after="0"/>
        <w:jc w:val="left"/>
        <w:rPr/>
      </w:pPr>
      <w:r>
        <w:rPr/>
        <w:t>M*P^U!QWL(TS(835&lt;5YK.16U8^Q_P&gt;_R'\3=XJAM6]2L:%=2K,W[-]ML_-!: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0J?_]Y@SC"H&gt;W35,J/^]^[??\TV&gt;G^W%\'NCK\F*:3[?;9]'U,UIL+D'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1;O2=#ZM)*%P9B_"Q7F]]R42Z!=,_K&gt;BY@J&lt;U9A,7WK7S 4:&amp;V0AX1CFFE&lt;9</w:t>
      </w:r>
    </w:p>
    <w:p>
      <w:pPr>
        <w:pStyle w:val="PreformattedText"/>
        <w:bidi w:val="0"/>
        <w:spacing w:before="0" w:after="0"/>
        <w:jc w:val="left"/>
        <w:rPr/>
      </w:pPr>
      <w:r>
        <w:rPr/>
        <w:t>MJ^.)5AWTWCEY!SV2DH=:39I&amp;8R\#;0ZRD+B2X?#8PV5/JH4EM_X-]=0;Z?U5</w:t>
      </w:r>
    </w:p>
    <w:p>
      <w:pPr>
        <w:pStyle w:val="PreformattedText"/>
        <w:bidi w:val="0"/>
        <w:spacing w:before="0" w:after="0"/>
        <w:jc w:val="left"/>
        <w:rPr/>
      </w:pPr>
      <w:r>
        <w:rPr/>
        <w:t>M%8TA=H13@H&gt;G;S(.71)$T\)RSN5F?3T]6 \@I8,=&gt;B&lt;P)O&amp;QH+UA3R]^PE4%</w:t>
      </w:r>
    </w:p>
    <w:p>
      <w:pPr>
        <w:pStyle w:val="PreformattedText"/>
        <w:bidi w:val="0"/>
        <w:spacing w:before="0" w:after="0"/>
        <w:jc w:val="left"/>
        <w:rPr/>
      </w:pPr>
      <w:r>
        <w:rPr/>
        <w:t>MJ?*0?*5PJN.2G[(QY*KF_*8EUC5QO8+&lt;D;WRCE3;"&gt;[WBW&gt;*"W0P%9%N@$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3P_&gt;WX-V3&lt;E=5G^[FTM+E9V6  63:&lt;XN*: 3ZA!Z;]E\.Q;B/8J.J)T[_6^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:Y8MB:9S-'0*&gt;2Z?'O59AQ@;P.(C%I:-^DGER&amp;B2PZ!+1W6\V$0VJPL_%L</w:t>
      </w:r>
    </w:p>
    <w:p>
      <w:pPr>
        <w:pStyle w:val="PreformattedText"/>
        <w:bidi w:val="0"/>
        <w:spacing w:before="0" w:after="0"/>
        <w:jc w:val="left"/>
        <w:rPr/>
      </w:pPr>
      <w:r>
        <w:rPr/>
        <w:t>M.PB&amp; 7+6423V5W$2+%IT211VR.3?9Z\%C2OJ;&amp;I@6Y!$6XCG*)A.NSJ=H*(: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F2*Q[J=@L29!O&gt;OKU;FGW"&lt;R.B\-P61!85W%7,%KJK+,[%3I_#L55Z_XA\</w:t>
      </w:r>
    </w:p>
    <w:p>
      <w:pPr>
        <w:pStyle w:val="PreformattedText"/>
        <w:bidi w:val="0"/>
        <w:spacing w:before="0" w:after="0"/>
        <w:jc w:val="left"/>
        <w:rPr/>
      </w:pPr>
      <w:r>
        <w:rPr/>
        <w:t>M3+!^&gt;EUX5D0'E(J+I.WI&lt;UYB&lt;.+VGJ6RBEJ*9[-T4L__ZMES$S)HGLU@=J]#</w:t>
      </w:r>
    </w:p>
    <w:p>
      <w:pPr>
        <w:pStyle w:val="PreformattedText"/>
        <w:bidi w:val="0"/>
        <w:spacing w:before="0" w:after="0"/>
        <w:jc w:val="left"/>
        <w:rPr/>
      </w:pPr>
      <w:r>
        <w:rPr/>
        <w:t>ML[)WQ=GI&lt;UZ%'QWUCV,T5//C8-^$9E4]$JLD/+O? 0MG5.C2&amp;V&gt;^N]?*)Q-Y</w:t>
      </w:r>
    </w:p>
    <w:p>
      <w:pPr>
        <w:pStyle w:val="PreformattedText"/>
        <w:bidi w:val="0"/>
        <w:spacing w:before="0" w:after="0"/>
        <w:jc w:val="left"/>
        <w:rPr/>
      </w:pPr>
      <w:r>
        <w:rPr/>
        <w:t>M^M P&gt;N\A@&lt;RBFT8(%:C131#[P+H@H"7\_#DOX)Y1KP3V)"T&lt;7IQU;:&lt;%?1GX</w:t>
      </w:r>
    </w:p>
    <w:p>
      <w:pPr>
        <w:pStyle w:val="PreformattedText"/>
        <w:bidi w:val="0"/>
        <w:spacing w:before="0" w:after="0"/>
        <w:jc w:val="left"/>
        <w:rPr/>
      </w:pPr>
      <w:r>
        <w:rPr/>
        <w:t>MV1HPS33/609%1A(#83G&gt;6749AT^&lt;0X%J&lt;78'&amp;9&lt;H/TG#T*SR?!LU)31F$1#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^X=27NWAV(H7[H;7CDS+-7;P];HJ/1TKW0 (5K)0$7#SV;]+1R&gt;\];;HE7P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*)0-Q="3^TIY'&amp;'V].L-SM8M*\(Y]PI#5.!FH5&lt;05@PWCPSFQWH[?&gt;?QNF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0DE#XW%SIYSC=%ES_V)&gt;A1]5I1[*I1ZDO1GX,;H\7:G((N6YTBO"*J]L\1[</w:t>
      </w:r>
    </w:p>
    <w:p>
      <w:pPr>
        <w:pStyle w:val="PreformattedText"/>
        <w:bidi w:val="0"/>
        <w:spacing w:before="0" w:after="0"/>
        <w:jc w:val="left"/>
        <w:rPr/>
      </w:pPr>
      <w:r>
        <w:rPr/>
        <w:t>M27%LJ*&amp;&gt;F+Y73?-/,&gt;*"P=+K70NS+56\&lt;B9:D"V/J^7PO8^0L!=6(K41&lt;2"Z</w:t>
      </w:r>
    </w:p>
    <w:p>
      <w:pPr>
        <w:pStyle w:val="PreformattedText"/>
        <w:bidi w:val="0"/>
        <w:spacing w:before="0" w:after="0"/>
        <w:jc w:val="left"/>
        <w:rPr/>
      </w:pPr>
      <w:r>
        <w:rPr/>
        <w:t>M(D.V2E14Z#V3O&lt;1KDN8$4Q#[Z&gt;D'-R U^OEMFMVH)'EN*[F#69 =K,RV\K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5(Q&gt;TMN;U*J775I.ICVR*-C[#21?!&lt;GC:[(Q&gt;5!ZD#R @?GS[$\N_GA/NB*D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,6O?)C=&gt;/S^N26K%N,!?26/KZL?@J0&amp;HBF%I!%?FW9ZYP)8$']&lt;&lt;*C_!9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W2G4U/$9?*7-Z]&lt;A&gt;8Z0U1P:/3L";?H%I\L?=,Z$5\7NQ42?+N6&amp;Q^3IY.^?</w:t>
      </w:r>
    </w:p>
    <w:p>
      <w:pPr>
        <w:pStyle w:val="PreformattedText"/>
        <w:bidi w:val="0"/>
        <w:spacing w:before="0" w:after="0"/>
        <w:jc w:val="left"/>
        <w:rPr/>
      </w:pPr>
      <w:r>
        <w:rPr/>
        <w:t>MWI[R94^J(5FC8]W-H5_GQTK0LYV1"*G3G1[LH"W[H!'VHI6/(:?CSG&gt;K.:E0</w:t>
      </w:r>
    </w:p>
    <w:p>
      <w:pPr>
        <w:pStyle w:val="PreformattedText"/>
        <w:bidi w:val="0"/>
        <w:spacing w:before="0" w:after="0"/>
        <w:jc w:val="left"/>
        <w:rPr/>
      </w:pPr>
      <w:r>
        <w:rPr/>
        <w:t>MZGX\?B([D7'W7K!"!7G)3_GIA&gt;P,K/\[WUK(6 $!%0=GP)P34\R7&gt;:*&amp;S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M:^Y"^N;G,@YS]&amp;R(+S\$GO9O)Q$4N^9EYF ?HI6095SSP?#+N;%B]@WZVY,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C/;J/&gt;^G_=)V;JJT"$FICO^?O:M=&lt;MM(DIE93&lt;IQ^TAW*TNQSWTG&gt;];&gt;?:*+</w:t>
      </w:r>
    </w:p>
    <w:p>
      <w:pPr>
        <w:pStyle w:val="PreformattedText"/>
        <w:bidi w:val="0"/>
        <w:spacing w:before="0" w:after="0"/>
        <w:jc w:val="left"/>
        <w:rPr/>
      </w:pPr>
      <w:r>
        <w:rPr/>
        <w:t>ME8BNROO1X QGAB IRQS,+9EAA40([FFA"* ^LK)B=_ YE6-TL(NT4!Y#ABN8</w:t>
      </w:r>
    </w:p>
    <w:p>
      <w:pPr>
        <w:pStyle w:val="PreformattedText"/>
        <w:bidi w:val="0"/>
        <w:spacing w:before="0" w:after="0"/>
        <w:jc w:val="left"/>
        <w:rPr/>
      </w:pPr>
      <w:r>
        <w:rPr/>
        <w:t>M)ZH,;D!,%X2@.Q3JZ7(8-OYR0?1B E6 !:)0&amp;GQ^DQZMKB.6.K^.&gt;"I:"AJ!</w:t>
      </w:r>
    </w:p>
    <w:p>
      <w:pPr>
        <w:pStyle w:val="PreformattedText"/>
        <w:bidi w:val="0"/>
        <w:spacing w:before="0" w:after="0"/>
        <w:jc w:val="left"/>
        <w:rPr/>
      </w:pPr>
      <w:r>
        <w:rPr/>
        <w:t>M/'VG_VZH@[\L+4)L'O*@J/7IRV]?/M47DN5_)'[U [_PT_D\[MG&gt;%!K PZO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?[/PF$=VA6%WYZXQ*S8/#Q:BYKBY\B_%RR;SI^RA'].\5EU,DJY&lt;)MX0.#9</w:t>
      </w:r>
    </w:p>
    <w:p>
      <w:pPr>
        <w:pStyle w:val="PreformattedText"/>
        <w:bidi w:val="0"/>
        <w:spacing w:before="0" w:after="0"/>
        <w:jc w:val="left"/>
        <w:rPr/>
      </w:pPr>
      <w:r>
        <w:rPr/>
        <w:t>MK%72T]_/.C7MMZFY-M/X(M+\Y3&gt;[)2V8O?G77TA&lt;T,(C&amp;T"&lt;C#Z_C$#AZ6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>M/.%C;[#UR0#0CS#T_.NGN4M&lt;&amp;25\&amp;IQM&gt;92[ 'P\^;)^VLKG\P[?:Z,+_/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0*G4]7&amp;TB=:X_%\^8Q1B&gt;@-@[I[%S+V99&gt;7I$NOC.F?P,&amp;_K -3'HZ&lt;&gt;XM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>M_7K&amp;]2%,_,_G\X_WL^L ^/7%Y]&lt;7O77 !7&lt;@C]E\\ $ ,J-$%]).C:R$@: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7\[M%&gt;B;_#.&amp;ZJ4LM(D$DG,])3=];+4W8P?.8[G'_H&amp;&amp;U#Z3L'PC/:US%1@L</w:t>
      </w:r>
    </w:p>
    <w:p>
      <w:pPr>
        <w:pStyle w:val="PreformattedText"/>
        <w:bidi w:val="0"/>
        <w:spacing w:before="0" w:after="0"/>
        <w:jc w:val="left"/>
        <w:rPr/>
      </w:pPr>
      <w:r>
        <w:rPr/>
        <w:t>MG7# 3&amp;2K\P^:&lt;^L&lt;PRNC&amp;RW)!!LRCO@Y'!D&gt;%AAFC.B"@L%N&lt;F2C+JC75/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!&gt;Z^9[/'$', CD14P#NBXFLK)^0&amp;8FNZ/\5F1"&amp;CR@!]HA=NO\Z/[F\1WZ!#</w:t>
      </w:r>
    </w:p>
    <w:p>
      <w:pPr>
        <w:pStyle w:val="PreformattedText"/>
        <w:bidi w:val="0"/>
        <w:spacing w:before="0" w:after="0"/>
        <w:jc w:val="left"/>
        <w:rPr/>
      </w:pPr>
      <w:r>
        <w:rPr/>
        <w:t>M7^ EB*]1EQCSS#K'\,KH1 402E&gt;81YZ^^IRR2P4R+$R/[YT&amp;3U"'Q+^&gt;_\'^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U2';/\_"([F56T**G);)?S-8C!991=Q&amp;/LD,/PZHEC+F=C].C^\OP5\^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M)RY[/@)?^7YT&gt;;GUCF&amp;U_\H"[ KR%'!&gt;O7WB"1''HY.; QU%E$%;X!FU\E*</w:t>
      </w:r>
    </w:p>
    <w:p>
      <w:pPr>
        <w:pStyle w:val="PreformattedText"/>
        <w:bidi w:val="0"/>
        <w:spacing w:before="0" w:after="0"/>
        <w:jc w:val="left"/>
        <w:rPr/>
      </w:pPr>
      <w:r>
        <w:rPr/>
        <w:t>M\@S2I4O8#V&lt;P&lt;G$T9,M.JDP.'IQ B\^\F/"X0+2%$X3*_3I70\7FE.9,RP1/</w:t>
      </w:r>
    </w:p>
    <w:p>
      <w:pPr>
        <w:pStyle w:val="PreformattedText"/>
        <w:bidi w:val="0"/>
        <w:spacing w:before="0" w:after="0"/>
        <w:jc w:val="left"/>
        <w:rPr/>
      </w:pPr>
      <w:r>
        <w:rPr/>
        <w:t>M%&amp;PN7&gt;&lt;87I],8"+E)(YG?^VHF469 *I&amp;/)O2-[@ZRKX@E64#PG(:]E(XJHJ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@3,@B-?%X61D#T[(M5+(W6=ABU?(?LU_G1_2VA!)]D_(1.UT N7&gt;&lt;(CGU#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E.]&amp;-C%,:&gt;0I,6_(,*P8(;#'2#Z!T -!&gt;B\]TZ"KA]WE)BB4-&amp;#V"&amp;,7B9(</w:t>
      </w:r>
    </w:p>
    <w:p>
      <w:pPr>
        <w:pStyle w:val="PreformattedText"/>
        <w:bidi w:val="0"/>
        <w:spacing w:before="0" w:after="0"/>
        <w:jc w:val="left"/>
        <w:rPr/>
      </w:pPr>
      <w:r>
        <w:rPr/>
        <w:t>M.*)C%"@/FD.A/&gt;UX5,&amp;6[Y#].E=#G&lt;Y#)]$OB=//K7,$1QPYA-%,8GO,N35@</w:t>
      </w:r>
    </w:p>
    <w:p>
      <w:pPr>
        <w:pStyle w:val="PreformattedText"/>
        <w:bidi w:val="0"/>
        <w:spacing w:before="0" w:after="0"/>
        <w:jc w:val="left"/>
        <w:rPr/>
      </w:pPr>
      <w:r>
        <w:rPr/>
        <w:t>M!K^1!7,:1# V@VX=--RJ+B@)%@K4CY,N,CQ*8CM@"Q A[CD(&amp;X9,FX=5*(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*PNG@X?].E&gt;"1E[Q1%8%U;#,O+EXG&gt;/_SW/,[)V9(+[P^'.Z:BY;C=,)&lt;I\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[)^Q_R(\A,-?_Y5';&amp;O?OO/&amp;1W:AG#BDY,Q:-4Q5U/F[R2M#@[Y\ZX2(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]EUCBU\',$]K&gt;(Y6$4X86#R&lt;CE\!20.G1 E 65PN'JOOKP&amp; ,;T\O@M8-'A</w:t>
      </w:r>
    </w:p>
    <w:p>
      <w:pPr>
        <w:pStyle w:val="PreformattedText"/>
        <w:bidi w:val="0"/>
        <w:spacing w:before="0" w:after="0"/>
        <w:jc w:val="left"/>
        <w:rPr/>
      </w:pPr>
      <w:r>
        <w:rPr/>
        <w:t>M2D"%?!6T67.Q9&amp;? W]\4&lt;2V8@6ESL)T 3!-&amp;H.+UE]=F52P6EOZ=L7BGVR3Q</w:t>
      </w:r>
    </w:p>
    <w:p>
      <w:pPr>
        <w:pStyle w:val="PreformattedText"/>
        <w:bidi w:val="0"/>
        <w:spacing w:before="0" w:after="0"/>
        <w:jc w:val="left"/>
        <w:rPr/>
      </w:pPr>
      <w:r>
        <w:rPr/>
        <w:t>M^F(-=[T"6W@=0:SC8!:?69 V7'"AEJC$;-=M"7ZO..4^%HYX&lt;H9D"48?!:)W</w:t>
      </w:r>
    </w:p>
    <w:p>
      <w:pPr>
        <w:pStyle w:val="PreformattedText"/>
        <w:bidi w:val="0"/>
        <w:spacing w:before="0" w:after="0"/>
        <w:jc w:val="left"/>
        <w:rPr/>
      </w:pPr>
      <w:r>
        <w:rPr/>
        <w:t>M H?Z(6W*=*%D&amp;SKFZ%02]/O3H7L++!J][(9Z30 959TTT$XV&lt;+PUF+,KN?_L</w:t>
      </w:r>
    </w:p>
    <w:p>
      <w:pPr>
        <w:pStyle w:val="PreformattedText"/>
        <w:bidi w:val="0"/>
        <w:spacing w:before="0" w:after="0"/>
        <w:jc w:val="left"/>
        <w:rPr/>
      </w:pPr>
      <w:r>
        <w:rPr/>
        <w:t>MV&lt;L,EW:O"SN*^EZG]]\&amp;BT:7M&lt;/V=7JF0!I#CY?G(XJW _TLET[)8*) 87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OBNWH_O2$6K98J.E_GGD4,K4L$?+J,^Z:H(=/V^%D[$#U*$XQCO7GRH_[7</w:t>
      </w:r>
    </w:p>
    <w:p>
      <w:pPr>
        <w:pStyle w:val="PreformattedText"/>
        <w:bidi w:val="0"/>
        <w:spacing w:before="0" w:after="0"/>
        <w:jc w:val="left"/>
        <w:rPr/>
      </w:pPr>
      <w:r>
        <w:rPr/>
        <w:t>MK6$Y9!NOZYJ)G7,/QIRRGL^YJ(?LC4  '(3X+  5,Z]QLQ3&amp;&lt;H[8;P_+SV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_(P!L0*3 8Y[H$U@&amp;!*&gt;5".H0D,&amp;G\NN,EEB]*S6GK*0HC&gt;SU:,$Q4O,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X0X;=J %@!XP-BY?D07Q_QC+1I&gt;S#/@#&amp;RF0T+9&amp;&lt;&gt;J:2@Y_%-XF#%0'"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-)^Y\W&lt;\8CED(RD7ND=O8\#5-Z-MB^\PUB&amp;B8K2%" @[V/DNA[RLC^60#2EH</w:t>
      </w:r>
    </w:p>
    <w:p>
      <w:pPr>
        <w:pStyle w:val="PreformattedText"/>
        <w:bidi w:val="0"/>
        <w:spacing w:before="0" w:after="0"/>
        <w:jc w:val="left"/>
        <w:rPr/>
      </w:pPr>
      <w:r>
        <w:rPr/>
        <w:t>M\)IMN+QSE&gt;T=G5AGB-Q)%)0$QV"?9@(-OM_HQ[!\IT.)3C)M6P2V8)9K8\3[</w:t>
      </w:r>
    </w:p>
    <w:p>
      <w:pPr>
        <w:pStyle w:val="PreformattedText"/>
        <w:bidi w:val="0"/>
        <w:spacing w:before="0" w:after="0"/>
        <w:jc w:val="left"/>
        <w:rPr/>
      </w:pPr>
      <w:r>
        <w:rPr/>
        <w:t>MO(-FR0$59P=^S+&gt;\XR5.)&amp;&lt;0;JB,P4@!G) XWNK7Z9O^(&lt;@T 8_!*#*LEY*,</w:t>
      </w:r>
    </w:p>
    <w:p>
      <w:pPr>
        <w:pStyle w:val="PreformattedText"/>
        <w:bidi w:val="0"/>
        <w:spacing w:before="0" w:after="0"/>
        <w:jc w:val="left"/>
        <w:rPr/>
      </w:pPr>
      <w:r>
        <w:rPr/>
        <w:t>M=PP&lt;, 8-H/BH(S&gt;"6(UXS?!,;&gt;+00[OZQ31&gt;4!CF/FMCVF_V!4;0S0+:K.!V</w:t>
      </w:r>
    </w:p>
    <w:p>
      <w:pPr>
        <w:pStyle w:val="PreformattedText"/>
        <w:bidi w:val="0"/>
        <w:spacing w:before="0" w:after="0"/>
        <w:jc w:val="left"/>
        <w:rPr/>
      </w:pPr>
      <w:r>
        <w:rPr/>
        <w:t>MC-=Y!3SK#]\7Z4&gt;DL_Z]81LO4X^/+[T*] 85B)F.,J 21]WBC6$^:P&amp;V4BH2</w:t>
      </w:r>
    </w:p>
    <w:p>
      <w:pPr>
        <w:pStyle w:val="PreformattedText"/>
        <w:bidi w:val="0"/>
        <w:spacing w:before="0" w:after="0"/>
        <w:jc w:val="left"/>
        <w:rPr/>
      </w:pPr>
      <w:r>
        <w:rPr/>
        <w:t>MV)JY'#.60&gt;OM9KO0^4S1C!F!:&lt;YBU?H9/XYX^]D%&gt;33Z: UQ(.-9]6PF%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ZLJFD =V#UA Z1LSL%OB3H&lt;966^X705FYCT H*+(GP"09GC]E)_'.(3#?3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QG^(N4#\F&lt;=##P;S_)^HM/P.C KT)\(ZRPR6SV$XP'U&lt;;NT'X,[8;E)_T]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0^[;X6'[5&lt;\I#ZRXI)&gt;N"O#@E]VM3X9/&lt;#/&amp;0^5'_Y1V?K^7Y';;PW5WMX-</w:t>
      </w:r>
    </w:p>
    <w:p>
      <w:pPr>
        <w:pStyle w:val="PreformattedText"/>
        <w:bidi w:val="0"/>
        <w:spacing w:before="0" w:after="0"/>
        <w:jc w:val="left"/>
        <w:rPr/>
      </w:pPr>
      <w:r>
        <w:rPr/>
        <w:t>M;IX.%1&lt;MN$$?Y=^SVF]]*&gt;N?VTGUO&gt;S_'P$%D(]6-S[U]E"1#XS=&lt;PW@5=!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V'I^.,=O9F!_PSLMB]4.3)&gt;LZ:NCPP&lt;$A&lt;K;.=&amp;QG^=Z7HTS3&gt;\V 64GQA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!!K^"@(]&lt;(E^R)4Q]'J?/_F&gt;O3+A"F/[/*&gt;1B*.LJ6LC9KG\_&lt;&gt;RM*EQ4YV8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&gt;(B^.T-WZ2:H#AX$ 4=-N8  "  241!5!8JR40ULE:W.43H)=7Q\8,)%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/ ZN:&lt;4\.NJ-44/CY. I+DR6"WRL^QX#C8X/;\CNJ(UQF*&amp;4%&lt;ZP/+V'+$%I</w:t>
      </w:r>
    </w:p>
    <w:p>
      <w:pPr>
        <w:pStyle w:val="PreformattedText"/>
        <w:bidi w:val="0"/>
        <w:spacing w:before="0" w:after="0"/>
        <w:jc w:val="left"/>
        <w:rPr/>
      </w:pPr>
      <w:r>
        <w:rPr/>
        <w:t>M\LOV]&lt;=[&gt;F[WT-R&amp;^GC"./;V3JB Y^(? C:XH 0&gt;:-=4KGR%0&lt;HZ.$"  8*;</w:t>
      </w:r>
    </w:p>
    <w:p>
      <w:pPr>
        <w:pStyle w:val="PreformattedText"/>
        <w:bidi w:val="0"/>
        <w:spacing w:before="0" w:after="0"/>
        <w:jc w:val="left"/>
        <w:rPr/>
      </w:pPr>
      <w:r>
        <w:rPr/>
        <w:t>M-TAGG(6PP&lt;OKL?ZN[GASW(U^@[@;_09Q-_H-XF[T&amp;\3=Z#&gt;(N]%O$$_)F7W9</w:t>
      </w:r>
    </w:p>
    <w:p>
      <w:pPr>
        <w:pStyle w:val="PreformattedText"/>
        <w:bidi w:val="0"/>
        <w:spacing w:before="0" w:after="0"/>
        <w:jc w:val="left"/>
        <w:rPr/>
      </w:pPr>
      <w:r>
        <w:rPr/>
        <w:t>M?)2!1RW;F(&gt;-O /V:ST6]O=[Z1C*\K6GYF.66ERU_[CFK7E&lt;P*=4U]-\7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V2=R_J\6[^Q%02H"^IC&lt;U% ?O_TIC\=FBN\)+LQ))K+')4LUA"J-]0[5NT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E!&amp;-I":7"R502"!BOTH02IG4&gt;5UMOA4*##A;\X NM!@M&amp;(4"4&amp;AU9OWC1V$</w:t>
      </w:r>
    </w:p>
    <w:p>
      <w:pPr>
        <w:pStyle w:val="PreformattedText"/>
        <w:bidi w:val="0"/>
        <w:spacing w:before="0" w:after="0"/>
        <w:jc w:val="left"/>
        <w:rPr/>
      </w:pPr>
      <w:r>
        <w:rPr/>
        <w:t>M0J&amp;-"5U*0$852'=U()% _4?+-;LQW&amp;4$JGIM(!"ABD04PNBR&lt;L*XVK'O)W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/!I]%IB'B89"CD*5G#"-6KUYG_7!&lt;(#Q+P+A4100*'2XH8$-H=*$X!\8,?:G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,9$)L*!5I6Q1"'=C.'%)-HV*IK"ADMXZ#XO\.&lt;HR4#&amp;VK38;8MJ+AD/,&gt;U</w:t>
      </w:r>
    </w:p>
    <w:p>
      <w:pPr>
        <w:pStyle w:val="PreformattedText"/>
        <w:bidi w:val="0"/>
        <w:spacing w:before="0" w:after="0"/>
        <w:jc w:val="left"/>
        <w:rPr/>
      </w:pPr>
      <w:r>
        <w:rPr/>
        <w:t>MH70!&amp;",V# &lt;C:$1YRY8$3!)%&lt;1#\5D*F* !1B+:=T$H,@N '*@2X=06I?D;0</w:t>
      </w:r>
    </w:p>
    <w:p>
      <w:pPr>
        <w:pStyle w:val="PreformattedText"/>
        <w:bidi w:val="0"/>
        <w:spacing w:before="0" w:after="0"/>
        <w:jc w:val="left"/>
        <w:rPr/>
      </w:pPr>
      <w:r>
        <w:rPr/>
        <w:t>M]8IXXLAI"WNH]="11+4*E^A\!UP 3)L8NMJ6/-[@TT:=)14@HL, [=8%,]=J</w:t>
      </w:r>
    </w:p>
    <w:p>
      <w:pPr>
        <w:pStyle w:val="PreformattedText"/>
        <w:bidi w:val="0"/>
        <w:spacing w:before="0" w:after="0"/>
        <w:jc w:val="left"/>
        <w:rPr/>
      </w:pPr>
      <w:r>
        <w:rPr/>
        <w:t>MK6PUI*L&amp;;X&amp;9,T%M3)8(E+*A7*)WVY7*[3K\ [47E"J)S06UT=^ROO.^ :8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*4*6P/DAT$',8PRVNPX9]3*[;3F$+C8L"QL"DJ@(/'#\$&lt;'11L_+I'Z!_%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@*YE[ P25TY3#X.Z#WP&lt;0&amp;9:)D'M!A1UL+,?Y&amp;9I0NFB%S)=30["=0H&amp;Q,</w:t>
      </w:r>
    </w:p>
    <w:p>
      <w:pPr>
        <w:pStyle w:val="PreformattedText"/>
        <w:bidi w:val="0"/>
        <w:spacing w:before="0" w:after="0"/>
        <w:jc w:val="left"/>
        <w:rPr/>
      </w:pPr>
      <w:r>
        <w:rPr/>
        <w:t>M2D&gt;*UEZ#N$)#@+2N.R9]$4]QNC@&amp;DQ&lt;P9%6QZ&gt;+&lt;E[S^G6X,4UK GEI&lt;].,,</w:t>
      </w:r>
    </w:p>
    <w:p>
      <w:pPr>
        <w:pStyle w:val="PreformattedText"/>
        <w:bidi w:val="0"/>
        <w:spacing w:before="0" w:after="0"/>
        <w:jc w:val="left"/>
        <w:rPr/>
      </w:pPr>
      <w:r>
        <w:rPr/>
        <w:t>M- [1.")E8ST?1(^,$^W[:\*.ZO/CDIB'MP"6UXDR#MBFM9E[%@'];PNR-W-,</w:t>
      </w:r>
    </w:p>
    <w:p>
      <w:pPr>
        <w:pStyle w:val="PreformattedText"/>
        <w:bidi w:val="0"/>
        <w:spacing w:before="0" w:after="0"/>
        <w:jc w:val="left"/>
        <w:rPr/>
      </w:pPr>
      <w:r>
        <w:rPr/>
        <w:t>M-'H'V@.:QB_8:)4TR98T*X/-\^/(-71,^WIWN@'"4)H&lt;0Y*![10-*;)B3C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MJF-WX,C55Q+.R"AB8D&amp;EU'AA8EH[9NL;FQNX!'S5B",%,XE$'Z]RH-@-&lt;P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Q[#)6+.=W;1+O&gt;V0V]%N)OS?*D5=&gt;R&gt;'#E33"-2R ZF5((,=J&amp;6IS&gt;]%1I(</w:t>
      </w:r>
    </w:p>
    <w:p>
      <w:pPr>
        <w:pStyle w:val="PreformattedText"/>
        <w:bidi w:val="0"/>
        <w:spacing w:before="0" w:after="0"/>
        <w:jc w:val="left"/>
        <w:rPr/>
      </w:pPr>
      <w:r>
        <w:rPr/>
        <w:t>M.B$847:'A9K'G(2#&lt;T=10[&amp;O&amp;6R,)B&gt;RRHD4 56#JA73%(KVW.F]EH[=T]6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4$Z4*VA(H%",L&lt;TS?71P&lt;YP!PQ2K9@08+AQHV\R:3045.V2(:G70H-)RQ(C</w:t>
      </w:r>
    </w:p>
    <w:p>
      <w:pPr>
        <w:pStyle w:val="PreformattedText"/>
        <w:bidi w:val="0"/>
        <w:spacing w:before="0" w:after="0"/>
        <w:jc w:val="left"/>
        <w:rPr/>
      </w:pPr>
      <w:r>
        <w:rPr/>
        <w:t>M [.0'51R#"TD$N*:.G8'!1=-41TTU8&gt;\KH1PP'X7PA/-: ";R2*&lt;&lt;GBH.^_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,_;B.!H#%E?[FGI(VH%58\0KB60.?GRF, 9SK:IC=WAQFM4 8M&lt; 4UD%$!,U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KKXK'9?/1-,\J@V&amp;F/)C&lt;CRB,F6C$)"\)#DD&lt;RBAX#,:/&lt;3$:,AF^DU]2Q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_+&gt;.X@Q&amp;'L+FX9$=&amp;!CNYT:2OHV$,H:X^4U?%^EYWE2Q3$#3[/TM[5BC&amp;D(</w:t>
      </w:r>
    </w:p>
    <w:p>
      <w:pPr>
        <w:pStyle w:val="PreformattedText"/>
        <w:bidi w:val="0"/>
        <w:spacing w:before="0" w:after="0"/>
        <w:jc w:val="left"/>
        <w:rPr/>
      </w:pPr>
      <w:r>
        <w:rPr/>
        <w:t>M-LH0U%5*!#S';P5&amp; 367!U;2L6N'?QI]YYS_(X9.S^D!"&amp;\'S6KR&lt;R&gt;Z$*/K</w:t>
      </w:r>
    </w:p>
    <w:p>
      <w:pPr>
        <w:pStyle w:val="PreformattedText"/>
        <w:bidi w:val="0"/>
        <w:spacing w:before="0" w:after="0"/>
        <w:jc w:val="left"/>
        <w:rPr/>
      </w:pPr>
      <w:r>
        <w:rPr/>
        <w:t>M83XTL_/Y]-LZ( #NWR]M;!/$V*OPV$DP_A7KOM/ON!W&lt;C7Z#N!O]!G$W^@WB</w:t>
      </w:r>
    </w:p>
    <w:p>
      <w:pPr>
        <w:pStyle w:val="PreformattedText"/>
        <w:bidi w:val="0"/>
        <w:spacing w:before="0" w:after="0"/>
        <w:jc w:val="left"/>
        <w:rPr/>
      </w:pPr>
      <w:r>
        <w:rPr/>
        <w:t>M;O0;Q-WH-XB[T6\0=Z/?(.Y&amp;OT'&lt;C7Z#N!O]!G$W^@WB;O0;Q-WH-XB[T6\0</w:t>
      </w:r>
    </w:p>
    <w:p>
      <w:pPr>
        <w:pStyle w:val="PreformattedText"/>
        <w:bidi w:val="0"/>
        <w:spacing w:before="0" w:after="0"/>
        <w:jc w:val="left"/>
        <w:rPr/>
      </w:pPr>
      <w:r>
        <w:rPr/>
        <w:t>M!W0IY"#POA/,,H8O8:#C_&amp;2)LSPDS]TQIY8X25M&lt;V!^0HR5]=/AG8C0HSV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7CA&lt;NL=WNDQ-/W?"5BE&gt;DTB8Z*A3LQFJ3(N&gt;(*1-9T2:4X(Y FS+^S/&amp;8+!</w:t>
      </w:r>
    </w:p>
    <w:p>
      <w:pPr>
        <w:pStyle w:val="PreformattedText"/>
        <w:bidi w:val="0"/>
        <w:spacing w:before="0" w:after="0"/>
        <w:jc w:val="left"/>
        <w:rPr/>
      </w:pPr>
      <w:r>
        <w:rPr/>
        <w:t>M5 I5$550*CF^)5&lt;[KF[PPO$E3XJ1KD!R_4[%&amp;1831Y@ECC%=&lt;]$:@K';GE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,"5D+%H],GR*=[6TOPI,&amp;\"!*&amp;HF3P4"D"'@6L&gt;S&amp;;[0? ?-#N'UF7!/8&amp;^!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.Z3:)./Y*VYQN_.&lt;:S+O.5 O3&lt;&lt;_8]^XORI@1FS$*\Y2"042)0NMIQ ,)E</w:t>
      </w:r>
    </w:p>
    <w:p>
      <w:pPr>
        <w:pStyle w:val="PreformattedText"/>
        <w:bidi w:val="0"/>
        <w:spacing w:before="0" w:after="0"/>
        <w:jc w:val="left"/>
        <w:rPr/>
      </w:pPr>
      <w:r>
        <w:rPr/>
        <w:t>M%CQH=BC&amp;T=DH*R&amp; /,)?9Y$X(3K@,2GT[&amp;LJ@8262;XU)JQ_]_[ 2-@.H%&gt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"E$="*OLTM6.)P!,&lt;=$8K8.!XT15&gt;P&gt;MBC,X#Q9Y@5(YZ@S)^8*QH%':F,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J@3T$]=C87\VQVB4W;;-]Y2$W98E0]&lt;['C"]N6SBY.-))GI3/KR7=SK+0O+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^/R[ZALB_=H_&amp;L3T^;UW/&gt;7J+;;3A&amp;[Q&gt;=AM4EM6GZ\+^R/1."_&amp;YG&gt;=$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FUB8&amp;K&amp;_Y%W_&lt;V-([GU =V49^?R;9)*I6[6/V9V4Y5\YK/(;M)S=U79^SC9</w:t>
      </w:r>
    </w:p>
    <w:p>
      <w:pPr>
        <w:pStyle w:val="PreformattedText"/>
        <w:bidi w:val="0"/>
        <w:spacing w:before="0" w:after="0"/>
        <w:jc w:val="left"/>
        <w:rPr/>
      </w:pPr>
      <w:r>
        <w:rPr/>
        <w:t>M'8L-O/S1E&amp;Q+)*W;L6_.&amp;=16[1AL0:2DUXT'H-%2&amp;KR6_OZ"U#^&gt;ZXG_[9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-*=+&amp;SY3R).TIG]Y(*EZ&gt;J*;)^WWST_9.;-'V3Q_IST 4B"!$TB29$@"&lt;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?D5]R)"5;Z_&gt;:/KE?WX!!/@;\:^'7T"^/N^7\@^2_NI4=_=AM5J&lt;XIIN8(%U</w:t>
      </w:r>
    </w:p>
    <w:p>
      <w:pPr>
        <w:pStyle w:val="PreformattedText"/>
        <w:bidi w:val="0"/>
        <w:spacing w:before="0" w:after="0"/>
        <w:jc w:val="left"/>
        <w:rPr/>
      </w:pPr>
      <w:r>
        <w:rPr/>
        <w:t>MW__I=1-]&gt;%!7\/C X*J;AK@"C_W"Z&gt;+R_&lt;%"4OC1?\+@L$W!I"&amp;#@U M&lt;0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J&amp;J+12#3&gt;"@%%,&gt;)*0NP&lt;&amp;)?R&gt;!RN?C)U'O._T+Y-^" ]"KI&gt;0#\(R6?JL:6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$3&amp;MFS3-TSYF9OTNM\09*T^C^?Q%CV\T@B2&gt;?(HYG%R7'Y_D@R UG1 JU(</w:t>
      </w:r>
    </w:p>
    <w:p>
      <w:pPr>
        <w:pStyle w:val="PreformattedText"/>
        <w:bidi w:val="0"/>
        <w:spacing w:before="0" w:after="0"/>
        <w:jc w:val="left"/>
        <w:rPr/>
      </w:pPr>
      <w:r>
        <w:rPr/>
        <w:t>M"[30#'2*7F2OUP[:*1+000:@522@U?UX00(2Y,2.=$ G,_9[H%O^)-\TTEV'</w:t>
      </w:r>
    </w:p>
    <w:p>
      <w:pPr>
        <w:pStyle w:val="PreformattedText"/>
        <w:bidi w:val="0"/>
        <w:spacing w:before="0" w:after="0"/>
        <w:jc w:val="left"/>
        <w:rPr/>
      </w:pPr>
      <w:r>
        <w:rPr/>
        <w:t>M'V4EJ"(E .D&amp;B#8?&gt;Q&amp;:@NBG!^71Z3J4VMW@@/0Q:&amp;5(AQMPW0-G#ND42A=]</w:t>
      </w:r>
    </w:p>
    <w:p>
      <w:pPr>
        <w:pStyle w:val="PreformattedText"/>
        <w:bidi w:val="0"/>
        <w:spacing w:before="0" w:after="0"/>
        <w:jc w:val="left"/>
        <w:rPr/>
      </w:pPr>
      <w:r>
        <w:rPr/>
        <w:t>M:I$Q=1DRA3J;&gt;XCN]2XBM 8PQO'"8=2FN/(P?FPP-B=VA% XA$=Z=0CDCX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MM&amp;^BZ3Q.(K0'=V)"$ZR_,CR.*'!ZU-@9Z&gt;&amp;V(5&amp;/LA1P8"Y/#V,_?G9,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.T0.Z"+Z!0#I!/T(1ST=R(=M*.U] STT(SP:#QZH#^UHW4&amp;T!/[R-!NV0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TT@'ATM9Z2DCIN!?_CTB&amp;H3QA+&gt;J5RZ[?U!Q/FU,1-],S"!?8VH&lt;].C]A$(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C2&lt;FXE 24)O3&amp;7RM.EA#!"ZB&amp;'2ZQC*A:DSR,C-&gt;#$ZHGYY5_;C(^A003FR</w:t>
      </w:r>
    </w:p>
    <w:p>
      <w:pPr>
        <w:pStyle w:val="PreformattedText"/>
        <w:bidi w:val="0"/>
        <w:spacing w:before="0" w:after="0"/>
        <w:jc w:val="left"/>
        <w:rPr/>
      </w:pPr>
      <w:r>
        <w:rPr/>
        <w:t>M(]$5KH6G]K7(]&gt;*F\C&gt;-] IC6?Q)@]RQHQ.'W9='WSKHO'] &gt;C7J3TT4\K"F</w:t>
      </w:r>
    </w:p>
    <w:p>
      <w:pPr>
        <w:pStyle w:val="PreformattedText"/>
        <w:bidi w:val="0"/>
        <w:spacing w:before="0" w:after="0"/>
        <w:jc w:val="left"/>
        <w:rPr/>
      </w:pPr>
      <w:r>
        <w:rPr/>
        <w:t>M%TPM:45$! V@:TBGDSV0%4G0B7205-?H!MN@&gt;ST2V7E)Y%:0I7KCV![&amp;0[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;.7$#BK29_0]L,):WC32*?D:;!8C3T(*[RY=1:A^?#@5$*8SW0Y()P6/6@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5$PI&gt;/#&gt;C_KH*7DXW&amp;[6&gt;Z&lt;DK6TR!%8#10X$_.\?8,))+UH8(?1H GITBU(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9?#&gt;!J"&amp;([LJ MJM[^G^N!0UE, 9^5-(YTELZROZ63KK-':F8\@J)$/#ZK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\YY-6X\(/WIFJX0(-CR_='I=3E.!TY=_R2WY%ZOMV3UPQ.9R$QV^Y&lt;DH%=D</w:t>
      </w:r>
    </w:p>
    <w:p>
      <w:pPr>
        <w:pStyle w:val="PreformattedText"/>
        <w:bidi w:val="0"/>
        <w:spacing w:before="0" w:after="0"/>
        <w:jc w:val="left"/>
        <w:rPr/>
      </w:pPr>
      <w:r>
        <w:rPr/>
        <w:t>M,D-/[=1_G^J'_\\\/5^OI42%^R&amp;+1@G*(Z17W6&amp;XJWAMESH-87C2ETZ(A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,D\7%]O8V!",8RR!'HNJ :$THPJI9"B!:B*TQGTSAJ*HV5JEN## A%(V8E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C$P%L1=@)J 0A6G?A&lt;\G8GKWOM^R/*73G_DFG/T/5&lt;G23KE\9I&gt;."6P#M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)ZG=T""#,  W'UA3\_DK6J"=&amp;0R3^0V3N2Z&lt;_; -J*#;LD$M&amp;0"$OG9O(.T</w:t>
      </w:r>
    </w:p>
    <w:p>
      <w:pPr>
        <w:pStyle w:val="PreformattedText"/>
        <w:bidi w:val="0"/>
        <w:spacing w:before="0" w:after="0"/>
        <w:jc w:val="left"/>
        <w:rPr/>
      </w:pPr>
      <w:r>
        <w:rPr/>
        <w:t>M=2H09)4&gt;VD$&amp;R !)^"YX^NL@_&gt;%$88+1:SCO,$3] &gt;D*!P[)K&amp;6&gt;KA8\%(@6</w:t>
      </w:r>
    </w:p>
    <w:p>
      <w:pPr>
        <w:pStyle w:val="PreformattedText"/>
        <w:bidi w:val="0"/>
        <w:spacing w:before="0" w:after="0"/>
        <w:jc w:val="left"/>
        <w:rPr/>
      </w:pPr>
      <w:r>
        <w:rPr/>
        <w:t>M58OW$&lt;' YC[J*%!'A(V-C V%XA[%A8A?+L9H1#-&amp;YS[RMGL_BKC'W6:4BU\;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8J61GS&lt;X'Y#!O\N&gt;/I+(]VGK,-C$WYX(_I)MCD(L'&lt;"EGGZEMZAKM?&gt;D8&lt;(</w:t>
      </w:r>
    </w:p>
    <w:p>
      <w:pPr>
        <w:pStyle w:val="PreformattedText"/>
        <w:bidi w:val="0"/>
        <w:spacing w:before="0" w:after="0"/>
        <w:jc w:val="left"/>
        <w:rPr/>
      </w:pPr>
      <w:r>
        <w:rPr/>
        <w:t>M6Q?1D5N@4PPB+3 X$_U/],[9.3]SU]&amp;S((MDR%VQ[-[[9*=3S0AMG4 4PW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\%Z0\\G0*9CN?-U]/?T(&lt;^4.I"2)$E[WW/TT,)1',O DH8%0)E$2$50A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?%?&amp;6)O/[")%75DB:*IZORE3_W]2@HFZF "BNZ F:AK&amp;0( ,N@O? T]_::1/</w:t>
      </w:r>
    </w:p>
    <w:p>
      <w:pPr>
        <w:pStyle w:val="PreformattedText"/>
        <w:bidi w:val="0"/>
        <w:spacing w:before="0" w:after="0"/>
        <w:jc w:val="left"/>
        <w:rPr/>
      </w:pPr>
      <w:r>
        <w:rPr/>
        <w:t>M[90.TZ*(R!1^/TP&amp;I]UQU^ZO\O26S$ OZ,@,Z00MV9%),"WTP)^!+,B0).@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.H [1$20@)2F*ZV 0/9DQW9.7-AJI[#]\'37QKI .#Z:$V70QO&lt;/=)I\&gt;E4</w:t>
      </w:r>
    </w:p>
    <w:p>
      <w:pPr>
        <w:pStyle w:val="PreformattedText"/>
        <w:bidi w:val="0"/>
        <w:spacing w:before="0" w:after="0"/>
        <w:jc w:val="left"/>
        <w:rPr/>
      </w:pPr>
      <w:r>
        <w:rPr/>
        <w:t>M\'"(P I/#T6%X@@^7I!J00J"H1E%2S-&amp;4S*,$F"-D\) .%4&lt;OMDU%HM0!*2(</w:t>
      </w:r>
    </w:p>
    <w:p>
      <w:pPr>
        <w:pStyle w:val="PreformattedText"/>
        <w:bidi w:val="0"/>
        <w:spacing w:before="0" w:after="0"/>
        <w:jc w:val="left"/>
        <w:rPr/>
      </w:pPr>
      <w:r>
        <w:rPr/>
        <w:t>M-6:-"U"BVX:T1GY];PQ%P&gt;:^L&gt;^"I[\PTFG.Q]Z[DZ0_CL@9'[)JI#]DX1;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+T3"9HY&gt; )Z*!;2$9H1::TN"!!.X0$S="JR8H!F@4]M ,Z15)T@DZD9NYZ</w:t>
      </w:r>
    </w:p>
    <w:p>
      <w:pPr>
        <w:pStyle w:val="PreformattedText"/>
        <w:bidi w:val="0"/>
        <w:spacing w:before="0" w:after="0"/>
        <w:jc w:val="left"/>
        <w:rPr/>
      </w:pPr>
      <w:r>
        <w:rPr/>
        <w:t>M\I;L%!W9T;OO@Z=3^LO5VC5:F ?@_GI]&lt;;XN\221_E2&amp;'U?FBYIXN_LP,\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4I2+,=!$J( CEF"!MAGU) ^^E!]?T(&gt;)U\,V3HA+&amp;'U#.#&gt;CJ%TM%CZ];:1[</w:t>
      </w:r>
    </w:p>
    <w:p>
      <w:pPr>
        <w:pStyle w:val="PreformattedText"/>
        <w:bidi w:val="0"/>
        <w:spacing w:before="0" w:after="0"/>
        <w:jc w:val="left"/>
        <w:rPr/>
      </w:pPr>
      <w:r>
        <w:rPr/>
        <w:t>M^P29,U*8QK7K1G/KGN3%9Z7E4Z_^Q J]F[^6@0&amp;X1&lt;ADQ]V?!0/0 MW?D1]?</w:t>
      </w:r>
    </w:p>
    <w:p>
      <w:pPr>
        <w:pStyle w:val="PreformattedText"/>
        <w:bidi w:val="0"/>
        <w:spacing w:before="0" w:after="0"/>
        <w:jc w:val="left"/>
        <w:rPr/>
      </w:pPr>
      <w:r>
        <w:rPr/>
        <w:t>MS)MW&gt;U[?(K1 BZ8Z\P,P+#_,FT:Z:[I90VB)%/_+A\7K-1T.Y"M9/?6#4CY?</w:t>
      </w:r>
    </w:p>
    <w:p>
      <w:pPr>
        <w:pStyle w:val="PreformattedText"/>
        <w:bidi w:val="0"/>
        <w:spacing w:before="0" w:after="0"/>
        <w:jc w:val="left"/>
        <w:rPr/>
      </w:pPr>
      <w:r>
        <w:rPr/>
        <w:t>M/=/0D;+,T\71C!9%Z&gt;+E7?&amp;-0UQ-SLR/+^LKK]_]P6QS'R#6_-8HQR@E )=G</w:t>
      </w:r>
    </w:p>
    <w:p>
      <w:pPr>
        <w:pStyle w:val="PreformattedText"/>
        <w:bidi w:val="0"/>
        <w:spacing w:before="0" w:after="0"/>
        <w:jc w:val="left"/>
        <w:rPr/>
      </w:pPr>
      <w:r>
        <w:rPr/>
        <w:t>M(?VLZLE_)E$/:3K"&lt;/ZZ*&gt;%YT=.+.PE&gt;WNUTL&amp;87I"Q%,TR"#%R&gt;_:5L1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M][,1"U=H_VLW?)+;3V@_(?^,_*GDG_SSE&gt;8;W7Z,?_J([C]+]\F':T]72#=G</w:t>
      </w:r>
    </w:p>
    <w:p>
      <w:pPr>
        <w:pStyle w:val="PreformattedText"/>
        <w:bidi w:val="0"/>
        <w:spacing w:before="0" w:after="0"/>
        <w:jc w:val="left"/>
        <w:rPr/>
      </w:pPr>
      <w:r>
        <w:rPr/>
        <w:t>MZR\Q7$J^XN&lt;/2!^0KY#^(PQ7&amp;"Z1KWPXKZSUS2$=2!]KIFM&gt;A,'X^&lt;=EDQ4_</w:t>
      </w:r>
    </w:p>
    <w:p>
      <w:pPr>
        <w:pStyle w:val="PreformattedText"/>
        <w:bidi w:val="0"/>
        <w:spacing w:before="0" w:after="0"/>
        <w:jc w:val="left"/>
        <w:rPr/>
      </w:pPr>
      <w:r>
        <w:rPr/>
        <w:t>M'"[=&amp;BSOE!'P[FJ%)2 8U-I/Q^H]3R&gt;;^PV!6*1$6* (0;7C//M2?GQ)'R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X2XCA=D4=5=% &gt;C7RYN&lt;7G3:[JQQ^II'1'*%%8*68O3U;J1).^7AXU,R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A4R6U-;&gt;7H/[2$)N*NI-.B6S)#S\^/S^CVO3WI(NFEV=K2TZ&amp;),=\4WNZ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TL_V.!A^+$HR?5Q$J*L%%V6Z,:EG.&lt;Z+ /GG&lt;&lt;6[IS#X,D]W&gt;A 7QB*,)5@-</w:t>
      </w:r>
    </w:p>
    <w:p>
      <w:pPr>
        <w:pStyle w:val="PreformattedText"/>
        <w:bidi w:val="0"/>
        <w:spacing w:before="0" w:after="0"/>
        <w:jc w:val="left"/>
        <w:rPr/>
      </w:pPr>
      <w:r>
        <w:rPr/>
        <w:t>MQNW&gt;[\[,CR_J)U[OL;S;"&gt;JQB4'-+W:JX\=%+^5-(]T]3UVSYT4!L%_!J)-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,),&lt;5WF =_#URG?,?ER5IR=!]&gt;'35 O'Y)YU)@^^E!]?T$^\/E&lt;N  S0[#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Y&lt;W!+PNTBE "&gt;MN[]DR&amp;Y&amp;[&gt;?86\LTSVYJ$SSXHY?=:F:U[5PN *:EJP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.K*VKE*X_JWL_E[]84-MQM8*$$GN&gt;]XZ61;BRV#VE]O&lt;Q&amp;Y)[YMH#UU9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D:?B'^%E;FZ]U#3XCV] VX%&amp;:$U]H@=XJV&gt;U+V?R]]#A]!"*G__5A$Y"DI\</w:t>
      </w:r>
    </w:p>
    <w:p>
      <w:pPr>
        <w:pStyle w:val="PreformattedText"/>
        <w:bidi w:val="0"/>
        <w:spacing w:before="0" w:after="0"/>
        <w:jc w:val="left"/>
        <w:rPr/>
      </w:pPr>
      <w:r>
        <w:rPr/>
        <w:t>ML8-^WB#2E^K&gt;B&gt;"N8+#@&amp;N[#^/X+WWV)-&amp;E&amp;51S7O9_+WRVH02B^&amp;86X67D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X!77=*\!ZA&gt;1-XCTI;IWM!)O63*T4VQ%.V,'I( !,E/WOE3??JR/';1E&amp;9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3-\NGSY&amp;&gt;ZF8S]M#^E+=^X;$KH'2U$*S4Z\'R1D45%!X5/=^+G\OC05:),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,RE O:/ [P&gt;TE\(XU7&gt;(-(7ZMZ!?D(T,DOO;($6&lt;H&gt;0$'J&lt;UKV?R=]#7Z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_XADB'O5@GD[&gt;'="S4O0=7T@/$&lt;/'K!&lt;&lt;@XHI1U63S:R/@4=W[V?R=JB@2</w:t>
      </w:r>
    </w:p>
    <w:p>
      <w:pPr>
        <w:pStyle w:val="PreformattedText"/>
        <w:bidi w:val="0"/>
        <w:spacing w:before="0" w:after="0"/>
        <w:jc w:val="left"/>
        <w:rPr/>
      </w:pPr>
      <w:r>
        <w:rPr/>
        <w:t>M/-Q?N-]\F\H9GS#P,O(VD3Y;]RYYPJFTT*YZ^ @=V=9,^E'=^[G\71*0(*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+]\*Z18 !)]*S[[2CY]!&gt;KG[:;UOEI"??US$:"UY.0/IKOVU/=JM.B-A)O:.</w:t>
      </w:r>
    </w:p>
    <w:p>
      <w:pPr>
        <w:pStyle w:val="PreformattedText"/>
        <w:bidi w:val="0"/>
        <w:spacing w:before="0" w:after="0"/>
        <w:jc w:val="left"/>
        <w:rPr/>
      </w:pPr>
      <w:r>
        <w:rPr/>
        <w:t>M)9Y^Q*]=1(I2( *#DJ&amp;H$/! -2BI%DF*711X8Q""XA+=14 ^SLM30/@/OZ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^:%&gt;&amp;&gt;DCS0%YD;5]+O9^MQJ10P.PQ=I/WMW/0GJOJY?_3IY^Q*\QH.YAP2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?M[9K-:]9HY=I!:0)N!ST 6;1$Z"5M%(A/T8&amp;&gt;"/*T-WZSNO?Z&gt;@X-C,YV"</w:t>
      </w:r>
    </w:p>
    <w:p>
      <w:pPr>
        <w:pStyle w:val="PreformattedText"/>
        <w:bidi w:val="0"/>
        <w:spacing w:before="0" w:after="0"/>
        <w:jc w:val="left"/>
        <w:rPr/>
      </w:pPr>
      <w:r>
        <w:rPr/>
        <w:t>M^14R$WNWOUX"F]W:J]C_]&amp;4)H;2(LY .W/[WE^74#H4,'#[,=+J8Y&gt;FG_)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B#&lt;$U$N TH./[TP&lt;XGC_6QRI@#+NE.IJ K58 EVG+?63'351$NH&gt;3&gt;3;U&lt;@Y</w:t>
      </w:r>
    </w:p>
    <w:p>
      <w:pPr>
        <w:pStyle w:val="PreformattedText"/>
        <w:bidi w:val="0"/>
        <w:spacing w:before="0" w:after="0"/>
        <w:jc w:val="left"/>
        <w:rPr/>
      </w:pPr>
      <w:r>
        <w:rPr/>
        <w:t>M'12C/=L;YEF9V[7:8O6G% ![9C5&gt;BIH_D&lt;*[9]?TW4RIR@)//^;7S:TB [V7</w:t>
      </w:r>
    </w:p>
    <w:p>
      <w:pPr>
        <w:pStyle w:val="PreformattedText"/>
        <w:bidi w:val="0"/>
        <w:spacing w:before="0" w:after="0"/>
        <w:jc w:val="left"/>
        <w:rPr/>
      </w:pPr>
      <w:r>
        <w:rPr/>
        <w:t>M#&amp;2R%21I.B!#&gt;D%KS!$]Y%8P0-LP5&lt;WU9"8S&gt;;!?*]ZW@D0?OM6:[AX!=7&amp;I</w:t>
      </w:r>
    </w:p>
    <w:p>
      <w:pPr>
        <w:pStyle w:val="PreformattedText"/>
        <w:bidi w:val="0"/>
        <w:spacing w:before="0" w:after="0"/>
        <w:jc w:val="left"/>
        <w:rPr/>
      </w:pPr>
      <w:r>
        <w:rPr/>
        <w:t>MK&gt;Z^RMC&lt;FO[72T1?7=;97R^NZ10 I3D'Z=VGM4/$2Z0RGP2[EWCZ";_^X8LJ</w:t>
      </w:r>
    </w:p>
    <w:p>
      <w:pPr>
        <w:pStyle w:val="PreformattedText"/>
        <w:bidi w:val="0"/>
        <w:spacing w:before="0" w:after="0"/>
        <w:jc w:val="left"/>
        <w:rPr/>
      </w:pPr>
      <w:r>
        <w:rPr/>
        <w:t>M2#T4W,8O@6R\1()\-\(0RF:,L@M2-FX!I0GW6H_?5MK!/N 4L&lt;VH\;&gt;?O@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+R1I(-6+K]&gt;RG2%SNU:3K"%=!+!!E]_9G(5BSSZH69+5H$,A5O+IS_'KV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M))8,N253=&lt;@%0]W?6B$?#N0=M4%-"R211W;0 9GL:0-PMWRWKQM[]T"!N-2#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_&gt;&gt;\?=)83+^71 /-\LE[S4HIMGD4Y!?RW+I]JK!P/SU&lt;SSS?+T8WXM% 'H</w:t>
      </w:r>
    </w:p>
    <w:p>
      <w:pPr>
        <w:pStyle w:val="PreformattedText"/>
        <w:bidi w:val="0"/>
        <w:spacing w:before="0" w:after="0"/>
        <w:jc w:val="left"/>
        <w:rPr/>
      </w:pPr>
      <w:r>
        <w:rPr/>
        <w:t>MB$Z&amp;,(J 6H(XH :E-T7@;(Q!30B_N ] V,72%,0Q[NV+_; K$4(PA-W58M^[</w:t>
      </w:r>
    </w:p>
    <w:p>
      <w:pPr>
        <w:pStyle w:val="PreformattedText"/>
        <w:bidi w:val="0"/>
        <w:spacing w:before="0" w:after="0"/>
        <w:jc w:val="left"/>
        <w:rPr/>
      </w:pPr>
      <w:r>
        <w:rPr/>
        <w:t>MU\^G.^AU[^=78GW.&gt;V]9F]XMR]@O.Q/V&gt;*/:FA@[VK-KY,R I?WI1[P["1*9</w:t>
      </w:r>
    </w:p>
    <w:p>
      <w:pPr>
        <w:pStyle w:val="PreformattedText"/>
        <w:bidi w:val="0"/>
        <w:spacing w:before="0" w:after="0"/>
        <w:jc w:val="left"/>
        <w:rPr/>
      </w:pPr>
      <w:r>
        <w:rPr/>
        <w:t>M%8.SJY'S*04O'2U5#DY/9#(F9ULU7G&gt;S^F&amp;?&gt;^&gt;\ SJ@;JMYYGZ/D6X!8'_M</w:t>
      </w:r>
    </w:p>
    <w:p>
      <w:pPr>
        <w:pStyle w:val="PreformattedText"/>
        <w:bidi w:val="0"/>
        <w:spacing w:before="0" w:after="0"/>
        <w:jc w:val="left"/>
        <w:rPr/>
      </w:pPr>
      <w:r>
        <w:rPr/>
        <w:t>MBN?;Z3XG4CW71RT&gt;*' 1L/9RVO\U,T_7'203QY^K0&lt;OB*[UAX&lt;$1R_.L0:P9</w:t>
      </w:r>
    </w:p>
    <w:p>
      <w:pPr>
        <w:pStyle w:val="PreformattedText"/>
        <w:bidi w:val="0"/>
        <w:spacing w:before="0" w:after="0"/>
        <w:jc w:val="left"/>
        <w:rPr/>
      </w:pPr>
      <w:r>
        <w:rPr/>
        <w:t>MXQB/#6D)#M$27*@KA9'38YR?3U_(CPL1G$J$$8W5]]&lt;2Q02"TC@X[9=W0)V!</w:t>
      </w:r>
    </w:p>
    <w:p>
      <w:pPr>
        <w:pStyle w:val="PreformattedText"/>
        <w:bidi w:val="0"/>
        <w:spacing w:before="0" w:after="0"/>
        <w:jc w:val="left"/>
        <w:rPr/>
      </w:pPr>
      <w:r>
        <w:rPr/>
        <w:t>MZO#H@(M"3(A@(A;Y._&gt;G&gt;]MM^W:X)?FUJS'H%!L?N^^CLVX0I1NK9[^;&lt;^]'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NGN=#KO9I!TMUN;0$:RG-,Q,M&lt;2FA/[QGTU@ WK9?%&amp;&lt;IB_D3-X^E[O[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M$?(Q@P,9*_(QBW0D9F&gt;$)*@'YD+DTB"=-"6W );T4QFQ?9W[4^GD IT'UU?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 N!*,=9=8MV/^Q=VW;;23),2*S &amp;IV]H?L%2EJ9^QOMKTB&lt;:/&amp;_B ?K\B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!#-7A#=P.D"%$:*HY&amp;FI,H-@M=G5V5MTA:V^1DK6)L5Y/2@%XCPK'XN'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3[]C\!6QA8C!K?8A+GY3#,?]1;13]&gt;*&lt;$\9'&gt;%IN#HZGC_*_59!^7;(D:+7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QP)[TIWHJZ$0[2(^8UY$C&lt;SJ70%8M"[N=V *2_7G &gt;?6Y^&gt;M:Y5M:?PXQ! </w:t>
      </w:r>
    </w:p>
    <w:p>
      <w:pPr>
        <w:pStyle w:val="PreformattedText"/>
        <w:bidi w:val="0"/>
        <w:spacing w:before="0" w:after="0"/>
        <w:jc w:val="left"/>
        <w:rPr/>
      </w:pPr>
      <w:r>
        <w:rPr/>
        <w:t>M*4"*6TT(;?4&gt;M?^?X2V_;LW[K!HX8X=64KTE&gt;-R!4JFUZNB 'NL6]]]!AE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8W%3=XO3[]W%5'T"C]PX_]L5_))&lt;$RVU9B$M,C]+%ZTN5;%T_F-FE\2B&lt;".M</w:t>
      </w:r>
    </w:p>
    <w:p>
      <w:pPr>
        <w:pStyle w:val="PreformattedText"/>
        <w:bidi w:val="0"/>
        <w:spacing w:before="0" w:after="0"/>
        <w:jc w:val="left"/>
        <w:rPr/>
      </w:pPr>
      <w:r>
        <w:rPr/>
        <w:t>MHF&gt;E6 *;]BKPN_U]#,.:7F?AT.8,W4S@5YZZ*='N2)C:HY:&amp;;H9T5IB4I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/YPVFV=Z.=_W7T57)TA?-PG+K:7P1ZLW@]3_%.-4Q)H!XKQ31(0%^&gt;//S_4</w:t>
      </w:r>
    </w:p>
    <w:p>
      <w:pPr>
        <w:pStyle w:val="PreformattedText"/>
        <w:bidi w:val="0"/>
        <w:spacing w:before="0" w:after="0"/>
        <w:jc w:val="left"/>
        <w:rPr/>
      </w:pPr>
      <w:r>
        <w:rPr/>
        <w:t>M3K_E?V,WKYA?&gt;[HL&lt;WYC5LUP/?,*JT9FJ7%2*0(,JH3FUR51@DCOG&amp;EIW5QZ</w:t>
      </w:r>
    </w:p>
    <w:p>
      <w:pPr>
        <w:pStyle w:val="PreformattedText"/>
        <w:bidi w:val="0"/>
        <w:spacing w:before="0" w:after="0"/>
        <w:jc w:val="left"/>
        <w:rPr/>
      </w:pPr>
      <w:r>
        <w:rPr/>
        <w:t>M3GUZJDJ=EJK*C*]5=4@!Q\-RT+:AMQ+&lt;]N -',)#ZI2"JJ2\W'T5Y++_T1%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Y&amp;Z/V+\5;#5]%"H#GK7@ZJJJBMIP@FDJ,-&lt;TH?9Z0_B[)M&amp;4A%:A=;@J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^+4&amp;KA2KJ2%=$%&lt;I=;$%7$)6P ;8I-:2Y?/K$^7#%B?3NUC!X,22U&gt;N[^EQ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-+3*,*O'2*$P3=*&gt;!(&amp;&gt;:6N3G&lt;_W9R*&amp;LW-20.P^K#W2RS/Q:$Z]R9-@[CZ</w:t>
      </w:r>
    </w:p>
    <w:p>
      <w:pPr>
        <w:pStyle w:val="PreformattedText"/>
        <w:bidi w:val="0"/>
        <w:spacing w:before="0" w:after="0"/>
        <w:jc w:val="left"/>
        <w:rPr/>
      </w:pPr>
      <w:r>
        <w:rPr/>
        <w:t>MT,U&amp;-9T!2O_S+\^UT[?R$F!HEGY3B)MY,MY],:M6JD5CJK285T:\T_6O7^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+R]"@I5BL5+#?.Y]2G9RO%7J:4.6&amp;?'H:FR[C'Q-BK+ AMU5@:"H9U+8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@Q1# &gt;)%3%K_J3S$V[!**7/8NPZE,K20-*'I6Q+:@0D&lt;8J??YK%?$.N^"H;]</w:t>
      </w:r>
    </w:p>
    <w:p>
      <w:pPr>
        <w:pStyle w:val="PreformattedText"/>
        <w:bidi w:val="0"/>
        <w:spacing w:before="0" w:after="0"/>
        <w:jc w:val="left"/>
        <w:rPr/>
      </w:pPr>
      <w:r>
        <w:rPr/>
        <w:t>M,-N.5*[ARU:I*JU"R]0:W,":47_I+&gt;B&amp;Y7'KT]/TD#?Y\&gt;&lt;P@$FDF3RB/X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HDF$1?L8T9AUV8@@TM#D4=C-$P 4OAXP/!]ZZ=+2]+B_SE1]^H,O.NRXZZ6K</w:t>
      </w:r>
    </w:p>
    <w:p>
      <w:pPr>
        <w:pStyle w:val="PreformattedText"/>
        <w:bidi w:val="0"/>
        <w:spacing w:before="0" w:after="0"/>
        <w:jc w:val="left"/>
        <w:rPr/>
      </w:pPr>
      <w:r>
        <w:rPr/>
        <w:t>M#YC&gt;TT=NUY/L]%'[G4D+D#&amp;[]MF-LY:*DVO7UJXW5*,:93P\CLPCE\J)3+@,</w:t>
      </w:r>
    </w:p>
    <w:p>
      <w:pPr>
        <w:pStyle w:val="PreformattedText"/>
        <w:bidi w:val="0"/>
        <w:spacing w:before="0" w:after="0"/>
        <w:jc w:val="left"/>
        <w:rPr/>
      </w:pPr>
      <w:r>
        <w:rPr/>
        <w:t>M2;6T6!O!GH&amp;Q6DA I3*J (7"OY@I&amp;]5#2A5"2$(1)#A2'-JD'IV8;P:.X2/T</w:t>
      </w:r>
    </w:p>
    <w:p>
      <w:pPr>
        <w:pStyle w:val="PreformattedText"/>
        <w:bidi w:val="0"/>
        <w:spacing w:before="0" w:after="0"/>
        <w:jc w:val="left"/>
        <w:rPr/>
      </w:pPr>
      <w:r>
        <w:rPr/>
        <w:t>M;O?1ONB8IM\-&amp;7UJ[EUE=XJ'V^EC&lt;FM\-;FH6JEKA).KT,76KF]Q]@W*0G&amp;Y</w:t>
      </w:r>
    </w:p>
    <w:p>
      <w:pPr>
        <w:pStyle w:val="PreformattedText"/>
        <w:bidi w:val="0"/>
        <w:spacing w:before="0" w:after="0"/>
        <w:jc w:val="left"/>
        <w:rPr/>
      </w:pPr>
      <w:r>
        <w:rPr/>
        <w:t>MK6M;C'_?K]/T6C#ILA/#02&amp;,()4RDP#.;RB+QM4J$[IW"0ID9&lt;RDE)N@Q$RB</w:t>
      </w:r>
    </w:p>
    <w:p>
      <w:pPr>
        <w:pStyle w:val="PreformattedText"/>
        <w:bidi w:val="0"/>
        <w:spacing w:before="0" w:after="0"/>
        <w:jc w:val="left"/>
        <w:rPr/>
      </w:pPr>
      <w:r>
        <w:rPr/>
        <w:t>MNC*K(K!^OT_3 9/Z-@ZC0P9P-$U_HIT^)D&lt;]"0F%N)DED[#.+530V_6:J:,E</w:t>
      </w:r>
    </w:p>
    <w:p>
      <w:pPr>
        <w:pStyle w:val="PreformattedText"/>
        <w:bidi w:val="0"/>
        <w:spacing w:before="0" w:after="0"/>
        <w:jc w:val="left"/>
        <w:rPr/>
      </w:pPr>
      <w:r>
        <w:rPr/>
        <w:t>M:S$$\]@\&lt;C'IK&lt;M&gt;:4/J))I4T107$"HB%1(LM;UQZAQ0\]E  H2B"G5&amp;#$WG</w:t>
      </w:r>
    </w:p>
    <w:p>
      <w:pPr>
        <w:pStyle w:val="PreformattedText"/>
        <w:bidi w:val="0"/>
        <w:spacing w:before="0" w:after="0"/>
        <w:jc w:val="left"/>
        <w:rPr/>
      </w:pPr>
      <w:r>
        <w:rPr/>
        <w:t>MD1IG/M;SU]7T)]KI8W+RTG$%7, NMLPS:VEY:]&lt;#5\"&amp;90DL%&lt;?ED4M;?)RB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!##",MP(%R6QK3T%."5/3^CSRL RZ 1HIKNB^'I0;#2 -!B2&amp;4?[^G8]2&amp;^</w:t>
      </w:r>
    </w:p>
    <w:p>
      <w:pPr>
        <w:pStyle w:val="PreformattedText"/>
        <w:bidi w:val="0"/>
        <w:spacing w:before="0" w:after="0"/>
        <w:jc w:val="left"/>
        <w:rPr/>
      </w:pPr>
      <w:r>
        <w:rPr/>
        <w:t>MHJ8_U4X?D^/D!N5F)J:)ZG[)KBA*D%N['I:41&amp;:[:&lt;?ED5O729==E=1AZ]4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9E Z( 64Z-F:(((,J?&gt;#&amp;$ E9&gt;AM^*J4V VI[&amp;-9[&amp;[JK[JG/]5.'Y-OB#6P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R SXUTKF_WP VP("XQNY36MTDUQ^.1$R__?OO@C(P(+Q7]P=23"3*QC=Z%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6%&lt;_7&gt;D&amp;3WUTYB[^&amp;BJR/%\,8KLSE@3Q?UV-Q_W=/[D^ST,3FMHPN&gt;M3"M</w:t>
      </w:r>
    </w:p>
    <w:p>
      <w:pPr>
        <w:pStyle w:val="PreformattedText"/>
        <w:bidi w:val="0"/>
        <w:spacing w:before="0" w:after="0"/>
        <w:jc w:val="left"/>
        <w:rPr/>
      </w:pPr>
      <w:r>
        <w:rPr/>
        <w:t>M.KO".JNW=KWZID[&gt;N:N;UZ?PR.WX./:Y7R&lt;(.7I8 EC)HE0C&lt;GU^:?9I!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K,:DK,X#6I&gt;($OZ?']&lt;KV'(!C\*+CRMO57SR4-G?5$^&lt;3H[]]A#E9UB?87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4&gt;L/F!YCO495A^P.G^"?'W&amp;3_\&gt;R]^U_*C-*98?N#SUBU/_K]^U/L/JO2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3K3U6E^_EWK,VQ.&gt;7'8?7A&amp;YLSTGCX:?7KJ=0 ,J^SZ;-_/:3-NK]Y&gt;Y;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H&amp;MF&gt;ZJ%6U+):=_[.(_&lt;U]KI8W)8Y?QZ'K*85WF0RBT!Y?'L]&amp;Y3=^SB!YM'</w:t>
      </w:r>
    </w:p>
    <w:p>
      <w:pPr>
        <w:pStyle w:val="PreformattedText"/>
        <w:bidi w:val="0"/>
        <w:spacing w:before="0" w:after="0"/>
        <w:jc w:val="left"/>
        <w:rPr/>
      </w:pPr>
      <w:r>
        <w:rPr/>
        <w:t>M2'4H#O[$ZT@:SISY)$VXUFLJM1CWS6]QJ&gt;'?GBV&lt;+V5^[C31AEX1TLAQ^0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]#$Y?05&lt; $OI'^"E8KF-N!W13D_[]'L:;N;C0[Z\.R#,=&lt;!U,%++=L;)NA.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&lt;?WMBTV[Y.F@0:YS5=XG^]]%,( C=4+V&gt;FC]GN2%$BKEI1*A24TTU'M],Q)</w:t>
      </w:r>
    </w:p>
    <w:p>
      <w:pPr>
        <w:pStyle w:val="PreformattedText"/>
        <w:bidi w:val="0"/>
        <w:spacing w:before="0" w:after="0"/>
        <w:jc w:val="left"/>
        <w:rPr/>
      </w:pPr>
      <w:r>
        <w:rPr/>
        <w:t>M4SVRZJ#4N#W7:=C5]"XVH0E%[M1&lt;]OLT?3G&amp;%YDW/1NDUA'COZBF!N/]+V6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\D=*V"I^ 2L'$O'A=0&amp;')?O79I.KDEJN@;LP.M@6-,O?L.DHP#B&gt;G_FS/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1/A0/!] -P,&amp;TW;ND-;[+';$+V*GC\HYJY#&lt;J@E,.24*:4^PTY_,'B 0!DZ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8'8&lt;T [Z#K#N/EU%3H9W6Q99TS]&lt;;WOPGG5T;+LA-'LNI QBS1HQ&gt;YDK!=8</w:t>
      </w:r>
    </w:p>
    <w:p>
      <w:pPr>
        <w:pStyle w:val="PreformattedText"/>
        <w:bidi w:val="0"/>
        <w:spacing w:before="0" w:after="0"/>
        <w:jc w:val="left"/>
        <w:rPr/>
      </w:pPr>
      <w:r>
        <w:rPr/>
        <w:t>M.(W7[W9NLD&amp;$GV%UGLMS+?Z.R]^X^&amp;B+#UB&gt;8?D"\ME__,;+CUA^X.8,E_\6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-L3KDXQ_H4%X&gt;9,&lt;_1=$@Y\;"DX&lt;!\]^GK ,,\&lt;HN/F#Z^*Z_&amp;69:V6)T/</w:t>
      </w:r>
    </w:p>
    <w:p>
      <w:pPr>
        <w:pStyle w:val="PreformattedText"/>
        <w:bidi w:val="0"/>
        <w:spacing w:before="0" w:after="0"/>
        <w:jc w:val="left"/>
        <w:rPr/>
      </w:pPr>
      <w:r>
        <w:rPr/>
        <w:t>M=6T#4*JG8$A]/IU(KW?E6/;\B]CIH_;[S:]5:OXW1\+JK"NI61Z3[SVV0;&amp;O</w:t>
      </w:r>
    </w:p>
    <w:p>
      <w:pPr>
        <w:pStyle w:val="PreformattedText"/>
        <w:bidi w:val="0"/>
        <w:spacing w:before="0" w:after="0"/>
        <w:jc w:val="left"/>
        <w:rPr/>
      </w:pPr>
      <w:r>
        <w:rPr/>
        <w:t>MQ&amp;'7&amp;&lt;I!6T=.G!FRA;GW3G -P,:X)ZT U (3$PPI+9[2EVTDGOY$.6W!U@\"</w:t>
      </w:r>
    </w:p>
    <w:p>
      <w:pPr>
        <w:pStyle w:val="PreformattedText"/>
        <w:bidi w:val="0"/>
        <w:spacing w:before="0" w:after="0"/>
        <w:jc w:val="left"/>
        <w:rPr/>
      </w:pPr>
      <w:r>
        <w:rPr/>
        <w:t>M:VQ;-[9&gt;,']&gt;OO==67+'WKXW1-S^U;;;K?PP/HOI%]:3&gt;.1&gt;R$Y_F_W3'\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FEV.^]XC)$5&amp;QH-1RWUK#BVQYX7Q-?7I+R[_&lt;_=EV_6][YP@'FIZVEV3]-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-$T_&lt;AV^MOLG[XC&amp;\A?OS&lt;D6LU+9BM&lt;N1VYW+?FS]7T(]OI;[-_^A,U'2+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4;4DG&gt;FY+$T_&gt;AV^EOLG[XCB]N_AH&lt;D8*VOFNZ[ )?[UOS9&gt;_I+Q=.?*C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//W;XJ#3N^U8[0^&amp;,.0((ZM_ TW'D&gt;WTM]D_?4?3"7!"TX66S9/0_&lt;U_N6_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+3CVFGC\O?DIV&gt;16"U\2%4.[0W#_461]/T-.3:JUE8:]J:KO1LK8;D&gt;2QY</w:t>
      </w:r>
    </w:p>
    <w:p>
      <w:pPr>
        <w:pStyle w:val="PreformattedText"/>
        <w:bidi w:val="0"/>
        <w:spacing w:before="0" w:after="0"/>
        <w:jc w:val="left"/>
        <w:rPr/>
      </w:pPr>
      <w:r>
        <w:rPr/>
        <w:t>M)8DW8J=+L1O4&gt;W!Z)P "A.J]?/WEOC5_IJ;?2)TN@07\&lt;KO_7CH6K9&lt;ZCR&gt;W</w:t>
      </w:r>
    </w:p>
    <w:p>
      <w:pPr>
        <w:pStyle w:val="PreformattedText"/>
        <w:bidi w:val="0"/>
        <w:spacing w:before="0" w:after="0"/>
        <w:jc w:val="left"/>
        <w:rPr/>
      </w:pPr>
      <w:r>
        <w:rPr/>
        <w:t>M#3'!P/$GTW3#CBO^_I 6[VM'_'H7X#G&gt;GAZ&gt;&amp;XKEGX6]MU#UEZK&gt;DW8L&gt;4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:3RZ^"?3]&amp;D[79(R&gt;K_&lt;/=ERWYH_=T^O[&gt;*?'%?@9^ S&lt;07_!-L &amp;SN:W'@%</w:t>
      </w:r>
    </w:p>
    <w:p>
      <w:pPr>
        <w:pStyle w:val="PreformattedText"/>
        <w:bidi w:val="0"/>
        <w:spacing w:before="0" w:after="0"/>
        <w:jc w:val="left"/>
        <w:rPr/>
      </w:pPr>
      <w:r>
        <w:rPr/>
        <w:t>MK,:#$G\N3=_GD0.;I0Z)XJV7_HBG]]1_=W;ROR=A04/*TZ__VE4/&gt;)39D&gt;3_</w:t>
      </w:r>
    </w:p>
    <w:p>
      <w:pPr>
        <w:pStyle w:val="PreformattedText"/>
        <w:bidi w:val="0"/>
        <w:spacing w:before="0" w:after="0"/>
        <w:jc w:val="left"/>
        <w:rPr/>
      </w:pPr>
      <w:r>
        <w:rPr/>
        <w:t>M+*'YS7@&amp;P-O2])867Z,?NL5RWYH_4]-#5;H$+UHQ&amp;ME*SRZV)^UCR8G+Y[!+</w:t>
      </w:r>
    </w:p>
    <w:p>
      <w:pPr>
        <w:pStyle w:val="PreformattedText"/>
        <w:bidi w:val="0"/>
        <w:spacing w:before="0" w:after="0"/>
        <w:jc w:val="left"/>
        <w:rPr/>
      </w:pPr>
      <w:r>
        <w:rPr/>
        <w:t>M ?@!-;VQSSSBH'GH&gt;Z]P&amp;92N*,?WO0/"549)ORD&gt; CWJ/$Q J\@_ECQ. 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#OM5F3/?&amp;S@46KW_&gt;;  A.AI920[ZB4A0G_K@[@):Z7;_1ZTW8F.( =K.92J</w:t>
      </w:r>
    </w:p>
    <w:p>
      <w:pPr>
        <w:pStyle w:val="PreformattedText"/>
        <w:bidi w:val="0"/>
        <w:spacing w:before="0" w:after="0"/>
        <w:jc w:val="left"/>
        <w:rPr/>
      </w:pPr>
      <w:r>
        <w:rPr/>
        <w:t>M\&gt;XFA+'%IH')^O-O!!$C;1:%AT6J]C Y743&gt;_[P_KQ.P^U^W#9B@A&amp;R#1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0QD'E#D-OK6_]?;S/V?XXD+_LK57K&lt;WH5TU )+$$#XWCJ6HT.TP4=/*&lt;=X</w:t>
      </w:r>
    </w:p>
    <w:p>
      <w:pPr>
        <w:pStyle w:val="PreformattedText"/>
        <w:bidi w:val="0"/>
        <w:spacing w:before="0" w:after="0"/>
        <w:jc w:val="left"/>
        <w:rPr/>
      </w:pPr>
      <w:r>
        <w:rPr/>
        <w:t>M9R!1M/_;_^T;;]0]O^S0;YIX^L.1II/7UXYGX/;F-0&gt;V'.&amp;0?0=U0A(-L7M3</w:t>
      </w:r>
    </w:p>
    <w:p>
      <w:pPr>
        <w:pStyle w:val="PreformattedText"/>
        <w:bidi w:val="0"/>
        <w:spacing w:before="0" w:after="0"/>
        <w:jc w:val="left"/>
        <w:rPr/>
      </w:pPr>
      <w:r>
        <w:rPr/>
        <w:t>M:5&gt;=.&lt;8TT#MC_&lt;MB[U/K*X0;Z]@7M7_^JL4.G^0=RI&gt;9?YG%C[CF]U_OKH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K!$?##G!P_EM(*:CEIV;6LN'\ D-;:2$^]$"E./9N"(FVX?6DM8(&amp;'X\W"VZ</w:t>
      </w:r>
    </w:p>
    <w:p>
      <w:pPr>
        <w:pStyle w:val="PreformattedText"/>
        <w:bidi w:val="0"/>
        <w:spacing w:before="0" w:after="0"/>
        <w:jc w:val="left"/>
        <w:rPr/>
      </w:pPr>
      <w:r>
        <w:rPr/>
        <w:t>M@Q_#UQDG?V24^NJ/&lt;%$WE"M;P@EQM(YRAK1#]B&lt;3D64LP1D PK=L=D-PF)#V</w:t>
      </w:r>
    </w:p>
    <w:p>
      <w:pPr>
        <w:pStyle w:val="PreformattedText"/>
        <w:bidi w:val="0"/>
        <w:spacing w:before="0" w:after="0"/>
        <w:jc w:val="left"/>
        <w:rPr/>
      </w:pPr>
      <w:r>
        <w:rPr/>
        <w:t>M(Z[YO46O173\S7$S'Z3T^]8(!P8.2NFP6L9G/_3,7P  ( !)1$%4&amp;&amp;X)\[W[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2#RNBB,AT&gt;/OKL,TGX=W#B?0;N:WIK2\(Y]!VL&gt;9O/+C.D(8WBZ&amp;[K@@&amp;Q</w:t>
      </w:r>
    </w:p>
    <w:p>
      <w:pPr>
        <w:pStyle w:val="PreformattedText"/>
        <w:bidi w:val="0"/>
        <w:spacing w:before="0" w:after="0"/>
        <w:jc w:val="left"/>
        <w:rPr/>
      </w:pPr>
      <w:r>
        <w:rPr/>
        <w:t>ME\&gt;:K,XI8DRBE@EBRK0D]I7B?:&gt;X75X1EM:HP':*_%\!:8@B[-[TM'0\YA"[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&gt;,XQ._H&amp;#*QDE#P431%6&amp;UY ^YYG&gt;+3@#6__D&gt;#N\&amp;E,'3FCTVS!^#&amp;'A4</w:t>
      </w:r>
    </w:p>
    <w:p>
      <w:pPr>
        <w:pStyle w:val="PreformattedText"/>
        <w:bidi w:val="0"/>
        <w:spacing w:before="0" w:after="0"/>
        <w:jc w:val="left"/>
        <w:rPr/>
      </w:pPr>
      <w:r>
        <w:rPr/>
        <w:t>M!G_!WH\GQG!L?C\ ?M!I_\37X.&gt;BOT'\7/0WB)^+_@;Q&lt;]'?('XN^AO$ST5_</w:t>
      </w:r>
    </w:p>
    <w:p>
      <w:pPr>
        <w:pStyle w:val="PreformattedText"/>
        <w:bidi w:val="0"/>
        <w:spacing w:before="0" w:after="0"/>
        <w:jc w:val="left"/>
        <w:rPr/>
      </w:pPr>
      <w:r>
        <w:rPr/>
        <w:t>M@[A=]%LOM(0 $MC^ P&amp;",-W?]-@0!*%"0KUUSP:D?NH)",HVY82 @"I&gt;(6[4</w:t>
      </w:r>
    </w:p>
    <w:p>
      <w:pPr>
        <w:pStyle w:val="PreformattedText"/>
        <w:bidi w:val="0"/>
        <w:spacing w:before="0" w:after="0"/>
        <w:jc w:val="left"/>
        <w:rPr/>
      </w:pPr>
      <w:r>
        <w:rPr/>
        <w:t>M6([[NZ?MK52[L1*0Z*?9??O) ;BWZ 5!( $:'&amp;';/ED0 #$ LZJAK(%O U8*</w:t>
      </w:r>
    </w:p>
    <w:p>
      <w:pPr>
        <w:pStyle w:val="PreformattedText"/>
        <w:bidi w:val="0"/>
        <w:spacing w:before="0" w:after="0"/>
        <w:jc w:val="left"/>
        <w:rPr/>
      </w:pPr>
      <w:r>
        <w:rPr/>
        <w:t>M*$FJ=#(I(9B,D45"&amp;$#1$H:@528&lt;&amp;.[!=50D"'5@.OKL!$&gt;F)\46DDL8#&amp;FU</w:t>
      </w:r>
    </w:p>
    <w:p>
      <w:pPr>
        <w:pStyle w:val="PreformattedText"/>
        <w:bidi w:val="0"/>
        <w:spacing w:before="0" w:after="0"/>
        <w:jc w:val="left"/>
        <w:rPr/>
      </w:pPr>
      <w:r>
        <w:rPr/>
        <w:t>MXL" X(OC=M%UXX:TB%2T(BDCK"4C@7!&amp;HL!?+:J4#A)I4&amp;)&amp;DH1((AT0Z7&l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M#^D5!=889[_YVXD2.!,,M87RQ*2!,B1121,R8/F7$J^E0[&gt;+SKE2A+MU#EC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D'EC(AD6["='+1&lt;2=*1?;Y0:U10!H!6#49&amp;H4N1* SN #-B)Q,C#D.2"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4A.B C*@&amp;8R5N0PP7KX)QJ'WI$W,73!+@@Z"3D'B+-#%0K\D5AIF8'\ $?</w:t>
      </w:r>
    </w:p>
    <w:p>
      <w:pPr>
        <w:pStyle w:val="PreformattedText"/>
        <w:bidi w:val="0"/>
        <w:spacing w:before="0" w:after="0"/>
        <w:jc w:val="left"/>
        <w:rPr/>
      </w:pPr>
      <w:r>
        <w:rPr/>
        <w:t>M"[4XK#J\8IZ6$ C60DHP4(Q9@F(V?H;674W?//3)^JXRC:!FUUG0NB&lt;G'.WM</w:t>
      </w:r>
    </w:p>
    <w:p>
      <w:pPr>
        <w:pStyle w:val="PreformattedText"/>
        <w:bidi w:val="0"/>
        <w:spacing w:before="0" w:after="0"/>
        <w:jc w:val="left"/>
        <w:rPr/>
      </w:pPr>
      <w:r>
        <w:rPr/>
        <w:t>M+H" 9,9XK1C'790-1 ),@K.,P@P7V(CI*$JTO)Y-91T&lt;%RYVFB=!=19&gt;T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*C6F^*2'B:!8B8!JH:;29(^%HO:.3R-&lt;EE 25%J8VOP$42KUU3)O[E[O"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4G78+]*63YL\(0!ZGS_^6B U8T&gt;DP?B.80DA# 2%4DTRS$D013+/DI;CR: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FZ;0@0)G9&amp;M'1B+1VAJX$2 - L(3/"@&gt;^.*XER[A2)=!EGT6M" #LV]Z#7(_</w:t>
      </w:r>
    </w:p>
    <w:p>
      <w:pPr>
        <w:pStyle w:val="PreformattedText"/>
        <w:bidi w:val="0"/>
        <w:spacing w:before="0" w:after="0"/>
        <w:jc w:val="left"/>
        <w:rPr/>
      </w:pPr>
      <w:r>
        <w:rPr/>
        <w:t>M^_KQ(/:,8):-8J&gt;]T]7XWFM)#[?.T5J#61(VP%;P#&gt;:9-NO3N8BDB5(ZV(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"@!D^!I^ZG/CX.[7RK1P 0$$P0&amp;^X.;H8")]G)ZC4D" -,@S+:&amp;+P# V%Z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/]G[VJ7VT:.[3G= \I5&gt;:*;JDV&lt;F[=.F&lt;  ]#I/=#&lt;2,=WG_AA*]LJ6#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"IB6S^L+@ \FF%CYDQ_ 18..7K$(^_Y^&gt;7']"'44H!,2=@I%*-'+%".2 !A</w:t>
      </w:r>
    </w:p>
    <w:p>
      <w:pPr>
        <w:pStyle w:val="PreformattedText"/>
        <w:bidi w:val="0"/>
        <w:spacing w:before="0" w:after="0"/>
        <w:jc w:val="left"/>
        <w:rPr/>
      </w:pPr>
      <w:r>
        <w:rPr/>
        <w:t>MT@N\B8 OX]X-B&gt;Q[C#"/!A&lt;%-D\P0B9FFOS%]N\&amp;$$&lt;"0B,LJ0AOO0R'D4)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ZO&gt;[*]GMGROX_:9Y-2:1(2),K#7/.Z_ U &amp; :6!PM/=0\\JG^/&gt;\U2AS%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 LCF*2"4#D&lt;JT]%&gt;,/HSP*+.'@,&amp;P25$FK0.(;6^'4%0@DF.VY=)U4DF6A$"</w:t>
      </w:r>
    </w:p>
    <w:p>
      <w:pPr>
        <w:pStyle w:val="PreformattedText"/>
        <w:bidi w:val="0"/>
        <w:spacing w:before="0" w:after="0"/>
        <w:jc w:val="left"/>
        <w:rPr/>
      </w:pPr>
      <w:r>
        <w:rPr/>
        <w:t>MF&gt;C-1:%P(81P&amp;)(9W@3QB2JEYY;/GVKL)ZV-!$."N&gt;Q62'I"V6@&gt;&gt;#E#!]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62P-(L4E)2L20-D=.ET]-5?K4J'7L*W0)@* ,LPD^'T%&lt;QTI =:$N8J2+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VA=_L::#H#$+5L')!!CO&gt;$I]L0*&amp;'U_009/]-)N!!,*-24LCBD%I*3%E)@L2</w:t>
      </w:r>
    </w:p>
    <w:p>
      <w:pPr>
        <w:pStyle w:val="PreformattedText"/>
        <w:bidi w:val="0"/>
        <w:spacing w:before="0" w:after="0"/>
        <w:jc w:val="left"/>
        <w:rPr/>
      </w:pPr>
      <w:r>
        <w:rPr/>
        <w:t>M0EK??;X$Q4P02M%*)),$G(!9A,FS\.0&gt;L"RZ_(DA\/M)5U&gt;T@2L:# E78H5!</w:t>
      </w:r>
    </w:p>
    <w:p>
      <w:pPr>
        <w:pStyle w:val="PreformattedText"/>
        <w:bidi w:val="0"/>
        <w:spacing w:before="0" w:after="0"/>
        <w:jc w:val="left"/>
        <w:rPr/>
      </w:pPr>
      <w:r>
        <w:rPr/>
        <w:t>M$A*.W&lt;N ! "9##+(80:J[S@3 -BW\LV9H!R=$X-)7CZ8.QL, (VA^WCL[F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WZ&gt;8\M1L.#?4Q3^'?/%Z%Y.25! #"A(6H&amp;'H RL"F2\7)IO@Z1P!F6'=RD4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,@ 41 &amp;$4&amp;#-_;MW,5QJJ!W\X-3Z8F$(ZP9&amp;$QO: 3$%,B7RAU[F/0 PT!2</w:t>
      </w:r>
    </w:p>
    <w:p>
      <w:pPr>
        <w:pStyle w:val="PreformattedText"/>
        <w:bidi w:val="0"/>
        <w:spacing w:before="0" w:after="0"/>
        <w:jc w:val="left"/>
        <w:rPr/>
      </w:pPr>
      <w:r>
        <w:rPr/>
        <w:t>M@(&lt; 2WA"@B%I22+-GLSW.[MX]'-B--"L[\N3S")CRB5 GJU[M1 % NP%7DP6</w:t>
      </w:r>
    </w:p>
    <w:p>
      <w:pPr>
        <w:pStyle w:val="PreformattedText"/>
        <w:bidi w:val="0"/>
        <w:spacing w:before="0" w:after="0"/>
        <w:jc w:val="left"/>
        <w:rPr/>
      </w:pPr>
      <w:r>
        <w:rPr/>
        <w:t>M021)(&amp;@R$8*K=)=1E"PA]NX7D+V$Z_&gt;+W;O?1XL;3O\SW ? VT,F] NFO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BC;GZ=\#PE,@/&amp;'].VQP/%SQ CA/F1CW(/B054"_QX:'0F&lt;O(-?(F3&lt;HUTE_</w:t>
      </w:r>
    </w:p>
    <w:p>
      <w:pPr>
        <w:pStyle w:val="PreformattedText"/>
        <w:bidi w:val="0"/>
        <w:spacing w:before="0" w:after="0"/>
        <w:jc w:val="left"/>
        <w:rPr/>
      </w:pPr>
      <w:r>
        <w:rPr/>
        <w:t>M@W*=]#&lt;HUTE_@W*=]#&lt;HUTE_@W*=]#&lt;HUTE_@W*=]#&lt;HUTE_@W*=]#&lt;HUTE_</w:t>
      </w:r>
    </w:p>
    <w:p>
      <w:pPr>
        <w:pStyle w:val="PreformattedText"/>
        <w:bidi w:val="0"/>
        <w:spacing w:before="0" w:after="0"/>
        <w:jc w:val="left"/>
        <w:rPr/>
      </w:pPr>
      <w:r>
        <w:rPr/>
        <w:t>M@W*=]#&lt;HUTE_@W*=]#&lt;HG[-6&gt;UB/=/]K]L3JP"G8Y\SZ[:(\W7)1?(*0F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3Q9?$E@-P8DO&amp;EI3M@9,^89U@8,MTS86%Q;OTVN*&gt;P*36[-#Y",(\?#JO"</w:t>
      </w:r>
    </w:p>
    <w:p>
      <w:pPr>
        <w:pStyle w:val="PreformattedText"/>
        <w:bidi w:val="0"/>
        <w:spacing w:before="0" w:after="0"/>
        <w:jc w:val="left"/>
        <w:rPr/>
      </w:pPr>
      <w:r>
        <w:rPr/>
        <w:t>M#;K\^%D3^N3]6#Y7C%0Z@G*8&gt;D=:3QH$@^1PG%V_37H-TQ*7QB&lt;"Z_"=8K$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&lt;&lt;Z +HTOBC"%\VHOC^&amp;#V#I"C?OII0(P!A)9M" .+M^J_2 4K\T/L)RB.\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V)9PQIX*7Q.;;'!#Y,NBGI",E22I,#+1V9\&amp;R GUN_=&lt;Z;KT#_(R^*3Q+B</w:t>
      </w:r>
    </w:p>
    <w:p>
      <w:pPr>
        <w:pStyle w:val="PreformattedText"/>
        <w:bidi w:val="0"/>
        <w:spacing w:before="0" w:after="0"/>
        <w:jc w:val="left"/>
        <w:rPr/>
      </w:pPr>
      <w:r>
        <w:rPr/>
        <w:t>MZ9K_GX4&gt;D"X^?@$ JV^*\__\.J AFY-I@"5Q1#&amp;8F&lt;$*CCBW?JL4#(+@E\9'</w:t>
      </w:r>
    </w:p>
    <w:p>
      <w:pPr>
        <w:pStyle w:val="PreformattedText"/>
        <w:bidi w:val="0"/>
        <w:spacing w:before="0" w:after="0"/>
        <w:jc w:val="left"/>
        <w:rPr/>
      </w:pPr>
      <w:r>
        <w:rPr/>
        <w:t>MT0#]&gt;$T78-3%Q\\A:-@6N?IEZ&gt;]6+):R%H%M0&amp;AH\H 'RTK'F?6_;)QTY:&lt;D</w:t>
      </w:r>
    </w:p>
    <w:p>
      <w:pPr>
        <w:pStyle w:val="PreformattedText"/>
        <w:bidi w:val="0"/>
        <w:spacing w:before="0" w:after="0"/>
        <w:jc w:val="left"/>
        <w:rPr/>
      </w:pPr>
      <w:r>
        <w:rPr/>
        <w:t>M[VXNC4]J__0-#)&gt;$8U_("^/#W8UD?[6-X;6G#HR94M/XT).;J+!*5D,%Z[GU</w:t>
      </w:r>
    </w:p>
    <w:p>
      <w:pPr>
        <w:pStyle w:val="PreformattedText"/>
        <w:bidi w:val="0"/>
        <w:spacing w:before="0" w:after="0"/>
        <w:jc w:val="left"/>
        <w:rPr/>
      </w:pPr>
      <w:r>
        <w:rPr/>
        <w:t>MWVUU^#L9B=DOC@\X?*/5X[=;'&gt;;A\N,'GW^^?SI/77M[1O^7/^?5O]]HZ=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%N3C^U&amp;.#@NJ5\,RA&lt;%7@X7C[MVQ? .'P=8A-N/.]QMKA837KV\^]_B9Y,F?</w:t>
      </w:r>
    </w:p>
    <w:p>
      <w:pPr>
        <w:pStyle w:val="PreformattedText"/>
        <w:bidi w:val="0"/>
        <w:spacing w:before="0" w:after="0"/>
        <w:jc w:val="left"/>
        <w:rPr/>
      </w:pPr>
      <w:r>
        <w:rPr/>
        <w:t>M[)\.3L!$S(81&amp;,D1&amp;&amp;'SN?7;+7T"%GQU/[G )J :*K$ 'XE*', /9"W\"D&gt;9</w:t>
      </w:r>
    </w:p>
    <w:p>
      <w:pPr>
        <w:pStyle w:val="PreformattedText"/>
        <w:bidi w:val="0"/>
        <w:spacing w:before="0" w:after="0"/>
        <w:jc w:val="left"/>
        <w:rPr/>
      </w:pPr>
      <w:r>
        <w:rPr/>
        <w:t>M4#[8=MQX!L3Y:WQG'U&lt;LP/2SEMZSU*E&gt;Y$.@ (:=6[^YQVM\$O10A.3A_A1N</w:t>
      </w:r>
    </w:p>
    <w:p>
      <w:pPr>
        <w:pStyle w:val="PreformattedText"/>
        <w:bidi w:val="0"/>
        <w:spacing w:before="0" w:after="0"/>
        <w:jc w:val="left"/>
        <w:rPr/>
      </w:pPr>
      <w:r>
        <w:rPr/>
        <w:t>M5EH*\K0HZQ 8[GI%+RF,CZY'&lt;%C-\/@Y3^&amp;#M7]L:G,BBE-)7'C\+$'PK]]O</w:t>
      </w:r>
    </w:p>
    <w:p>
      <w:pPr>
        <w:pStyle w:val="PreformattedText"/>
        <w:bidi w:val="0"/>
        <w:spacing w:before="0" w:after="0"/>
        <w:jc w:val="left"/>
        <w:rPr/>
      </w:pPr>
      <w:r>
        <w:rPr/>
        <w:t>M.?:4I1LJ4&amp;$'V(0R 5/!9#B&lt;6[_9BG(RS,#C^]T7&lt;"+JCI-A-%:R2C54@1G^</w:t>
      </w:r>
    </w:p>
    <w:p>
      <w:pPr>
        <w:pStyle w:val="PreformattedText"/>
        <w:bidi w:val="0"/>
        <w:spacing w:before="0" w:after="0"/>
        <w:jc w:val="left"/>
        <w:rPr/>
      </w:pPr>
      <w:r>
        <w:rPr/>
        <w:t>MU?4X@-]XSE/X@+EM7=/;,Y[[9^F!&amp;38]C&gt;^[EIY]]6L:PGC:*2I]Y9GU_[O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,59)85X=#]&lt;,@H\%A.Y[E:3RK%0,I067^'HB&lt;]L&amp;_$9]5X;*END0:Q47GC\</w:t>
      </w:r>
    </w:p>
    <w:p>
      <w:pPr>
        <w:pStyle w:val="PreformattedText"/>
        <w:bidi w:val="0"/>
        <w:spacing w:before="0" w:after="0"/>
        <w:jc w:val="left"/>
        <w:rPr/>
      </w:pPr>
      <w:r>
        <w:rPr/>
        <w:t>M'+3&amp;OS_Y*OK^FMZ_29@-];X_=X7-Y]9OMG3M[]?TW]UOOL=0P9D^@9-T2$VI</w:t>
      </w:r>
    </w:p>
    <w:p>
      <w:pPr>
        <w:pStyle w:val="PreformattedText"/>
        <w:bidi w:val="0"/>
        <w:spacing w:before="0" w:after="0"/>
        <w:jc w:val="left"/>
        <w:rPr/>
      </w:pPr>
      <w:r>
        <w:rPr/>
        <w:t>M63$1&gt;]A7.+S"O_&amp;&lt;IW$OFPQ=2NE9S_VS] NP_RZJIRV]UYM1+^!#!+P7=+(S</w:t>
      </w:r>
    </w:p>
    <w:p>
      <w:pPr>
        <w:pStyle w:val="PreformattedText"/>
        <w:bidi w:val="0"/>
        <w:spacing w:before="0" w:after="0"/>
        <w:jc w:val="left"/>
        <w:rPr/>
      </w:pPr>
      <w:r>
        <w:rPr/>
        <w:t>MZ]]OM70&lt;P(3%H_LIQ__]!&lt;'LY2.]64DQ=7,$AZ/X&amp;$=P]]M ;,7GRO&lt;;RPN+</w:t>
      </w:r>
    </w:p>
    <w:p>
      <w:pPr>
        <w:pStyle w:val="PreformattedText"/>
        <w:bidi w:val="0"/>
        <w:spacing w:before="0" w:after="0"/>
        <w:jc w:val="left"/>
        <w:rPr/>
      </w:pPr>
      <w:r>
        <w:rPr/>
        <w:t>MU?@8W[G'SQ,F_/)D&amp;NP/++WSP*5_GSHG[+9U5OUV2Q^)P[?NWY_06P6J-/5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+*FQM37UX_ S&amp;?@7G*KI&gt;=R^?$##O_-/'WV,%D"3 L'DDCZNFNY:X0\R6: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(SASAF.&lt;/G1+8$T$3!%:452KP7!**%!2@^&lt;3@#$]"B-^.) X,K37XJGIT:R</w:t>
      </w:r>
    </w:p>
    <w:p>
      <w:pPr>
        <w:pStyle w:val="PreformattedText"/>
        <w:bidi w:val="0"/>
        <w:spacing w:before="0" w:after="0"/>
        <w:jc w:val="left"/>
        <w:rPr/>
      </w:pPr>
      <w:r>
        <w:rPr/>
        <w:t>M$I/4O^^+&lt;I:J&lt;I:6HP[_4&lt;VHH=GQ 3@HJU138^&amp;_X!^D$1C5?@5':2\MX!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2Q/P@;80"[" HZ$"HUUY^FO@Z9B,;9?*W&gt;U@MP76=JM9\S"!N]\&amp;#V#=06H^</w:t>
      </w:r>
    </w:p>
    <w:p>
      <w:pPr>
        <w:pStyle w:val="PreformattedText"/>
        <w:bidi w:val="0"/>
        <w:spacing w:before="0" w:after="0"/>
        <w:jc w:val="left"/>
        <w:rPr/>
      </w:pPr>
      <w:r>
        <w:rPr/>
        <w:t>MK+ D$R8!1+DM:N^:14E9EDR7!("Q:] 0%H"E!3R-(1M:FJX\_17P]'4&amp;9\6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J6#--UO1$;I0VJ41N,$C,8#=J-REN;4I!RE63JH?;Q?&amp;T?E(BVI.56E:EB(</w:t>
      </w:r>
    </w:p>
    <w:p>
      <w:pPr>
        <w:pStyle w:val="PreformattedText"/>
        <w:bidi w:val="0"/>
        <w:spacing w:before="0" w:after="0"/>
        <w:jc w:val="left"/>
        <w:rPr/>
      </w:pPr>
      <w:r>
        <w:rPr/>
        <w:t>M:E;!!3;#KSS]5?!TY*&lt;F[3)8%.&amp;, 6OAZI %2H/!FH:D !YO5AHED**U827"</w:t>
      </w:r>
    </w:p>
    <w:p>
      <w:pPr>
        <w:pStyle w:val="PreformattedText"/>
        <w:bidi w:val="0"/>
        <w:spacing w:before="0" w:after="0"/>
        <w:jc w:val="left"/>
        <w:rPr/>
      </w:pPr>
      <w:r>
        <w:rPr/>
        <w:t>M1,\&lt;5@['FV,.+4NY'&lt;2$S-3*ZA0ABHEBM^_:E:&gt;?4;_5T$-[6%6.RKTTY&lt;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%VE6'L %.!AFHA*+86'?X7(&amp;1G"&amp;S&lt;1L6+PK^2LP$U6Y:%W4%N4A\Y"J1 7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Y[^&amp;G@ZXM_-E)[E."2R''O=_QCNBB!/F)C&amp;%&amp;4*(RP,Z0F4EJ5YYLV1@(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7PUI,%2QC9$P[N5L&lt;/1Q2AL@]WQRM-? T^OP"PMJ^:,@TXFN&lt; K4&lt;%JJ(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?95CO=^-S_&lt;?]K&amp;;-GR/,O8+#!6&lt;@7I/]JLT2],]Q'KEZ2_-T[L_78P29**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J'!@O$-Y_BS&lt;=!6I^1  ";D$( E&amp;&gt;5_')ML_&lt;K3S^5/7U#V4DW5T[&gt;&gt;M?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.'*2)F $EM0$FSI)/_'T3;9^Y&gt;GG\J=S';0.'H*G]UKTBIVV^L&gt;?]INKF8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 DTX8UAY96UG]L,O0K3S^?/WTD#SU41JI'S6J5./QQ?IRJR@/P"5A:7]G+</w:t>
      </w:r>
    </w:p>
    <w:p>
      <w:pPr>
        <w:pStyle w:val="PreformattedText"/>
        <w:bidi w:val="0"/>
        <w:spacing w:before="0" w:after="0"/>
        <w:jc w:val="left"/>
        <w:rPr/>
      </w:pPr>
      <w:r>
        <w:rPr/>
        <w:t>M1'Q4SM'4-N"[\O2S^=.);$.Y'8"@^&lt;K&lt;'3$$-OO'G^2[8ML)R"RBTAG&gt;R'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(?ZXN]^5IS]#O]G2[_WIP"?@(SC#%F!.5&lt;/H?QP?*S&amp;#]&gt;;T*8?405JD2;'!</w:t>
      </w:r>
    </w:p>
    <w:p>
      <w:pPr>
        <w:pStyle w:val="PreformattedText"/>
        <w:bidi w:val="0"/>
        <w:spacing w:before="0" w:after="0"/>
        <w:jc w:val="left"/>
        <w:rPr/>
      </w:pPr>
      <w:r>
        <w:rPr/>
        <w:t>MT*\\_8S^=(6&amp;(!.DW&gt;[8?"U9U$N5_Q$&lt;H$A;/6&amp;R)+G2FNW^4X1-)W*X\O3S</w:t>
      </w:r>
    </w:p>
    <w:p>
      <w:pPr>
        <w:pStyle w:val="PreformattedText"/>
        <w:bidi w:val="0"/>
        <w:spacing w:before="0" w:after="0"/>
        <w:jc w:val="left"/>
        <w:rPr/>
      </w:pPr>
      <w:r>
        <w:rPr/>
        <w:t>M^=.G$[FV"BQJB[00TW/\X]_6&amp;V9#=50[::JTM%RD2=K$U/^+&gt;;J@TCPL32J1</w:t>
      </w:r>
    </w:p>
    <w:p>
      <w:pPr>
        <w:pStyle w:val="PreformattedText"/>
        <w:bidi w:val="0"/>
        <w:spacing w:before="0" w:after="0"/>
        <w:jc w:val="left"/>
        <w:rPr/>
      </w:pPr>
      <w:r>
        <w:rPr/>
        <w:t>M)55")ID@)DM&gt;..[=@U0,:0'X6I"E419%]Y;QLSP8 MN0"'LO8HM+_5D\G?)$</w:t>
      </w:r>
    </w:p>
    <w:p>
      <w:pPr>
        <w:pStyle w:val="PreformattedText"/>
        <w:bidi w:val="0"/>
        <w:spacing w:before="0" w:after="0"/>
        <w:jc w:val="left"/>
        <w:rPr/>
      </w:pPr>
      <w:r>
        <w:rPr/>
        <w:t>M[)JI=QHD4[ TO$:&gt;;B-082-0B=E0@0_2WFR$3_3]I&gt;/&gt;@&gt;ET%&amp;\'X%=@D@[@</w:t>
      </w:r>
    </w:p>
    <w:p>
      <w:pPr>
        <w:pStyle w:val="PreformattedText"/>
        <w:bidi w:val="0"/>
        <w:spacing w:before="0" w:after="0"/>
        <w:jc w:val="left"/>
        <w:rPr/>
      </w:pPr>
      <w:r>
        <w:rPr/>
        <w:t>M'JSW$'^*!_L'6#?SJM@*\3D\'9-A(4?#1V "QM,DO$:&gt;SK2R)CTM/-&lt;=F/"[</w:t>
      </w:r>
    </w:p>
    <w:p>
      <w:pPr>
        <w:pStyle w:val="PreformattedText"/>
        <w:bidi w:val="0"/>
        <w:spacing w:before="0" w:after="0"/>
        <w:jc w:val="left"/>
        <w:rPr/>
      </w:pPr>
      <w:r>
        <w:rPr/>
        <w:t>MF^8!B])&lt;EXY[IYA9F,@2UDKZW;MLYL&amp;D(64_RYNMN=9!1/K?MNS&gt;G\O38: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O1 "3(]F 6MMQ=[?3S=,1L6X@"OL"G;1ZT'H"&gt;:+)&gt;.&gt;\&gt;)8L^."AZD*31+</w:t>
      </w:r>
    </w:p>
    <w:p>
      <w:pPr>
        <w:pStyle w:val="PreformattedText"/>
        <w:bidi w:val="0"/>
        <w:spacing w:before="0" w:after="0"/>
        <w:jc w:val="left"/>
        <w:rPr/>
      </w:pPr>
      <w:r>
        <w:rPr/>
        <w:t>M,\MH-A;^- ]&gt;I%FJTI1;:/IS&gt;3HX$8O[,N##@*E_&amp;$[OSE?'T\OMNVPP$-:T</w:t>
      </w:r>
    </w:p>
    <w:p>
      <w:pPr>
        <w:pStyle w:val="PreformattedText"/>
        <w:bidi w:val="0"/>
        <w:spacing w:before="0" w:after="0"/>
        <w:jc w:val="left"/>
        <w:rPr/>
      </w:pPr>
      <w:r>
        <w:rPr/>
        <w:t>M.QK]2)0F1QO\SI[+]Y_+TQ_'O1&gt; QR+Z:A9^+#*N!H"B0/'Q]5MY,).B8&amp;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-]NP&gt;7\N3W=020;Q[C&lt;SI-ZU9L/J[57R]'T_\ ;V0%7V%64Y;:LQGIVG/[J?</w:t>
      </w:r>
    </w:p>
    <w:p>
      <w:pPr>
        <w:pStyle w:val="PreformattedText"/>
        <w:bidi w:val="0"/>
        <w:spacing w:before="0" w:after="0"/>
        <w:jc w:val="left"/>
        <w:rPr/>
      </w:pPr>
      <w:r>
        <w:rPr/>
        <w:t>M)Y_:/K67]M*X]O06+L#"G^?!(S@K9W#6MD7]&gt;3R=J /V;@&gt;P'P&gt;,:I_Z4&gt;/K</w:t>
      </w:r>
    </w:p>
    <w:p>
      <w:pPr>
        <w:pStyle w:val="PreformattedText"/>
        <w:bidi w:val="0"/>
        <w:spacing w:before="0" w:after="0"/>
        <w:jc w:val="left"/>
        <w:rPr/>
      </w:pPr>
      <w:r>
        <w:rPr/>
        <w:t>MX^FZR;6HN&gt;C4L21-X-&amp;AFSL'_.@7CGNW&amp;%*BW!K82GB4]&gt;9H3,J0%'Z2![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VM#6.+OW-;[^ED\':=P?935&amp;TIST8Z#\G7R](K3"C0!!VD&amp;)N!C#R?_(H_Z</w:t>
      </w:r>
    </w:p>
    <w:p>
      <w:pPr>
        <w:pStyle w:val="PreformattedText"/>
        <w:bidi w:val="0"/>
        <w:spacing w:before="0" w:after="0"/>
        <w:jc w:val="left"/>
        <w:rPr/>
      </w:pPr>
      <w:r>
        <w:rPr/>
        <w:t>M7#S]J^=ZA9V"WE-+YB3MU3J^25_%O3\#'_LR&gt;XAMIOY&lt;GMZ]^'-HE*IR4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U?)TV-H&amp;G3&lt;*0D+2YEZY"A$RVXDE^3ICY^;PRI7#LWDQY(JC&lt;9U","Q#GK@</w:t>
      </w:r>
    </w:p>
    <w:p>
      <w:pPr>
        <w:pStyle w:val="PreformattedText"/>
        <w:bidi w:val="0"/>
        <w:spacing w:before="0" w:after="0"/>
        <w:jc w:val="left"/>
        <w:rPr/>
      </w:pPr>
      <w:r>
        <w:rPr/>
        <w:t>MQV0,K1Q+N  +0PP-WMR:3 0A2W#=A&gt;D7ZU'S/Y)G\71O)6!ME[+FHA@&lt;C@[R</w:t>
      </w:r>
    </w:p>
    <w:p>
      <w:pPr>
        <w:pStyle w:val="PreformattedText"/>
        <w:bidi w:val="0"/>
        <w:spacing w:before="0" w:after="0"/>
        <w:jc w:val="left"/>
        <w:rPr/>
      </w:pPr>
      <w:r>
        <w:rPr/>
        <w:t>M6!+&gt;RN;\^4OP=)_@(SB#&lt;^34]!$^ Y6HCE&amp;Z&gt;'[ZX^=B+\W&amp;'DHW=V-*_4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R]IPP+.8$C,8,+48$Y&lt;X15P]XY.49#?Y%-P+31F:YG^M-'Z?_9.]LE-9KD</w:t>
      </w:r>
    </w:p>
    <w:p>
      <w:pPr>
        <w:pStyle w:val="PreformattedText"/>
        <w:bidi w:val="0"/>
        <w:spacing w:before="0" w:after="0"/>
        <w:jc w:val="left"/>
        <w:rPr/>
      </w:pPr>
      <w:r>
        <w:rPr/>
        <w:t>M"I^360W2KGT_=NRNK W?M07] 2/;%V2'!%V9QS^Z0?*\&amp;@URB&amp;8\0X9"H!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474]6YJE6V4Z$('6*/=!.=;TOC-/#+4 1/CH8L!0*@@R4&lt;*4MSNF/\@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5;H!LI2HU1%@J28R55(G/E;2,U:1)B.K6?7((C!*]83YL0EEX5C^!EQ0^/Z+</w:t>
      </w:r>
    </w:p>
    <w:p>
      <w:pPr>
        <w:pStyle w:val="PreformattedText"/>
        <w:bidi w:val="0"/>
        <w:spacing w:before="0" w:after="0"/>
        <w:jc w:val="left"/>
        <w:rPr/>
      </w:pPr>
      <w:r>
        <w:rPr/>
        <w:t>MG"X/T01#D$$'J@N$P!0]'O?5WY332P=K5?? CN@;;!KT0$ONSHO713G]\76Y</w:t>
      </w:r>
    </w:p>
    <w:p>
      <w:pPr>
        <w:pStyle w:val="PreformattedText"/>
        <w:bidi w:val="0"/>
        <w:spacing w:before="0" w:after="0"/>
        <w:jc w:val="left"/>
        <w:rPr/>
      </w:pPr>
      <w:r>
        <w:rPr/>
        <w:t>M!7JIJVI3';D#'FRNE-N&amp;AA,?]VY[8 _O'*WJ3H=&gt;VALF#IGNG+U9+^VDJ^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=XJ=]$G:2*VR2[6*5MJ%NA?&amp;Z;4)5Q25&amp;B7EX&lt;HF8W4T5I&gt;:$0MS^A_X6A[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1;C:OZB9ZRJ4&lt;R"0Z.9CYLC5@G+^NZ 5;):,V)LY)GK&amp; NBJ&gt;9?V0BC_V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Q_GG]JN&lt;#@? L%)5JDJ@5'DXIU\R!%X2I_O.L =:X#.P0QF +3!( ^&gt;:T\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\[LX_?%UL0/V4I^Q5_:8ZV,?B,^9_;3X:+!U&amp;VB=H:4/L%XY* =Z-R&lt;:K .V</w:t>
      </w:r>
    </w:p>
    <w:p>
      <w:pPr>
        <w:pStyle w:val="PreformattedText"/>
        <w:bidi w:val="0"/>
        <w:spacing w:before="0" w:after="0"/>
        <w:jc w:val="left"/>
        <w:rPr/>
      </w:pPr>
      <w:r>
        <w:rPr/>
        <w:t>MRIUBZHXY7A+?KW&amp;Z^4!VP#;524-JD^JG-00Y^!_[ZF^ZGRXS5'HRC$' ZRJK</w:t>
      </w:r>
    </w:p>
    <w:p>
      <w:pPr>
        <w:pStyle w:val="PreformattedText"/>
        <w:bidi w:val="0"/>
        <w:spacing w:before="0" w:after="0"/>
        <w:jc w:val="left"/>
        <w:rPr/>
      </w:pPr>
      <w:r>
        <w:rPr/>
        <w:t>M\?BG$5FJRM*&lt;_IBO V YE%Q]*63*+#@M!GQL AZG=G:64:OJ%&gt;N#97,L8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MQRJ 6!]8QI(JD;*_EHLP_1&lt;Y'9"S.H"D#"(UFHM1% 0NS2\LPNGLIXR&lt;ZD[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+;&amp;K;&amp;%;;^[R)*&lt;_H&lt;\@K2'M:J[T!#J3J\&lt;3H@R\?$NU"L'&gt; ?OI0'8*SNB</w:t>
      </w:r>
    </w:p>
    <w:p>
      <w:pPr>
        <w:pStyle w:val="PreformattedText"/>
        <w:bidi w:val="0"/>
        <w:spacing w:before="0" w:after="0"/>
        <w:jc w:val="left"/>
        <w:rPr/>
      </w:pPr>
      <w:r>
        <w:rPr/>
        <w:t>M)P:@E;I4"^S!7G%A1NY7.)WSJKM5#%(G[:J&amp;Z3FP U\4IY\Y,YFT!&amp;LSLCDV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I,@LET$4B56L*&gt;N&lt;['"Z;0])6]C-,UB&lt;I%F?U*!]*"CG!)C'4%F# +@(*(</w:t>
      </w:r>
    </w:p>
    <w:p>
      <w:pPr>
        <w:pStyle w:val="PreformattedText"/>
        <w:bidi w:val="0"/>
        <w:spacing w:before="0" w:after="0"/>
        <w:jc w:val="left"/>
        <w:rPr/>
      </w:pPr>
      <w:r>
        <w:rPr/>
        <w:t>M+ C",XQIJ:+T]$.13_][G?[T&lt;"!,-G,Z*$9)BLED":LJ#(()K\VQ/+G/OF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N[5S_LWVBAW8$OOIWB-MB X86%HLS&gt;GL8)VT._N56]A.V@+;U*"&lt;YE8/=,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DC30F0+[V:,X?;D['"M_G3O9E0_&lt;[IZJ:UJI&gt;FW9@L,CCW0$4_OLR]9]RX#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FJ')R6@'%T14E/1),BK8IJ8F%.ERE78ZPT^\,MF&gt;%R@%$;F;(9T^#R U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SV+D*L4#ZN@2I@=UB/,4YZZ4G\Z!,^T;YP&gt;&lt;LE!')T0PV1^*!4E50)\$77O</w:t>
      </w:r>
    </w:p>
    <w:p>
      <w:pPr>
        <w:pStyle w:val="PreformattedText"/>
        <w:bidi w:val="0"/>
        <w:spacing w:before="0" w:after="0"/>
        <w:jc w:val="left"/>
        <w:rPr/>
      </w:pPr>
      <w:r>
        <w:rPr/>
        <w:t>MTJ&gt;)B6D#T,$ZH$MMIK]3G&gt;(A-2S/Z5V#]KM]_1TPA'JIBVRE/K55]%*GF";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V"?N=/89WX&amp;=\!0]5#5 ZUCBROUIP,MRT;UQ.EJI8WTJ6J?VBKVH?/OP*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[G;[Z:&gt;^;9"Q/EJ24CFNQJ(T1J-C4^&amp;H17-=V&gt;*&lt;/K[/,)W&gt;#TG:P9$%4'@M</w:t>
      </w:r>
    </w:p>
    <w:p>
      <w:pPr>
        <w:pStyle w:val="PreformattedText"/>
        <w:bidi w:val="0"/>
        <w:spacing w:before="0" w:after="0"/>
        <w:jc w:val="left"/>
        <w:rPr/>
      </w:pPr>
      <w:r>
        <w:rPr/>
        <w:t>M4I-C"8OU5ZYJB= ZJ&amp;AR.N'"YAP$PBBIJ5?J3U]).#8P.W&amp;Z5Y;*PB_%:@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1ONZSNH^%LCRJ?%9M.Z]H),VIW7D9Z!7#(H6^#PI0%3U\RUM84XGM\!Y7[J7</w:t>
      </w:r>
    </w:p>
    <w:p>
      <w:pPr>
        <w:pStyle w:val="PreformattedText"/>
        <w:bidi w:val="0"/>
        <w:spacing w:before="0" w:after="0"/>
        <w:jc w:val="left"/>
        <w:rPr/>
      </w:pPr>
      <w:r>
        <w:rPr/>
        <w:t>MMI/,5&amp;;78% .&amp;CMIR/J@;%,[HJNY0^F!WKF#;X%!N5,.!&lt;/U^M.GEMH3I^&lt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lt;IMU59JE7VH5^REO&gt;'31!TWY/39+XLB-%^;6JI;A6M&lt;'QN 1Q/A@H\ 5&amp;)A</w:t>
      </w:r>
    </w:p>
    <w:p>
      <w:pPr>
        <w:pStyle w:val="PreformattedText"/>
        <w:bidi w:val="0"/>
        <w:spacing w:before="0" w:after="0"/>
        <w:jc w:val="left"/>
        <w:rPr/>
      </w:pPr>
      <w:r>
        <w:rPr/>
        <w:t>M3H&gt;/A3PTF/U62=15I@FL7BK\RY]C=*CYV@A,&gt;1JBA(TKX?A^)/W@\$J X;(K</w:t>
      </w:r>
    </w:p>
    <w:p>
      <w:pPr>
        <w:pStyle w:val="PreformattedText"/>
        <w:bidi w:val="0"/>
        <w:spacing w:before="0" w:after="0"/>
        <w:jc w:val="left"/>
        <w:rPr/>
      </w:pPr>
      <w:r>
        <w:rPr/>
        <w:t>M]:=[FC2=$I+3$2RG!T/"PDB.9229^O-A J,74/&lt;^Y8@GKMT!G7('#*E^9O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FYQ3A]. 4W^=DX4LH=WIR7S9EIH2[O(H:I3MD1/=#X7  VISM$[^JOUI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&lt;"9T[O3WGHK/8QSG4(O32N/GXS/@IQ.UH):!*M-,*@F65VP:@"3LB08#ME4</w:t>
      </w:r>
    </w:p>
    <w:p>
      <w:pPr>
        <w:pStyle w:val="PreformattedText"/>
        <w:bidi w:val="0"/>
        <w:spacing w:before="0" w:after="0"/>
        <w:jc w:val="left"/>
        <w:rPr/>
      </w:pPr>
      <w:r>
        <w:rPr/>
        <w:t>MJ;H0IS_GAU&gt;WT1#K0_&amp;C"A)HCD4&lt;FT0Z$J52Y5C24V+)*^O(U5,&lt;"(&gt;8(!$N</w:t>
      </w:r>
    </w:p>
    <w:p>
      <w:pPr>
        <w:pStyle w:val="PreformattedText"/>
        <w:bidi w:val="0"/>
        <w:spacing w:before="0" w:after="0"/>
        <w:jc w:val="left"/>
        <w:rPr/>
      </w:pPr>
      <w:r>
        <w:rPr/>
        <w:t>M:'Z9'=8C/0Q"-K6$'E]G44['( U ?]0&amp;V,-Z3ESKW&lt;SO[,^XC+(&lt;IS_C=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/H6[*1&gt;VFAL89N"KLQ3LY=Z&lt;+ K&lt;OHYCS#%$5.%WU2 N\59IQZ=U$UZ&amp;3[?</w:t>
      </w:r>
    </w:p>
    <w:p>
      <w:pPr>
        <w:pStyle w:val="PreformattedText"/>
        <w:bidi w:val="0"/>
        <w:spacing w:before="0" w:after="0"/>
        <w:jc w:val="left"/>
        <w:rPr/>
      </w:pPr>
      <w:r>
        <w:rPr/>
        <w:t>MTV_8GQZEHE1G&gt;D( JY7J2#%7-5TJ(RU,-(XEE64A3G_.GW0I2T(E1UM_*:[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@!D-J.&lt;88150.81!=?B]+-_CF/E!UIZ$M6:T&lt;).]0%ES*;*&amp; Y!_OC]+\KI</w:t>
      </w:r>
    </w:p>
    <w:p>
      <w:pPr>
        <w:pStyle w:val="PreformattedText"/>
        <w:bidi w:val="0"/>
        <w:spacing w:before="0" w:after="0"/>
        <w:jc w:val="left"/>
        <w:rPr/>
      </w:pPr>
      <w:r>
        <w:rPr/>
        <w:t>MTV0W;!T=N7%T4A?JIB\N,( =O)4V0&amp;]X6(K3G_.3W00;AJ%A1]M(':P%!F(/</w:t>
      </w:r>
    </w:p>
    <w:p>
      <w:pPr>
        <w:pStyle w:val="PreformattedText"/>
        <w:bidi w:val="0"/>
        <w:spacing w:before="0" w:after="0"/>
        <w:jc w:val="left"/>
        <w:rPr/>
      </w:pPr>
      <w:r>
        <w:rPr/>
        <w:t>MWY]VY7;2%JM/U^+TD_\4!SK@WX$A&lt;Z&gt;QD\ZOWQK:G&amp;G]!WWXRW+Z2;W)HT0V</w:t>
      </w:r>
    </w:p>
    <w:p>
      <w:pPr>
        <w:pStyle w:val="PreformattedText"/>
        <w:bidi w:val="0"/>
        <w:spacing w:before="0" w:after="0"/>
        <w:jc w:val="left"/>
        <w:rPr/>
      </w:pPr>
      <w:r>
        <w:rPr/>
        <w:t>M(TO-]5A2@L5J--5W1Z]:R;^NPU):B-.?]9N-15$2)&lt;+3P/1PA8M((E5\+#$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KK2\LHZ&lt;ISC*"/MN*[T:E-UPOQZ'TNPU*EJ0=4&gt;O_]%.=W0 6==EE[J4/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ZFD]T!KZ@BU\D%KE&gt;:WY@^M&lt;/-,OY/3G_&amp;Y;Q];8 WN4@?@,]A.-.'K' 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_MMG6+BNCMPYCA[82;M0J^S)[^L#NE2GNG-,'_P-.;W)A-F(IE+.K^Y)3\DJ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CDX9UE=5EXIED^=?V/E\[TBSG]Y_Y89YAG6EI='9M:A$0Y-H+&amp;/QWEK%3S</w:t>
      </w:r>
    </w:p>
    <w:p>
      <w:pPr>
        <w:pStyle w:val="PreformattedText"/>
        <w:bidi w:val="0"/>
        <w:spacing w:before="0" w:after="0"/>
        <w:jc w:val="left"/>
        <w:rPr/>
      </w:pPr>
      <w:r>
        <w:rPr/>
        <w:t>M]5V%!7U&lt;C&gt;7*.G*8XS"/&lt;B@"1:0I3SKU5!-B;0*LSG)\K%^_,*?/*TAB,&amp;P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;)7[, ].("G/G(,BN$G]=R7S_1+.?WY?6S;&amp;+J"![ S='-#.H=I&amp;_V\Y65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IU=&gt;1.&lt;7#&gt;^-?8*;[?3Y]3'&lt;I!:G^TS_Z"=.3.]&gt;. &lt;G4H$(@P/.;,CQ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(OPV3G_:+U$EA#(:P 3*O'"YJ=[[20] 65)DXJ:&lt;_HS_7#_&gt;P[MIOH,/?^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V?Z[^'TI_,.&gt;V 8M5=,&amp;W ]3V5 EX?X?^'T"_4 R![622];1VZN'R\!2Y1#</w:t>
      </w:r>
    </w:p>
    <w:p>
      <w:pPr>
        <w:pStyle w:val="PreformattedText"/>
        <w:bidi w:val="0"/>
        <w:spacing w:before="0" w:after="0"/>
        <w:jc w:val="left"/>
        <w:rPr/>
      </w:pPr>
      <w:r>
        <w:rPr/>
        <w:t>M@9BBW9K3G_3#1F=*=!W?IZ;ZGR!OK/=^T@,85\&gt;2N3[X2]:1^U8_3O12KV-'</w:t>
      </w:r>
    </w:p>
    <w:p>
      <w:pPr>
        <w:pStyle w:val="PreformattedText"/>
        <w:bidi w:val="0"/>
        <w:spacing w:before="0" w:after="0"/>
        <w:jc w:val="left"/>
        <w:rPr/>
      </w:pPr>
      <w:r>
        <w:rPr/>
        <w:t>M#.4/G'GQ+/I-G/ZS.G1M#;VA,VRE'3%EQV^M]S[I 92I#U\WY?3G_#;7CQ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F[&amp;$Q_O_7H_9Z#%G+L[I3_@+%"X/RFI!-CF:9?/5&lt;6N]]UD/0"8;#7K1.G+G</w:t>
      </w:r>
    </w:p>
    <w:p>
      <w:pPr>
        <w:pStyle w:val="PreformattedText"/>
        <w:bidi w:val="0"/>
        <w:spacing w:before="0" w:after="0"/>
        <w:jc w:val="left"/>
        <w:rPr/>
      </w:pPr>
      <w:r>
        <w:rPr/>
        <w:t>M^O&amp;-8C^=K@#V=G-.?]+/07-YVGZF9TXY[QOKO&lt;]Z %-YKO2B=&gt;1.]&gt;,E&lt;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TI5Y;''/OQTIG^FSC]*7\S6IA0PL;UT3FN1@_2XM9Z[R&lt;] !L;*7GK_?2?</w:t>
      </w:r>
    </w:p>
    <w:p>
      <w:pPr>
        <w:pStyle w:val="PreformattedText"/>
        <w:bidi w:val="0"/>
        <w:spacing w:before="0" w:after="0"/>
        <w:jc w:val="left"/>
        <w:rPr/>
      </w:pPr>
      <w:r>
        <w:rPr/>
        <w:t>M^T_UX[E7=,H!V).=WYS3?\+O)^&amp;:+7Q:CDPOOK'&gt;&gt;S_I :3ZJN%'_?8OB-,O</w:t>
      </w:r>
    </w:p>
    <w:p>
      <w:pPr>
        <w:pStyle w:val="PreformattedText"/>
        <w:bidi w:val="0"/>
        <w:spacing w:before="0" w:after="0"/>
        <w:jc w:val="left"/>
        <w:rPr/>
      </w:pPr>
      <w:r>
        <w:rPr/>
        <w:t>M]7^\:!)A 4Y_RG\_E^WF&gt;N]+QW=K3G\1_&gt;F_V_]B./U^?OHU./C'_HMGT=4Y</w:t>
      </w:r>
    </w:p>
    <w:p>
      <w:pPr>
        <w:pStyle w:val="PreformattedText"/>
        <w:bidi w:val="0"/>
        <w:spacing w:before="0" w:after="0"/>
        <w:jc w:val="left"/>
        <w:rPr/>
      </w:pPr>
      <w:r>
        <w:rPr/>
        <w:t>M_&lt;?^VW/Z"^A/O[7&gt;^[4X_7Y^^H)ZY1?/]&amp;MS^I/^^[EL-]=[7UQ/_7XNV^_W</w:t>
      </w:r>
    </w:p>
    <w:p>
      <w:pPr>
        <w:pStyle w:val="PreformattedText"/>
        <w:bidi w:val="0"/>
        <w:spacing w:before="0" w:after="0"/>
        <w:jc w:val="left"/>
        <w:rPr/>
      </w:pPr>
      <w:r>
        <w:rPr/>
        <w:t>M7S[3K\OI3_M?Z;EL G&lt;, I"GA3$,0+K2TZ[LOWCUKCTDE:7CRQ(?[/E;^M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LO-J"\=GE21^E=,S4QJWX![8$QW\K._:.KIK^R^=YZD=N+?%XP-:C1&gt;H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42V6C\_VQ.[IWZ(?S_0T 7R(.&gt;/#\J402&lt;B@^K[JROX/STZATU=V1XZD+1R?</w:t>
      </w:r>
    </w:p>
    <w:p>
      <w:pPr>
        <w:pStyle w:val="PreformattedText"/>
        <w:bidi w:val="0"/>
        <w:spacing w:before="0" w:after="0"/>
        <w:jc w:val="left"/>
        <w:rPr/>
      </w:pPr>
      <w:r>
        <w:rPr/>
        <w:t>MJ+_912FY\-Q32W]^*372AU^;Z2E5Y:1&lt;AKUAXW@ /P.?B0?XYMK^2V=Z: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:$O'!_2Z2$&gt;N2NJQ^.=G? "&amp;I\5K?SC3TR1+&gt;U#U@$=I_FL=%C2D//WP#^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_?]TZ4Q'MSK2Z_N%XSMD\\]\_HX. *G_&amp;&amp;V]&lt;'Q?2FAU_/N303VY&gt;H_\UFF^</w:t>
      </w:r>
    </w:p>
    <w:p>
      <w:pPr>
        <w:pStyle w:val="PreformattedText"/>
        <w:bidi w:val="0"/>
        <w:spacing w:before="0" w:after="0"/>
        <w:jc w:val="left"/>
        <w:rPr/>
      </w:pPr>
      <w:r>
        <w:rPr/>
        <w:t>M-&gt;Q.'+B#;:_MOW2F2RW0@DO'1[12?5X&amp;.E2EV\0'_/+JO1:$YX, 0@#3C\5#</w:t>
      </w:r>
    </w:p>
    <w:p>
      <w:pPr>
        <w:pStyle w:val="PreformattedText"/>
        <w:bidi w:val="0"/>
        <w:spacing w:before="0" w:after="0"/>
        <w:jc w:val="left"/>
        <w:rPr/>
      </w:pPr>
      <w:r>
        <w:rPr/>
        <w:t>MH$==A5W;?^D]7=@1?O"EXZMN?WT2@A^'^)!1%HY/L0[HPT6&lt;7L[. GC:!T"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_TSGU"0,WSFOY;]PS$%\(&amp;H1%HZ/R)/WF2$G]!=;_O-C+9&gt;$!^#;H!, ;'[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_YM^%_.Z_DO-0)E?OVB\=EE81(DKAG'4_YR\:=XV=+D;J_*[H/^!NT^Z&amp;_0</w:t>
      </w:r>
    </w:p>
    <w:p>
      <w:pPr>
        <w:pStyle w:val="PreformattedText"/>
        <w:bidi w:val="0"/>
        <w:spacing w:before="0" w:after="0"/>
        <w:jc w:val="left"/>
        <w:rPr/>
      </w:pPr>
      <w:r>
        <w:rPr/>
        <w:t>M[H/^!NT^Z&amp;_0[H/^!NT^Z&amp;_0#*#L\MS(W?Z?&amp;B'4^;D1PG2P_-U&gt;LU7PG(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82=OP1W&gt;Z56D'%Z;D5!Y;=T[-U&gt;IU68 6$ 4"HH&amp;&gt;X_\*_&lt;ILR\)0 4HX6%</w:t>
      </w:r>
    </w:p>
    <w:p>
      <w:pPr>
        <w:pStyle w:val="PreformattedText"/>
        <w:bidi w:val="0"/>
        <w:spacing w:before="0" w:after="0"/>
        <w:jc w:val="left"/>
        <w:rPr/>
      </w:pPr>
      <w:r>
        <w:rPr/>
        <w:t>MWU?QK]T$(DH8@*(&lt;F_C/XWW07[G)$RK'?QP!F-B$'YH[L[UZ"]AA?00 @Y+I</w:t>
      </w:r>
    </w:p>
    <w:p>
      <w:pPr>
        <w:pStyle w:val="PreformattedText"/>
        <w:bidi w:val="0"/>
        <w:spacing w:before="0" w:after="0"/>
        <w:jc w:val="left"/>
        <w:rPr/>
      </w:pPr>
      <w:r>
        <w:rPr/>
        <w:t>M]UOZ:S&gt;F,4LUX)Z1&gt;Y-V'_0W:/=!?X-V'_0W:/=!?X-V'_0W:/=!?X-V'G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JS&amp;-*:&lt;H&amp;0$9*$M'4A1(4/ $33+ !&amp; ^1,Q2@$PB!9DF10N354N0YT&lt;13$(R</w:t>
      </w:r>
    </w:p>
    <w:p>
      <w:pPr>
        <w:pStyle w:val="PreformattedText"/>
        <w:bidi w:val="0"/>
        <w:spacing w:before="0" w:after="0"/>
        <w:jc w:val="left"/>
        <w:rPr/>
      </w:pPr>
      <w:r>
        <w:rPr/>
        <w:t>M3;W&lt;3LF_5&gt;D3D(E*@I1P?G2"J/=\PF^P\Z![I:LVH]RR_AW 2,E&amp;I5=&amp;-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\*/"&gt;##32,O*X[].*=V2J+61/.F6Z4!8N@14J^]DGG%^+/^"7"N=U0"3_"C3</w:t>
      </w:r>
    </w:p>
    <w:p>
      <w:pPr>
        <w:pStyle w:val="PreformattedText"/>
        <w:bidi w:val="0"/>
        <w:spacing w:before="0" w:after="0"/>
        <w:jc w:val="left"/>
        <w:rPr/>
      </w:pPr>
      <w:r>
        <w:rPr/>
        <w:t>MD&gt;&gt;,H*@R6MJJ,A--GAX]1E#KFWQ(K\W.6ZKA,K[[BX=]*H;_:&gt;\,=B-)JBAZ</w:t>
      </w:r>
    </w:p>
    <w:p>
      <w:pPr>
        <w:pStyle w:val="PreformattedText"/>
        <w:bidi w:val="0"/>
        <w:spacing w:before="0" w:after="0"/>
        <w:jc w:val="left"/>
        <w:rPr/>
      </w:pPr>
      <w:r>
        <w:rPr/>
        <w:t>M[WLO,CVCV? ;+%BP@(U=9=&gt;,^ L^@ ]" K'@/V8&amp;V^7J62 A5K.8#3^!FG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1KQW6;3+;BP0,W2C45MU-F=55U$9RLB,R,P7!JNLLX[I(+;.A,206I9%&amp;8*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ZFBX"G+,#D[VZ%UA8\TQ8!D90;?3]4#/1YL;GT!"Y&amp;F"E*&gt;36G'7N&lt;:P)UI</w:t>
      </w:r>
    </w:p>
    <w:p>
      <w:pPr>
        <w:pStyle w:val="PreformattedText"/>
        <w:bidi w:val="0"/>
        <w:spacing w:before="0" w:after="0"/>
        <w:jc w:val="left"/>
        <w:rPr/>
      </w:pPr>
      <w:r>
        <w:rPr/>
        <w:t>M?W;.&amp;QS:T2,"=74[3L^ WY]WCF$55MNWW\?==3M,;EVQG\H6A6@)@"D#IX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F&amp;9WO=S&amp;=# 3$$L4SPXYJ\^+,ZU\6'D;D:5)#QY?C[ ^'S@&lt;Y&lt;F&lt;EU@P]^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;X%:[7+^7Q;EW=\=.M1EZ^6.?_=OSCQ@W@&lt;WEEL :,O %8-\_JPOG3__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MVQ59FQI2,=?K&lt;T-L&lt;+GIN?+ V)Q/7EJWBPV)&gt;VMC9&gt;&lt;;CDUZ_T+L5[[:D,O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7$M7_3-5&lt;BPOKJZ&amp;E/.T=^Y5K/,%EQL9=M5/;K[V%RGG=[P^0"\^P%C$&gt;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Z[.#W)*I7[WJ*]SZY9?!ZLUD[&gt;#1-]OB9O?WW&gt;67-AU U6:GBQLS7ERWBUMC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&gt;&amp;+K=)EY45%K&gt;^TWGD]&gt;"_45)&lt;[K:[S\UO6IF1=MKD^-L0'O!P$"JW.C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0;L]#CP_7GZ5%G@V%UL&lt;&amp;M2E1=NN]E-(4.%LT[,KR.+6T76^+1G\S&lt;3TZ_N</w:t>
      </w:r>
    </w:p>
    <w:p>
      <w:pPr>
        <w:pStyle w:val="PreformattedText"/>
        <w:bidi w:val="0"/>
        <w:spacing w:before="0" w:after="0"/>
        <w:jc w:val="left"/>
        <w:rPr/>
      </w:pPr>
      <w:r>
        <w:rPr/>
        <w:t>M!G&lt;7W^RU98%%'Q/^5#0 +%+$+0J=_N 9C(%=EUF#I6GJ3N"K8SNV%P"V91+D</w:t>
      </w:r>
    </w:p>
    <w:p>
      <w:pPr>
        <w:pStyle w:val="PreformattedText"/>
        <w:bidi w:val="0"/>
        <w:spacing w:before="0" w:after="0"/>
        <w:jc w:val="left"/>
        <w:rPr/>
      </w:pPr>
      <w:r>
        <w:rPr/>
        <w:t>MJ&gt;5HZVKI&gt;&gt;KS#\#3-=V Z%_/J\LM8%2#K*K8K&lt;RQ&amp;/FF.8JX!"$X*B?(!5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HW%@H@^)=4.4280(P91@-?1R6%$&amp;8L+DD*9D-'JH1GK&amp;V-NOA)DAIKKT6B]</w:t>
      </w:r>
    </w:p>
    <w:p>
      <w:pPr>
        <w:pStyle w:val="PreformattedText"/>
        <w:bidi w:val="0"/>
        <w:spacing w:before="0" w:after="0"/>
        <w:jc w:val="left"/>
        <w:rPr/>
      </w:pPr>
      <w:r>
        <w:rPr/>
        <w:t>M")YZ_?UYFJ&gt;C+!EY0['*E1  @J $%PD6"NO;[1906GD)10@46#(Y"$4WH+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MLG(93"(@'LVW$WETET%^:=U5H:="%$Q33OFVWL+0H\O@=1K=/P1/*W+$X@B8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0ALS((4SD*P*HF%6; *GW85"XCE=M+V/HF@+)BPG-&gt;Y&amp; XR O88\YS?Y+6</w:t>
      </w:r>
    </w:p>
    <w:p>
      <w:pPr>
        <w:pStyle w:val="PreformattedText"/>
        <w:bidi w:val="0"/>
        <w:spacing w:before="0" w:after="0"/>
        <w:jc w:val="left"/>
        <w:rPr/>
      </w:pPr>
      <w:r>
        <w:rPr/>
        <w:t>M=YN+ZW*9O3L1,]O/&amp;-,Q]^AUZZ_6IQ/]@_!TM-/ *P"[&amp;D!_*&amp;MAW'M*K\ZQ</w:t>
      </w:r>
    </w:p>
    <w:p>
      <w:pPr>
        <w:pStyle w:val="PreformattedText"/>
        <w:bidi w:val="0"/>
        <w:spacing w:before="0" w:after="0"/>
        <w:jc w:val="left"/>
        <w:rPr/>
      </w:pPr>
      <w:r>
        <w:rPr/>
        <w:t>M6^TG0'F]LKJYNJ[M)J\I8]VL_08JN"17^;Z!VI^-VY7=K&gt;KM7H$PUC.FF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"IDE$050OR+/#K&lt;.\NZ;#S;$9=RL*MU5\R#T:TO[5^&lt;UI1&gt;X#0. OP&amp;N*</w:t>
      </w:r>
    </w:p>
    <w:p>
      <w:pPr>
        <w:pStyle w:val="PreformattedText"/>
        <w:bidi w:val="0"/>
        <w:spacing w:before="0" w:after="0"/>
        <w:jc w:val="left"/>
        <w:rPr/>
      </w:pPr>
      <w:r>
        <w:rPr/>
        <w:t>M%95O5TY!,)VC)@R9'!CT/@O="]-]^#*5J Q+"IX5RI  3U Y'1J5K8=ZXXB'</w:t>
      </w:r>
    </w:p>
    <w:p>
      <w:pPr>
        <w:pStyle w:val="PreformattedText"/>
        <w:bidi w:val="0"/>
        <w:spacing w:before="0" w:after="0"/>
        <w:jc w:val="left"/>
        <w:rPr/>
      </w:pPr>
      <w:r>
        <w:rPr/>
        <w:t>MG.?&amp;M!A8VNR4K/;N])OIL'S(K:/A22I/#PO^5V1%_&amp;NAH&gt;+&gt;S^[/.I"1=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,3)!"B7Z0!N#D&gt;Z')C%%I*$33"B&amp;6EK1!EC.FI)B]Y(C8SSD/#&lt;[@36U'3*K</w:t>
      </w:r>
    </w:p>
    <w:p>
      <w:pPr>
        <w:pStyle w:val="PreformattedText"/>
        <w:bidi w:val="0"/>
        <w:spacing w:before="0" w:after="0"/>
        <w:jc w:val="left"/>
        <w:rPr/>
      </w:pPr>
      <w:r>
        <w:rPr/>
        <w:t>M\5@N1586PQ&lt;^Y.K!5!80?AK?WY^GX=W;_7WLH]! F].K#&gt;M-:D,V9@WWZ&amp;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1VGJU/BDRH%JB8RR(6=9P3)#@!=1]#(=&lt;YZ[',EOWLR"VV \+KI8655DXT/N</w:t>
      </w:r>
    </w:p>
    <w:p>
      <w:pPr>
        <w:pStyle w:val="PreformattedText"/>
        <w:bidi w:val="0"/>
        <w:spacing w:before="0" w:after="0"/>
        <w:jc w:val="left"/>
        <w:rPr/>
      </w:pPr>
      <w:r>
        <w:rPr/>
        <w:t>M,1\FE^_;CW*47AA/H^4XS TN%[K7**&amp;S-Z1U&amp;'SLF7$P(H8Y%Y.=O&gt;Y&lt;/'T1</w:t>
      </w:r>
    </w:p>
    <w:p>
      <w:pPr>
        <w:pStyle w:val="PreformattedText"/>
        <w:bidi w:val="0"/>
        <w:spacing w:before="0" w:after="0"/>
        <w:jc w:val="left"/>
        <w:rPr/>
      </w:pPr>
      <w:r>
        <w:rPr/>
        <w:t>M8]C!V9?6W&lt;IFF&amp;&amp;P$$@@CSG/30RA-Y5A,8W'HJMBP3+RF'NT2[(Z]?F'X+'3</w:t>
      </w:r>
    </w:p>
    <w:p>
      <w:pPr>
        <w:pStyle w:val="PreformattedText"/>
        <w:bidi w:val="0"/>
        <w:spacing w:before="0" w:after="0"/>
        <w:jc w:val="left"/>
        <w:rPr/>
      </w:pPr>
      <w:r>
        <w:rPr/>
        <w:t>M Y99P(C14A-)JY9E9:*$,[!/MH]A&amp;C29#I\QYVX9AN[ER+D=6@U39R4&lt;,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MQ3'GN5%H!(L&lt;DXSUV*(*0,5C[M$EKZH?4GKLQ'^"P%^3KYE&amp;%&amp;V&lt;[I-&gt;*I8$</w:t>
      </w:r>
    </w:p>
    <w:p>
      <w:pPr>
        <w:pStyle w:val="PreformattedText"/>
        <w:bidi w:val="0"/>
        <w:spacing w:before="0" w:after="0"/>
        <w:jc w:val="left"/>
        <w:rPr/>
      </w:pPr>
      <w:r>
        <w:rPr/>
        <w:t>MQT]&amp;_)S\1ZG5G\W2V)VGZ@0O%0ZW9/PL"A;Z6];O?XU!R;W;:?7CA2):"&gt;G?</w:t>
      </w:r>
    </w:p>
    <w:p>
      <w:pPr>
        <w:pStyle w:val="PreformattedText"/>
        <w:bidi w:val="0"/>
        <w:spacing w:before="0" w:after="0"/>
        <w:jc w:val="left"/>
        <w:rPr/>
      </w:pPr>
      <w:r>
        <w:rPr/>
        <w:t>M,GX;ZLA6,D-2T*G/7RB.83&amp;$T&amp;A!6AS4NEQ20_WWGY_X&amp;.D&gt; UX:[A7PKOFX</w:t>
      </w:r>
    </w:p>
    <w:p>
      <w:pPr>
        <w:pStyle w:val="PreformattedText"/>
        <w:bidi w:val="0"/>
        <w:spacing w:before="0" w:after="0"/>
        <w:jc w:val="left"/>
        <w:rPr/>
      </w:pPr>
      <w:r>
        <w:rPr/>
        <w:t>M143U[[&gt;%[(F/CBA3A2S2,H;8TI/(Z;Z5M]/K2"^3PB$LH_=)%E'1\Q&gt;#EO;=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lt;[V@OEI4&lt;68WYPQJ+3?? M0O_O-]]A*],1'BN=W9+K4*BVCC*096]KWW1K@</w:t>
      </w:r>
    </w:p>
    <w:p>
      <w:pPr>
        <w:pStyle w:val="PreformattedText"/>
        <w:bidi w:val="0"/>
        <w:spacing w:before="0" w:after="0"/>
        <w:jc w:val="left"/>
        <w:rPr/>
      </w:pPr>
      <w:r>
        <w:rPr/>
        <w:t>MQ$='L5$H,\&lt;4S%B"Z1G]ES]VPT[\'[F_#R,SEJF'_6%X.]!0$P _W&lt;&gt;]5/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6)HJ8[1_ @9$,MZT"8BE     $E%3D2N0F"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% %, =0!M &amp;T 80!R 'D 20!N &amp;8 ;P!R &amp;T 80!T &amp;D ;P!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*  " 0(    -    _____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,   #0 0        4 1 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=0!M &amp;4 ;@!T %, =0!M &amp;T 80!R 'D 20!N &amp;8 ;P!R &amp;T 80!T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;P!N               X  (!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"P   /@!        30!A &amp;, &lt;@!O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X  0#__________Q,                              ,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F=K!+\!H/UJ9VL$OP$               !6 $( 0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"  ! /__________$0                              P&amp;EF9VL$OP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=VEG:P2_ 0               !$   !!;6%N9&amp;$@06QE&gt;&amp;%N9&amp;5R  !,81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"    - !A;AX    3    36EC&lt;F]S;V9T(%=O&lt;F0@."XP &amp;%      ([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 $   !      /Y4NSWDO@%      (!NIFD$OP%      ,B54VL$OP$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0    ,   !+!P   P   )8I   #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/[_   $  (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(    "U&lt;W5G"X;$).7"  K+/FN1     75S=6&lt;+AL0DY&lt;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LL^:Y@ 0  ' $   P    !    :     \   !P    !0   (P    &amp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  !$   "&lt;    %P   *0    +    K    !    "T    $P   +P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Q     T   #,    #    /P    "    Y 0  !X    2    55-#($)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EN(%!R;VIE8W0 (  #    6     ,    5     P   !(S   #    :A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L         "P         +          L         'A    $    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2&amp;EL;"!#;&amp;EM8FEN9R!A;F0@3&amp;%N9&amp;UA&lt;FL@3&amp;5A&lt;FYI;F&lt; #!    (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!@   %1I=&amp;QE  ,    !      "8     P         @     0   #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"    /@    $    "    "@   %]0241?1U5)1  "    Y 0  $$  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&gt;P R #D ,0 Y $0 ,P Y $0 +0!" $( - !$ "T ,0 Q $0 ,@ M $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,0!% $0 +0 P #  ,0 P #0 0@ R #&lt; -P!&amp; #&lt; 1 !]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86R@ $ !     $ ,"H" I ) ' 4!D@# ((" &amp;3D! 0 !P &lt; %!R;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8W0%40 H  !  A0&amp; A0]K0(*!P)L 10(!A() A* U2&amp;Z-@4 # )*$CP""A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7)S=&amp;00;VQE/@(9&lt;P!T  !D &amp;\ ; !E4  - &amp;8 )5P  RH 7$=[,# P,C"P</w:t>
      </w:r>
    </w:p>
    <w:p>
      <w:pPr>
        <w:pStyle w:val="PreformattedText"/>
        <w:bidi w:val="0"/>
        <w:spacing w:before="0" w:after="0"/>
        <w:jc w:val="left"/>
        <w:rPr/>
      </w:pPr>
      <w:r>
        <w:rPr/>
        <w:t>M-#,P+0 (! 1#  H# @X!$C P-#9](P R+C C,"-#.@!&lt;5TE.1$]74P!&lt;4U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5$5-7 !35$1/3$4R+A!43$(C  @@074 =&amp;]M871I;VX+ %X  A8";4U31F]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US/@ .  E-$ !3 $8 17( ;4  &lt;P O 'J "7 #@ $!1C4V,#8S-@ X,B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.#&lt;X+0 Q,40R+4(Q10)# $8Q,#1",C&lt;P-T8W1!=&amp;!#,N5 !71"--:6-R;Z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;V9T( (]( !D &amp;D &lt;@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"  " /_______________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!,   ") @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0 : !I ', 1 !O &amp;, =0!M &amp;4 ;@!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:  (!$    !(   #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'@   (&lt;#        7P!6 $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00!? %  4@!/ $H 10!# %0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!H  @#_______________\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M    ( \       !0 %( 3P!* $4 0P!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$  " 0\    4    _____P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&amp;H   !, 0       &amp; (($]B ; @3&amp;EB&lt;')A&lt;GD .0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'E PM "0 !-R@ $(4#,L4(&amp; 2E!&lt;5D)%7(4H!$58IRCA+D4-CP#@&amp;A"%+@)@</w:t>
      </w:r>
    </w:p>
    <w:p>
      <w:pPr>
        <w:pStyle w:val="PreformattedText"/>
        <w:bidi w:val="0"/>
        <w:spacing w:before="0" w:after="0"/>
        <w:jc w:val="left"/>
        <w:rPr/>
      </w:pPr>
      <w:r>
        <w:rPr/>
        <w:t>MC%A-"[2!DT-X3D!582IL0WA.A%1AP'@. &amp;H@P"L)PBQ# PD* Q@@=VPV!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$$]F*&amp;9I8T2)3T"&amp;9@!8:0!C0HG!/8;"$$&lt; &gt;S)$1CA$,#0 0RTU0D9!+3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,#%"+4)$136I &amp;9!04"(-, ",@AF %!23T=204T@ $9)3$537$U) $-23U-/</w:t>
      </w:r>
    </w:p>
    <w:p>
      <w:pPr>
        <w:pStyle w:val="PreformattedText"/>
        <w:bidi w:val="0"/>
        <w:spacing w:before="0" w:after="0"/>
        <w:jc w:val="left"/>
        <w:rPr/>
      </w:pPr>
      <w:r>
        <w:rPr/>
        <w:t>M1E0@@$]&amp;1DE#15R$ 0!-4T\Y-RY$3(9,2&amp;N#(R X+C"2:R(/@LP! !/" 9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AE"MU1H:7-$;X!C=6UE;G0:3@2(,@ 80#%4 &amp;A -HAS $3 26, =0"?*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;D#%', &amp;  "J2$(!,&lt;+3^4#E'D("10$%+$(:H_&lt;B0@@K!4(!$$(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$6 0  M@#__P$!     /____\     __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     !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!0    &lt;   #__________P$!"    /____]X    W@   (D"  #/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P     !    G?&gt;C]P  __^C    B     @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/__  "E @  U@   -8   #Y @    #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\ __\     # #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R@    " %,B_____P   0!3$/____\   $ 4R+_____      (\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P  __\! 0     ! "@ ,0!. &amp;\ &lt;@!M &amp;$ ;  N %0 : !I ', 1 !O 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=0!M &amp;4 ;@!T         -\     _____P$!.     *!_O___________R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/__          #__________P     =    )    /____](      #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P   0        #_______________\     _____________________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#_____________________          #__________P    #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]-10  ________     /__    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0$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_LH!    _____P$!"    /____]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8JP $%T=')I8G5T &amp;4@5D)?3F%M &amp;4@/2 B5&amp;AI '-$;V-U;65N$'0B#0H*</w:t>
      </w:r>
    </w:p>
    <w:p>
      <w:pPr>
        <w:pStyle w:val="PreformattedText"/>
        <w:bidi w:val="0"/>
        <w:spacing w:before="0" w:after="0"/>
        <w:jc w:val="left"/>
        <w:rPr/>
      </w:pPr>
      <w:r>
        <w:rPr/>
        <w:t>MC$)A&lt;P$"C#%.;W)M86P"+AE60W)E871A!&amp;)L 6!&amp;86QS90$,EE!R961E8V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&amp;260 &gt;%1R=8$-(D5X&lt;&amp;]S910&lt; %1E;7!L871E($1E&lt;FEV%21#=&lt;!S=&amp;]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7H$AP-C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,QA7@   0#_"00   D$  #D! $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!  8  @ 6 2H 7 !' 'L ,  P #  ,@ P #0 10!&amp; "T ,  P #  ,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  ,  P #  +0!# #  ,  P "T ,  P #  ,  P #  ,  P #  ,  T #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?0 C #, +@ P ", .0 C $, .@!&lt; %  4@!/ $&lt; 4@!! $T ( !&amp; $D 3 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, 7 !# $\ 30!- $\ 3@ @ $8 20!, $4 4P!&lt; $T 20!# %( 3P!3 $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1@!4 "  4P!( $$ 4@!% $0 7 !6 $( 00!&lt; %8 0@!! #, ,P R "X 1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P (P!6 &amp;D &lt;P!U &amp;$ ;  @ $( 80!S &amp;D 8P @ $8 ;P!R "  00!P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I &amp;, 80!T &amp;D ;P!N ',                 $ $J %P 1P![ #  ,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( ,  Y #  -0 M #  ,  P #  +0 P #  ,  P "T 0P P #  ,  M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 P #  ,  P #  ,  P #  -  V 'T (P X "X ,  C #0 ,  Y ", 0P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P 4 !R &amp;\ 9P!R &amp;$ ;0 @ $8 :0!L &amp;4 &lt;P!&lt; $T :0!C '( ;P!S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@!T "  3P!F &amp;8 :0!C &amp;4 7 !/ &amp;8 9@!I &amp;, 90!&lt; $T 4P!7 $\ 4@!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@ +@!/ $P 0@ C $T :0!C '( ;P!S &amp;\ 9@!T "  5P!O '( 9  @ #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+@ P "  3P!B &amp;H 90!C '0 ( !, &amp;D 8@!R &amp;$ &lt;@!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+@ *@!&lt; $&lt; &gt;P P #  ,  R #  -  S #  +0 P #  ,  P "T ,  P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 M $, ,  P #  +0 P #  ,  P #  ,  P #  ,  P #0 -@!] ", ,@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  (P P ", 0P Z %P 5P!) $X 1 !/ %&lt; 4P!&lt; %, 60!3 %0 10!- %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4P!4 $0 3P!, $4 ,@ N %0 3 !" ", 3P!, $4 ( !! '4 = !O &amp;T 80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P!N                 .  *@!&lt; $&lt; &gt;P U #8 ,  V #, -@ X #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0 R #@ -P X "T ,0 Q $0 ,@ M $( ,0!% $, +0 P #  ,0 P #0 0@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&lt; -P!&amp; #&lt; 1 !] ", ,@ N #  (P P ", 0P Z %P 5P!) $X 1 !/ %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4P!&lt; %, 60!3 %0 10!- %P 30!3 $8 ;P!R &amp;T &lt;P N %0 5P!$ ", 30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&lt;@!O ', ;P!F '0 ( !&amp; &amp;\ &lt;@!M ', (  R "X ,  @ $\ 8@!J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!T "  3 !I &amp;( &lt;@!A '( &gt;0               0#D "H 7 !' 'L -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  -@ S #8 .  S "T ,@ X #&lt; .  M #$ ,0!$ #( +0!" #$ 10!# "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 P #$ ,  T $( ,@ W #&lt; 1@ W $0 ?0 C #( +@ P ", ,  C $, .@!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&lt; 20!. $0 3P!7 %, 7 !4 $4 30!0 %P 5@!" $4 7 !- %, 1@!O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!S "X 10!8 $0 (P!- &amp;D 8P!R &amp;\ &lt;P!O &amp;8 =  @ $8 ;P!R &amp;T &lt;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( +@ P "  3P!B &amp;H 90!C '0 ( !, &amp;D 8@!R &amp;$ &lt;@!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!    X2Y%#8_@&amp;A"%+@)@C$T+M   $@ J %P 0P!. &amp;\ &lt;@!M &amp;$ ;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H 7 !# $X ;P!R &amp;T 80!L !AW;#8$          P!*@!&lt; $&lt; &gt;P R $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1@ X $0 ,  T $, +0 U $( 1@!! "T ,0 P #$ 0@ M $( 1 !% #4 +0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  00!! #  ,  T #0 1 !% #4 ,@!] ", ,@ N #  (P P ", 0P Z %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4 !2 $\ 1P!2 $$ 30 @ $8 20!, $4 4P!&lt; $T 20!# %( 3P!3 $\ 1@!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3P!&amp; $8 20!# $4 7 !/ $8 1@!) $, 10!&lt; $T 4P!/ #D -P N $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3 !, ", 30!I &amp;, &lt;@!O ', ;P!F '0 ( !/ &amp;8 9@!I &amp;, 90 @ #@ +@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3P!B &amp;H 90!C '0 ( !, &amp;D 8@!R &amp;$ &lt;@!Y                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@ #  0"   &amp; @$ " (  !@"________     /__  #5(;HV!0#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____________________________________________________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 0                        "=]P$ &amp; !4 &amp;@ :0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0 ;P!C '4 ;0!E &amp;X =  * #4S-F(X.&amp;(T-@ # "I$ 1$"__^C]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"    ^0(  /__&amp; (   $!. (  /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\  @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H=,9*4V[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&amp;Q[0 02R=_??____\!    _____Q    "Q[0 02R=_??____\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T@   "       !@ 6( _P 0,@     +  $$0@0$5V]R9+5K$  #!%9"0??B</w:t>
      </w:r>
    </w:p>
    <w:p>
      <w:pPr>
        <w:pStyle w:val="PreformattedText"/>
        <w:bidi w:val="0"/>
        <w:spacing w:before="0" w:after="0"/>
        <w:jc w:val="left"/>
        <w:rPr/>
      </w:pPr>
      <w:r>
        <w:rPr/>
        <w:t>M$  %!%=I;C$VP7X0  4$5VEN,S('?Q   P1-86.SLA  ! 1H:6QL:'L0  8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&lt;W1D;VQEDV 0  &lt; 35-&amp;;W)M&lt;T,/$  ,!%1H:7-$;V-U;65N=#R&gt;$  )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,$ %]%=F%L=6%T91C9$  &amp; $YO&lt;FUA;-_8$  &amp;A @ _P,$ $]F9FEC915U</w:t>
      </w:r>
    </w:p>
    <w:p>
      <w:pPr>
        <w:pStyle w:val="PreformattedText"/>
        <w:bidi w:val="0"/>
        <w:spacing w:before="0" w:after="0"/>
        <w:jc w:val="left"/>
        <w:rPr/>
      </w:pPr>
      <w:r>
        <w:rPr/>
        <w:t>M$  '!%!R;VIE8W0MKA  " 1$;V-U;65N=&amp;K3$  '!$UO9'5L93%B$1   @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1X%&lt;$  0!$=E=%-H;W)T4&amp;%T:$YA;66[IA  # 1L&lt;'-Z3&amp;]N9U!A=&amp;CP!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01L&lt;'-Z4VAO&lt;G10871H6.&lt;0  D$8V-H0G5F9F5R/O@0  @$:V5R;F5L,S)?</w:t>
      </w:r>
    </w:p>
    <w:p>
      <w:pPr>
        <w:pStyle w:val="PreformattedText"/>
        <w:bidi w:val="0"/>
        <w:spacing w:before="0" w:after="0"/>
        <w:jc w:val="left"/>
        <w:rPr/>
      </w:pPr>
      <w:r>
        <w:rPr/>
        <w:t>MI1  " 1!=71O3W!E;MDJ$  " &amp;-RUEP0  0 =F)#&lt;A,D$  ' $]P=&amp;EO;G.G</w:t>
      </w:r>
    </w:p>
    <w:p>
      <w:pPr>
        <w:pStyle w:val="PreformattedText"/>
        <w:bidi w:val="0"/>
        <w:spacing w:before="0" w:after="0"/>
        <w:jc w:val="left"/>
        <w:rPr/>
      </w:pPr>
      <w:r>
        <w:rPr/>
        <w:t>MDQ  $ !3879E3F]R;6%L4')O;7!TRKP0  \ 5FER=7-0&lt;F]T96-T:6]N;T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L 07!P;&amp;EC871I;VZE*A  #P!/&lt;F=A;FEZ97)$96QE=&amp;7,(1  !@!3;W5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5'MA  #@!.;W)M86Q496UP;&amp;%T97&amp;L$  ( $9U;&amp;Q.86UET)X0  , 0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2WX0 !T =V1/&lt;F=A;FEZ97)/8FIE8W10&lt;F]J96-T271E;7/AKA  !@!-:6YU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5A;1   P!.;W&lt;ENA  !@!396-O;F1S#A   01A6! 0  D 5D)0&lt;F]J96-T</w:t>
      </w:r>
    </w:p>
    <w:p>
      <w:pPr>
        <w:pStyle w:val="PreformattedText"/>
        <w:bidi w:val="0"/>
        <w:spacing w:before="0" w:after="0"/>
        <w:jc w:val="left"/>
        <w:rPr/>
      </w:pPr>
      <w:r>
        <w:rPr/>
        <w:t>M3V@0  P 5D)#;VUP;VYE;G1S"B&lt;0  0 271E;==Z$  * $-O9&amp;5-;V1U;&amp;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!  # !#;W5N=$]F3&amp;EN97,A7!   P!2=6Y?T!  "0!-86-R;TYA;64@&gt;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P!/&lt;F=A;FEZ97)296YA;665U!  #@!!8W1I=F5$;V-U;65N=--&lt;$  ' $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=TYA;64C%Q  # !5&lt;V5R26YI=&amp;EA;'--TQ  !@!%&gt;'!O&lt;G2FKQ  #0!!9&amp;1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]M4W1R:6YGE(X0  0 4V%V99+0$  # $1A&gt;:2"$  " &amp;%NB%P0  8 37-G</w:t>
      </w:r>
    </w:p>
    <w:p>
      <w:pPr>
        <w:pStyle w:val="PreformattedText"/>
        <w:bidi w:val="0"/>
        <w:spacing w:before="0" w:after="0"/>
        <w:jc w:val="left"/>
        <w:rPr/>
      </w:pPr>
      <w:r>
        <w:rPr/>
        <w:t>M0F]XEU(0  H =F)1=65S=&amp;EO;LK2$  ' '9B665S3F\=G1  !0!V8EEE&lt;V$_</w:t>
      </w:r>
    </w:p>
    <w:p>
      <w:pPr>
        <w:pStyle w:val="PreformattedText"/>
        <w:bidi w:val="0"/>
        <w:spacing w:before="0" w:after="0"/>
        <w:jc w:val="left"/>
        <w:rPr/>
      </w:pPr>
      <w:r>
        <w:rPr/>
        <w:t>M$  $ '9B3F^G)1  ! 1N;VYOOCT0  ( 8V+&amp;7!  "@!$871A3V)J96-TF@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( ;VF)7A  #P!%;F%B;&amp;5#86YC96Q+97GJ\Q  $ !W9$-A;F-E;$1I&lt;V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5DS'L0  $ 4VH0$  ' $-A&lt;'1I;VX0&gt;!   0!X;Q 0  ( &gt;7ES7Q  "0!3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%T=7-"87+*G!  !01$96QA&gt;5,=$  ! '1K$!  !0!V8E1A8F,Y$  ! '5L</w:t>
      </w:r>
    </w:p>
    <w:p>
      <w:pPr>
        <w:pStyle w:val="PreformattedText"/>
        <w:bidi w:val="0"/>
        <w:spacing w:before="0" w:after="0"/>
        <w:jc w:val="left"/>
        <w:rPr/>
      </w:pPr>
      <w:r>
        <w:rPr/>
        <w:t>M$!   0!)8! 0  $ ;V80$  ( %5S97).86UE7.80  &lt; 4V5T5&amp;5X=)?C$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!U=$EN0VQI&lt;&amp;)O87)D\&gt;T0  D 4V5L96-T:6]N6JX0  4 4&amp;%S=&amp;6=!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P1S&lt;&amp;[_U!   @1S&lt;"1?$  "!'-B%E\0  ($;&amp;(37A  !0!3&lt;&amp;%C90SN$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 %-Y&lt;W1E;6&amp;A$  / $]P97)A=&amp;EN9U-Y&lt;W1E;5L&amp;$  $ %-54%-W.A  "P!3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%R='5P4&amp;%T:&amp;GT$  $ $Y41E!45Q  ! !F9G)R!&gt;$0  L 4W!E8VEA;$UO</w:t>
      </w:r>
    </w:p>
    <w:p>
      <w:pPr>
        <w:pStyle w:val="PreformattedText"/>
        <w:bidi w:val="0"/>
        <w:spacing w:before="0" w:after="0"/>
        <w:jc w:val="left"/>
        <w:rPr/>
      </w:pPr>
      <w:r>
        <w:rPr/>
        <w:t>M9&amp;56T!  !0!3:&amp;5L;%;7$  &amp; '9B2&amp;ED9;I7$  )@   _P,$ %]"7W9A&lt;E]C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G[Q$  * %]"7W9A&lt;E]#:')&lt;.Q   O__ 0%@      (! /__ @(  /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# (" /__#@(# /__$0(   @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% ($ /__%@(% /__&amp; +_____________________________"  0    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!)1#TB&gt;S(Y,3E$,T(W+4)"-$0M,3%$,BU",45$+3 P,3 T0C(W</w:t>
      </w:r>
    </w:p>
    <w:p>
      <w:pPr>
        <w:pStyle w:val="PreformattedText"/>
        <w:bidi w:val="0"/>
        <w:spacing w:before="0" w:after="0"/>
        <w:jc w:val="left"/>
        <w:rPr/>
      </w:pPr>
      <w:r>
        <w:rPr/>
        <w:t>M-T8W1'TB#0I$;V-U;65N=#U4:&amp;ES1&amp;]C=6UE;G0O)D@P,# P,# P, T*3F%M</w:t>
      </w:r>
    </w:p>
    <w:p>
      <w:pPr>
        <w:pStyle w:val="PreformattedText"/>
        <w:bidi w:val="0"/>
        <w:spacing w:before="0" w:after="0"/>
        <w:jc w:val="left"/>
        <w:rPr/>
      </w:pPr>
      <w:r>
        <w:rPr/>
        <w:t>M93TB4')O:F5C="(-"DAE;'!#;VYT97AT240](C B#0I#34&lt;](C4Q-3,X.#(X</w:t>
      </w:r>
    </w:p>
    <w:p>
      <w:pPr>
        <w:pStyle w:val="PreformattedText"/>
        <w:bidi w:val="0"/>
        <w:spacing w:before="0" w:after="0"/>
        <w:jc w:val="left"/>
        <w:rPr/>
      </w:pPr>
      <w:r>
        <w:rPr/>
        <w:t>M.$,R.#A#,C@X0S(X.$,B#0I$4$(](D$S03$W03(X0T0R.4-$,CE#1"(-"D=#</w:t>
      </w:r>
    </w:p>
    <w:p>
      <w:pPr>
        <w:pStyle w:val="PreformattedText"/>
        <w:bidi w:val="0"/>
        <w:spacing w:before="0" w:after="0"/>
        <w:jc w:val="left"/>
        <w:rPr/>
      </w:pPr>
      <w:r>
        <w:rPr/>
        <w:t>M/2)&amp;-D8T,D8Y140Q03(R-4$S,C5!,T1!(@T*#0I;2&amp;]S="!%&gt;'1E;F1E&lt;B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9O70T*)D@P,# P,# P,3U[,S@S,D0V-# M0T8Y,"TQ,4-&amp;+3A%-#,M,#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,$,Y,3$P,#5!?3M60D4[)D@P,# P,# P, T*#0I;5V]R:W-P86-E70T*5&amp;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&lt;T1O8W5M96YT/3 L(# L(# L(# L($,-"@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!0 %( 3P!* $4 0P!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&lt; ;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%  " /_______________P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'     I          $ 0P!O &amp;T &lt; !/ &amp;( :@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(!#@    ,   #_____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&lt;0   &amp;H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      #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_____\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/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P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%1H:7-$;V-U;65N= !4 &amp;@ :0!S $0 ;P!C '4 ;0!E &amp;X =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! /[_ PH  /____\&amp;"0(      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!&amp;&amp;    $UI8W)O&lt;V]F="!7;W)D($1O8W5M96YT  H   !-4U=O&lt;F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;V, $    %=O&lt;F0N1&amp;]C=6UE;G0N. #T.;)Q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$@ 2  H  0!;  \  @ %    !0 L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M\?\" "P    &amp; $X ;P!R &amp;T 80!L     @    P 3TH  %%*  !M2 D$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0 $  @!     "0!( &amp;4 80!D &amp;D ;@!G "  ,0   !   0 &amp;) $3I/  %*0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 F  L -0B!0TH8 $M('                        #P 04#R_Z$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8 1 !E &amp;8 80!U &amp;P =  @ %  80!R &amp;$ 9P!R &amp;$ &lt; !H "  1@!O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                 N #Y  0#R "X    % %0 :0!T &amp;P 90    4 #P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) $ "P U"(%/2@, 44H#   J $)  0 " 2H    ) $( ;P!D 'D ( !4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 !T    !0 0  ,D P   $( 2D ! !(!0@    @ 4P!U &amp;( = !I '0 ;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#P 1  ,D 1)D: $! !.D&gt;   #P U"(%#2A0 3TH# %%* P      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"    =#(  /____\      0#_____                 0   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P           0    (                            !     @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@!      C__P          =#(   4  $H     _____P $  #Z</w:t>
      </w:r>
    </w:p>
    <w:p>
      <w:pPr>
        <w:pStyle w:val="PreformattedText"/>
        <w:bidi w:val="0"/>
        <w:spacing w:before="0" w:after="0"/>
        <w:jc w:val="left"/>
        <w:rPr/>
      </w:pPr>
      <w:r>
        <w:rPr/>
        <w:t>M$P  T1H  '&lt;?  !T-@  '0   "     A    (P     $  !I'P  J28  '0V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&gt;    (@   "0     !   =#8  !\   ",!   I 0  *8$  !T,@  $SJ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Y6 #P  \/        ;P&amp;     ((   "    "@    $    !    "P   $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?"P    4@ '\"0    %!&lt;Q%NNB;0UK)0&gt;&lt;CF-.63&amp;S_ ,HQ 0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    !2  ?P)     4%QS]F+"3WX?&amp;[+BHKJ9:V[O\ TG\       #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%( !_ D    !05"M2"K5_1CV("I51UQQLLT_P#2-P$      /____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4@ '\"0    %!96W]HB)IJPD5P2"\\67\!W_ (TV 0      _____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  ![Q$    /__     /\ @("  /&lt;  !  #P "\)(    0  CP"   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*!   #P #\#     /  3P*     $ "? 0      !L %0   #X&amp;7TP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( "O (      0   4    /  3P0@   !( "O (     00    .  !3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@   +\!   0 ,L!     /\!   (  0#"0   #\# 0 !    $? $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R  #__P$    * %\ .0 Y #4 .  X #0 -0 T #0 I 0  '4R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0  '4R        6    &amp;$   !W    ?    /@   #]    DP$  )@!  "[</w:t>
      </w:r>
    </w:p>
    <w:p>
      <w:pPr>
        <w:pStyle w:val="PreformattedText"/>
        <w:bidi w:val="0"/>
        <w:spacing w:before="0" w:after="0"/>
        <w:jc w:val="left"/>
        <w:rPr/>
      </w:pPr>
      <w:r>
        <w:rPr/>
        <w:t>M @  P (  *8+  "P"P  YPP  .P,  !N#0  ;PT  '&lt;-  !X#0  JPT  *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!#@  A X  /,.  #T#@  51   %T0  !($P  2A,  .(3  #D$P  ]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43  #V$P  ^1,  /T3  #_$P  ?Q8  ($6  "S%@  M18  , 6  #"%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R!8  ,X6  #I%@  [Q8  # 7   R%P  IA&lt;  *@7  "8&amp;   FQ@  *,8  "F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   O1@  +\8  #%&amp;   QQ@  &amp;09  !G&amp;0  J1D  *L9  #2&amp;0  TQD  -X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@&amp;0  ,QH  #8:  #H&amp;@  ZQH  #8&lt;   Y'   6AP  %T&lt;  !Q'   ?!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(,&lt;  "$'   BAP  (L&lt;  # '   P1P  -L&lt;  #&lt;'   ]!P  /4&lt;   /'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$!T  "@&gt;   J'@  01\  $,?  #M)0  \B4  /4I  #Z*0  #BL  !&lt;K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*P  )"L  .HK  #R*P  ]RL    L  "Z+   ORP   8N   ++@  _2\   (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',   6C   &amp;,P  !H,   A#   (LP   *,0  #S$  )HQ  "?,0  IC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+$Q   3,@  %C(  ' R  !U,@  !P &lt;  &lt; '  ' !P !P &lt;  &lt; '  ' !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 &lt;  &lt; '  ' !P !P &lt;  &lt; '  ' !P !P &lt;  &lt; '  ' !P !P &lt;  &lt;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P !P &lt;  &lt; '  ' !P !P &lt;  &lt; '  ' !P !P &lt;  &lt; '  ' !P !P &lt;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  ' !P !P &lt;  &lt; '  ' !P !P &lt;  &lt; '  ' !P !P &lt;  &lt; '  ' !P !P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&lt; '  ' !P !P &lt;  &lt; '  ' !P !P &lt;  &lt; '  ' !P !P &lt;  &lt; '  ' !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 &lt;  &lt; '  ' !P !P &lt;  &lt; '  ' !P !P &lt;  &lt; '  ' !P !P &lt;  &lt; !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&lt;      &amp;$   !N    T0(  -,"  "2 P  F0,  ,@#  #/ P  BP0  *&lt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1!   V 0  "4'   S!P  3PH  %$*  "F"@  J H  "4+   G"P  /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8-  "K#0  K@T  ($.  "%#@  :0\  &amp;L/  !($P  2Q,  .(3  #D$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Q0   @4  "M%0  LA4  '\6  ""%@  LQ8  +46  #&gt;%@  XQ8  # 7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M%P  F!@  )L8  #-&amp;   TA@  *D9  "L&amp;0  "1H   L:  !H&amp;P  &gt;!L  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'&amp;P  QQL  -\;  !^'   @1P  )4&lt;  "5'   EAP  "0=   I'0   !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,&gt;   R'@  -QX  $4?  !='P  8B&lt;  &amp;DG  "=*@  P"H  .HL  #R+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_"\  /TO  !C,   FC   .4P   ),0  "C$  "\Q  "+,0  2#(  &amp;XR  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,@  &lt;#(  '(R  !U,@  !P $  &lt; !  ' !H !P :  &lt; !  ' !H !P $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@ ' !H !P :  &lt; &amp;@ ' !H !P :  &lt; &amp;@ ' !H !P :  &lt; &amp;@ ' !H !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&lt; &amp;@ ' !H !P :  &lt; &amp;@ ' !H !P :  &lt; &amp;@ '  0 !P :  0 !P $ !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 $  &lt; !  :  &lt; &amp;@ ' !H !P $  &lt; &amp;@ ' !H !P $  &lt; !  ' !H !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&lt; &amp;@ '  0 !P $  &lt; !P ' /__%     X 00!L &amp;4 &gt;  @ $&lt; =0!A '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@!E &amp;P ; !I "T 0P Z %P 5P!) $X 1 !/ %&lt; 4P!&lt; %0 10!- %  7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4 = !O %( 90!C &amp;\ =@!E '( &gt;0 @ ', 80!V &amp;4 ( !O &amp;8 ( !H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L "X 80!S &amp;0 #@!! &amp;P 90!X "  1P!U &amp;$ &gt;@!Z &amp;4 ; !L &amp;D '@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H 7 !5 ', 90!R ', 7 !! &amp;P 90!X %P 3@!3 $P 0@!/ $\ 2P!&lt;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L &amp;P +@!D &amp;\ 8P 0 $$ ;0!A &amp;X 9 !A "  00!L &amp;4 &gt; !A &amp;X 9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)0!# #H 7 !4 $4 30!0 %P 00!U '0 ;P!2 &amp;4 8P!O '8 90!R 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S &amp;$ =@!E "  ;P!F "  : !I &amp;P ;  N &amp;$ &lt;P!D !  00!M &amp;$ ;@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( !! &amp;P 90!X &amp;$ ;@!D &amp;4 &lt;@ U $0 .@!&lt; &amp;X &lt;P!L %P ;@!S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!O &amp;\ :P!&lt; ', 90!C '0 :0!O &amp;X ,@!&lt; &amp;P 80!N &amp;0 ;0!A '( :P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80!R &amp;X :0!N &amp;&lt; 7 !H &amp;D ; !L "X 80!A #( +@!D &amp;\ 8P 0 $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!A &amp;X 9 !A "  00!L &amp;4 &gt; !A &amp;X 9 !E '( )0!# #H 7 !4 $4 30!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P 00!U '0 ;P!2 &amp;4 8P!O '8 90!R 'D ( !S &amp;$ =@!E "  ;P!F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!I &amp;P ;  N &amp;$ 80 R !  00!M &amp;$ ;@!D &amp;$ ( !! &amp;P 90!X &amp;$ ;@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&lt;@ U $0 .@!&lt; &amp;X &lt;P!L %P ;@!S &amp;P 8@!O &amp;\ :P!&lt; ', 90!C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O &amp;X ,@!&lt; &amp;P 80!N &amp;0 ;0!A '( :P!L &amp;4 80!R &amp;X :0!N &amp;&lt; 7 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 !L "X 80!A #( +@!D &amp;\ 8P 0 $$ ;0!A &amp;X 9 !A "  00!L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 !A &amp;X 9 !E '( -0!$ #H 7 !N ', ; !&lt; &amp;X &lt;P!L &amp;( ;P!O &amp;L 7 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8P!T &amp;D ;P!N #( 7 !L &amp;$ ;@!D &amp;T 80!R &amp;L ; !E &amp;$ &lt;@!N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G %P : !I &amp;P ;  N &amp;$ 80 R "X 9 !O &amp;, $ !! &amp;T 80!N &amp;0 8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$ ; !E '@ 80!N &amp;0 90!R #4 1  Z %P ;@!S &amp;P 7 !N ', ; !B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K %P &lt;P!E &amp;, = !I &amp;\ ;@ R %P ; !A &amp;X 9 !M &amp;$ &lt;@!K &amp;P 90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;@!I &amp;X 9P!&lt; &amp;@ :0!L &amp;P +@!A &amp;$ ,P N &amp;0 ;P!C !  00!M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D &amp;$ ( !! &amp;P 90!X &amp;$ ;@!D &amp;4 &lt;@ U $0 .@!&lt; &amp;X &lt;P!L %P ;@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8@!O &amp;\ :P!&lt; ', 90!C '0 :0!O &amp;X ,@!&lt; &amp;P 80!N &amp;0 ;0!A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P!L &amp;4 80!R &amp;X :0!N &amp;&lt; 7 !H &amp;D ; !L "X 80!A #, +@!D &amp;\ 8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$ ;0!A &amp;X 9 !A "  00!L &amp;4 &gt; !A &amp;X 9 !E '( -0!$ #H 7 !N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&lt; &amp;X &lt;P!L &amp;( ;P!O &amp;L 7 !S &amp;4 8P!T &amp;D ;P!N #( 7 !L &amp;$ ;@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T 80!R &amp;L ; !E &amp;$ &lt;@!N &amp;D ;@!G %P : !I &amp;P ;  N &amp;$ 80 S "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 !O &amp;, _T!,97AM87)K($]P=')A(%(@4&amp;QU&lt;R!397)I97,@4%, 3F4P,#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VEN&lt;W!O;VP 3&amp;5X;6%R:R!/&lt;'1R82!2(%!L=7,@4V5R:65S(%!3 $QE&gt;&amp;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L@3W!T&lt;F$@4B!0;'5S(%-E&lt;FEE&lt;R!04P   00 !)P M  35P$  0 ! .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;PAD  $ #P!8 @$  0    ,   !,971T97(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%!225;@$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8       0)Q G$"&lt;  ! G           !NP@ 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!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$QE&gt;&amp;UA&lt;FL@3W!T&lt;F$@4B!0;'5S(%-E&lt;FEE&lt;R!0</w:t>
      </w:r>
    </w:p>
    <w:p>
      <w:pPr>
        <w:pStyle w:val="PreformattedText"/>
        <w:bidi w:val="0"/>
        <w:spacing w:before="0" w:after="0"/>
        <w:jc w:val="left"/>
        <w:rPr/>
      </w:pPr>
      <w:r>
        <w:rPr/>
        <w:t>M4P   00 !)P M  35P$  0 ! .H*;PAD  $ #P!8 @$  0    ,   !,97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7(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%!225;@$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8       0)Q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$"&lt;  ! G           !NP@  /\    !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&amp;  0 6,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%C(  ##Q*0$!  $ %C(       #],0        (0         '0R  !0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    8   !'%I !   " @8#!00% @,$AP(                  )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5 !I &amp;T 90!S "  3@!E '&lt; ( !2 &amp;\ ;0!A &amp;X    U%I ! @ %!0$"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&lt;&amp; @4'         !               (      4P!Y &amp;T 8@!O &amp;P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)I !   ""P8$ @(" @($AP(                  )\         00!R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80!L    -2:0 0   @L&amp;! ,%! 0"!(&lt;"                  "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0 80!H &amp;\ ;0!A    /S60 0   @&lt;#"0("!0($!(&lt;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"?         $, ;P!U '( :0!E '( ( !. &amp;4 =P   #,6D $   ("!@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 4" P2' @                  GP        !4 $D 30!% %,    C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,0BH&amp;   T (  &amp;@!     "RK.48XJSE&amp;B5LX9@0 #0   $L'  "6*0  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! "#$%@               $  0    $         (0,   "$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I0; ![0 M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(P   0 !D 9    !D    2,P             G7A(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(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__$@         C $@ :0!L &amp;P ( !# &amp;P :0!M &amp;( :0!N &amp;&lt; ( !A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 @ $P 80!N &amp;0 ;0!A '( :P @ $P 90!A '( ;@!I &amp;X 9P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4 4P!# "  0@!R &amp;$ :0!N "  4 !R &amp;\ :@!E &amp;, =  0 $$ ;0!A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 !A "  00!L &amp;4 &gt; !A &amp;X 9 !E '(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